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70" w:hanging="0"/>
        <w:rPr/>
      </w:pPr>
      <w:r>
        <w:rPr/>
      </w:r>
    </w:p>
    <w:p>
      <w:pPr>
        <w:pStyle w:val="TextBody"/>
        <w:ind w:left="170" w:hanging="0"/>
        <w:rPr/>
      </w:pPr>
      <w:r>
        <w:rPr/>
      </w:r>
    </w:p>
    <w:p>
      <w:pPr>
        <w:pStyle w:val="Heading2"/>
        <w:ind w:left="170" w:hanging="0"/>
        <w:rPr>
          <w:rFonts w:ascii="Arial Cyr" w:hAnsi="Arial Cyr" w:eastAsia="Arial Cyr" w:cs="Arial Cyr"/>
          <w:color w:val="800000"/>
        </w:rPr>
      </w:pPr>
      <w:r>
        <w:rPr>
          <w:rFonts w:eastAsia="Arial Cyr" w:cs="Arial Cyr" w:ascii="Arial Cyr" w:hAnsi="Arial Cyr"/>
          <w:color w:val="800000"/>
        </w:rPr>
        <w:t xml:space="preserve">    </w:t>
      </w:r>
      <w:r>
        <w:rPr>
          <w:rFonts w:eastAsia="Arial Cyr" w:cs="Arial Cyr" w:ascii="Arial Cyr" w:hAnsi="Arial Cyr"/>
          <w:color w:val="800000"/>
        </w:rPr>
        <w:t xml:space="preserve">О Р С О Н    С К О Т Т   К А Р Д </w:t>
      </w:r>
    </w:p>
    <w:p>
      <w:pPr>
        <w:pStyle w:val="TextBody"/>
        <w:ind w:left="170" w:hanging="0"/>
        <w:rPr>
          <w:rFonts w:ascii="Arial Cyr" w:hAnsi="Arial Cyr" w:eastAsia="Arial Cyr" w:cs="Arial Cyr"/>
          <w:color w:val="800000"/>
        </w:rPr>
      </w:pPr>
      <w:r>
        <w:rPr>
          <w:rFonts w:eastAsia="Arial Cyr" w:cs="Arial Cyr" w:ascii="Arial Cyr" w:hAnsi="Arial Cyr"/>
          <w:color w:val="800000"/>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Caaieiaieiaeiee"/>
        <w:ind w:left="170" w:hanging="0"/>
        <w:rPr>
          <w:rFonts w:ascii="Arial Cyr" w:hAnsi="Arial Cyr" w:eastAsia="Arial Cyr" w:cs="Arial Cyr"/>
          <w:color w:val="800000"/>
        </w:rPr>
      </w:pPr>
      <w:r>
        <w:rPr>
          <w:rFonts w:eastAsia="Arial Cyr" w:cs="Arial Cyr" w:ascii="Arial Cyr" w:hAnsi="Arial Cyr"/>
          <w:color w:val="800000"/>
        </w:rPr>
        <w:t xml:space="preserve">    </w:t>
      </w:r>
      <w:r>
        <w:rPr>
          <w:rFonts w:eastAsia="Arial Cyr" w:cs="Arial Cyr" w:ascii="Arial Cyr" w:hAnsi="Arial Cyr"/>
          <w:color w:val="800000"/>
        </w:rPr>
        <w:t xml:space="preserve">" С Е Д Ь М О Й     С Ы Н " </w:t>
      </w:r>
    </w:p>
    <w:p>
      <w:pPr>
        <w:pStyle w:val="TextBody"/>
        <w:ind w:left="170" w:hanging="0"/>
        <w:rPr>
          <w:rFonts w:ascii="Arial Cyr" w:hAnsi="Arial Cyr" w:eastAsia="Arial Cyr" w:cs="Arial Cyr"/>
          <w:color w:val="800000"/>
        </w:rPr>
      </w:pPr>
      <w:r>
        <w:rPr>
          <w:rFonts w:eastAsia="Arial Cyr" w:cs="Arial Cyr" w:ascii="Arial Cyr" w:hAnsi="Arial Cyr"/>
          <w:color w:val="800000"/>
        </w:rPr>
      </w:r>
    </w:p>
    <w:p>
      <w:pPr>
        <w:pStyle w:val="TextBody"/>
        <w:ind w:left="170" w:hanging="0"/>
        <w:rPr/>
      </w:pPr>
      <w:r>
        <w:rPr/>
      </w:r>
    </w:p>
    <w:p>
      <w:pPr>
        <w:pStyle w:val="TextBody"/>
        <w:ind w:left="170" w:hanging="0"/>
        <w:rPr/>
      </w:pPr>
      <w:r>
        <w:rPr/>
      </w:r>
    </w:p>
    <w:p>
      <w:pPr>
        <w:pStyle w:val="Heading3"/>
        <w:ind w:left="170" w:hanging="0"/>
        <w:jc w:val="center"/>
        <w:rPr/>
      </w:pPr>
      <w:r>
        <w:rPr/>
        <w:t>1</w:t>
      </w:r>
    </w:p>
    <w:p>
      <w:pPr>
        <w:pStyle w:val="TextBody"/>
        <w:ind w:left="170" w:hanging="0"/>
        <w:rPr/>
      </w:pPr>
      <w:r>
        <w:rPr/>
      </w:r>
    </w:p>
    <w:p>
      <w:pPr>
        <w:pStyle w:val="TextBody"/>
        <w:ind w:left="170" w:hanging="0"/>
        <w:rPr/>
      </w:pPr>
      <w:r>
        <w:rPr/>
      </w:r>
    </w:p>
    <w:p>
      <w:pPr>
        <w:pStyle w:val="TextBody"/>
        <w:ind w:left="170" w:hanging="0"/>
        <w:rPr/>
      </w:pPr>
      <w:r>
        <w:rPr/>
      </w:r>
    </w:p>
    <w:p>
      <w:pPr>
        <w:pStyle w:val="Heading3"/>
        <w:ind w:left="170"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u w:val="single"/>
        </w:rPr>
        <w:t>Ч Е Р Т О В А    М Э Р И</w:t>
      </w:r>
    </w:p>
    <w:p>
      <w:pPr>
        <w:pStyle w:val="TextBody"/>
        <w:ind w:left="170" w:hanging="0"/>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r>
    </w:p>
    <w:p>
      <w:pPr>
        <w:pStyle w:val="TextBody"/>
        <w:ind w:left="170" w:hanging="0"/>
        <w:rPr>
          <w:i/>
          <w:i/>
          <w:iCs/>
          <w:u w:val="single"/>
        </w:rPr>
      </w:pPr>
      <w:r>
        <w:rPr>
          <w:i/>
          <w:iCs/>
          <w:u w:val="single"/>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ленькая Пэгги собирала яйца с величайшей осторожностью. Она ворошила солому рукой до тех пор, пока ее пальцы не натыкались на что-то твердое и тяжелое, стараясь не обращать внимания на склизкие куриные катыши. Мама ведь никогда не морщилась при виде пеленок, загаженных детьми постояльцев. Даже если эти катыши были мокрыми, тянучими и заставляли пальцы девочки слипаться, Пэгги терпеливо раздвигала солому, брала яйцо в руку и вынимала его из лукошка. Все это проделывалось стоя на неустойчивой табуретке, чтобы дотянуться до места, находящегося гораздо выше ее головы. Мама говорила, что она еще слишком мала для сбора яиц, но малышка Пэгги доказала, что это не так. Ежедневно она ощупывала каждое лукошко и добывала все-все, до последнего яйца.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ое яйцо, повторяла она про себя еще и еще раз. Я должна дотянуться до каждого из ни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Пэгги оглянулась на северо-восточный угол, самое темное место во всем курятнике, где на своем лукошке сидела Чертова Мэри, похожая на кошмар самого дьявола и ненавидяще сверкающая злобными глазками, говоря: Иди сюда, девочка, и дай мне ущипнуть тебя. Я хочу кончик твоего пальца, может даже большого пальца, а если ты подойдешь достаточно близко и попытаешься забрать мое яйцо, то мне достанется и кусочек твоего глаз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большинства животных сердечный огонь не такой уж сильный, но Чертова Мэри была сильна и прямо дымилась от злости ядовитым дымком. И никто кроме маленькой Пэгги не мог увидеть этого. Чертова Мэри мечтала о погибели для всех людей, но в особенности для одной пятилетней девочки, чему доказательством уже служили несколько шрамов на пальцах Пэгги. По меньшей мере один шрам, и, как бы Папа не утверждал что не видит его, малышка Пэгги помнила как он ей достался и никто не мог обвинить ее, если иногда она забывала ощупать лукошко под Чертовой Мэри, сидевшей на нем как лесной разбойник, собирающийся убить первого человека, который только </w:t>
      </w:r>
      <w:r>
        <w:rPr>
          <w:rFonts w:eastAsia="Times New Roman Cyr" w:cs="Times New Roman Cyr" w:ascii="Times New Roman Cyr" w:hAnsi="Times New Roman Cyr"/>
          <w:i/>
          <w:iCs/>
        </w:rPr>
        <w:t>попытается</w:t>
      </w:r>
      <w:r>
        <w:rPr>
          <w:rFonts w:eastAsia="Times New Roman Cyr" w:cs="Times New Roman Cyr" w:ascii="Times New Roman Cyr" w:hAnsi="Times New Roman Cyr"/>
        </w:rPr>
        <w:t xml:space="preserve"> подойти. Никто ведь особо не осерчает, если иногда она просто позабудет посмотреть туда.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была. Я смотрела в каждое лукошко, каждое, и если случайно пропустила одно, то я забыла забыла забы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ведь известно, что Чертова Мэри мерзкая курица и слишком жадная, чтобы отдавать какие бы то ни было яйца, если они только не безнадежно протух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бы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а принесла лукошко с яйцами домой, Мама еще не успела разжечь огонь. Вода в котле была холодной и малышке Пэгги позволили самой опустить в него яйца одно за другим. Затем Мама подвесила котел на крюк и задвинула прямо на огонь. Когда варишь яйца, то не обязательно ждать, чтобы огонь разгорелся, неплохо получается, даже если огонь совсем слабы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г" сказал Пап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же имя принадлежало и Маме, но то, как Папа произнес его, не оставляло никаких сомнений, кого он имеет в виду. Он произнес его так, будто хотел сказать: "Ну-малышка-Пэгги-ты-и-влииипла!" и Пэгги, поняв, что ее тайна полностью и окончательно раскрыта, завопила что есть сил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была, Пап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обернулась и удивленно посмотрела на нее. Папа, однако, не удивился вовсе. Одну руку он прятал за спиной и Пэгги казалось, что она видит в ней яйцо, проклятое яйцо Чертовой Мэр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ы забыла, Пэгги?" спросил Папа мягким голосом.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Пэгги поняла, что она самая глупая девочка на свете. Ее еще ни в чем не обвинили, а она уже в этом сознала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даваться так просто она не собиралась. Потому что терпеть не могла, чтобы ее ругали и даже бывала готова в такие моменты закричать, чтобы они отправили ее жить в Англию, где живет Лорд-Протектор</w:t>
      </w:r>
      <w:r>
        <w:rPr>
          <w:rStyle w:val="FootnoteCharacters"/>
          <w:rStyle w:val="FootnoteAnchor"/>
        </w:rPr>
        <w:footnoteReference w:id="2"/>
      </w:r>
      <w:r>
        <w:rPr>
          <w:rFonts w:eastAsia="Times New Roman Cyr" w:cs="Times New Roman Cyr" w:ascii="Times New Roman Cyr" w:hAnsi="Times New Roman Cyr"/>
        </w:rPr>
        <w:t>. А достаточно было взглянуть в глаза Папе, чтобы понять, что Покровитель ей сейчас не помешал бы. Поэтому, состроив свою самую невинную рожицу, она сказала: "Я не знаю, Пап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ты забыла?" опять поинтересовался Пап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аций, - забеспокоилась Мама. "Скажи в чем дело. Если она виновата, то так и скажи, и нечего тянуть резин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лько один раз забыла, Папа. Она противная старая курица и она меня ненавиди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медленно и тихо повторил "Только один раз?" и вытащил руку из-за спины. В ней было не одно яйцо, а целое лукошко, наполненное раздавленными засохшими яйцами, перемешанными с сеном, кусочками скорлупы и дохлыми цыплят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се не обязательно было притаскивать сюда эту гадость перед завтрак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всего меня бесит не то, в чем она провинилась, а то, что она научилась вр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я не научилась, ничего я не врала!" пыталась кричать малышка Пэгги. То, что получалось, больше напоминало плач, хотя только вчера она твердо решила завязать с хныканьем на всю жиз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идишь, она уже чувствует себя наказанн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чувствует себя пойманной и ты слишком распустила ее. У нее лживая натура. Лучше было ей умереть, как ее маленькие сестры, чем вырасти такой испорченн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увидела, как заполыхал от воспоминаний Мамин сердечный огонь и возник образ красивого ребенка в маленькой люльке, потом еще одного, не такого красивого. Это была Мисси, вторая дочь,  она умерла от тифа. Никто из взрослых не прикасался к ней кроме Мамы, которая сама еще в то время не оправилась после болезни и поэтому ничем не могла помочь. Малышка Пэгги подумала, что зря это отец вспомнил о сестрах, потому что хотя мамин сердечный огонь и пылал, лицо ее сделалось ледяны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амая мерзкая вещь из всех, которые мне приходилось слышать". Сказав это, она взяла лукошко и выш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ова Мэри укусила меня за руку", - пожаловалась малышка Пэг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м, что кусается больнее" сказал Папа. "За то, что ты оставляла яйца, получишь одну розгу. Эта помешанная курица действительно могла показаться страшной такой малявке как ты. Но за то что врала, получишь целых деся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 этих новостей Пэгги заревела уже вполне искренне. Отец был неумолим и никогда не скупился, когда дело касалось розог.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достал ореховый прут с верхней полки. Он хранил его там с тех пор, как Пэгги сожгла предыдущий в печк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чше бы я услышал от тебя большую горькую правду, чем маленькую и приятную ложь" сказал он и наклонившись ударил розгой по бедрам. В-ж-жик, в-ж-жик, в-ж-жик. Она считала удары и каждый жалил ее прямо в сердце, потому что они были полны гнева. И причиной этого гнева была не только она. Как и всегда, она лишь отчасти была причиной того, что папин сердечный огонь пылал так неистово. Папино отвращение к лживости имело глубокие корни и пряталось в самых глубоких уголках его памяти. Малышка Пэгги всего толком не понимала, уж очень оно было запутано и смутно, да и сам Папа всего толком не понимал. Дело было в какой-то леди и эта леди была не Мама. Вот и все, что было ей открыто. Папа всегда думал об этой леди, когда дела шли наперекосяк. Когда непонятно отчего умерла маленькая Мисси, потом ее сестра, которую тоже звали Мисси, заболела тифом; когда сгорел амбар и погибла корова: он всегда вспоминал о ней. Тогда он начинал говорить о том, что ненавидит лживость и орешниковая розга становилась особенно тяжелой в его руке.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говорил, что лучше услышал бы горькую правду, но малышка Пэгги знала, что существует такая правда, которую он никогда не захочет услышать, и Пэгги никогда не прокричит ее, пусть он хоть сломает свою розгу. Каждый раз, когда ей приходило в голову рассказать об этой леди, она видела отца мертвым и это удерживало ее. К тому же леди была совсем раздета и если она примется болтать о голых людях, то ее уж точно выдеру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терпела и плакала, пока у нее не потекло из носа. Наконец Папа вышел из комнаты, а Мама начала накрывать завтрак для кузнеца, постояльцев и работников. Никто уже не обращал на нее внимания, и хотя целую минуту она кричала даже еще громче, чем во время порки, это было бесполезно. В конце концов она успокоилась, встала с сундука и волоча одеревеневшие ноги отправилась к Дедушке чтобы разбудить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 всегда, Дедушка выслушал ее и сказ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ю я эту Чертову Мэри. Раз пятьдесят уже говорил твоему отцу, чтобы он свернул ей шею. Эта ненормальная птица каждую неделю начинает беситься, бьет свои яйца и убивает собственных цыплят. Только ненормальные убивают свои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хотел убить ме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жется, все не так страшно, если ты еще способна ход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не могу ходить хорош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я вижу, ты калека считай на всю жизнь. Но послушай, что я тебе скажу: сдается мне, что твои родители сейчас больше сердятся друг на друга. Может, тебе лучше будет просто исчезнуть на пару час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ль, что я не могу стать птичкой и улете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было бы здорово найти такое место, где никто не стал бы тебя искать. Есть у тебя такое место? Нет, мне тоже не говори, не порть все дело. Просто уходи туда на время. Но учти, место должно быть безопасным, не в лесу, где Краснокожий сможет забрать твой скальп, не такое, откуда можно свалиться и не маленькая дырка, в которой ты можешь застря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о большое, низкое и не в лес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беги туда, Мэг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скорчила рожицу, как и всегда, когда Дедушка дразнился. Достала свою куклу Баги </w:t>
      </w:r>
      <w:r>
        <w:rPr>
          <w:rStyle w:val="FootnoteCharacters"/>
          <w:rStyle w:val="FootnoteAnchor"/>
        </w:rPr>
        <w:footnoteReference w:id="3"/>
      </w:r>
      <w:r>
        <w:rPr>
          <w:rFonts w:eastAsia="Times New Roman Cyr" w:cs="Times New Roman Cyr" w:ascii="Times New Roman Cyr" w:hAnsi="Times New Roman Cyr"/>
        </w:rPr>
        <w:t xml:space="preserve">  и сказала зловещим приведенческим голос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t>"</w:t>
      </w:r>
      <w:r>
        <w:rPr>
          <w:rFonts w:eastAsia="Times New Roman Cyr" w:cs="Times New Roman Cyr" w:ascii="Times New Roman Cyr" w:hAnsi="Times New Roman Cyr"/>
          <w:i/>
          <w:iCs/>
        </w:rPr>
        <w:t>Ее</w:t>
      </w:r>
      <w:r>
        <w:rPr>
          <w:rFonts w:eastAsia="Times New Roman Cyr" w:cs="Times New Roman Cyr" w:ascii="Times New Roman Cyr" w:hAnsi="Times New Roman Cyr"/>
        </w:rPr>
        <w:t xml:space="preserve"> зовут Пэг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рошо, Пигги</w:t>
      </w:r>
      <w:r>
        <w:rPr>
          <w:rStyle w:val="FootnoteCharacters"/>
          <w:rStyle w:val="FootnoteAnchor"/>
        </w:rPr>
        <w:footnoteReference w:id="4"/>
      </w:r>
      <w:r>
        <w:rPr>
          <w:rFonts w:eastAsia="Times New Roman Cyr" w:cs="Times New Roman Cyr" w:ascii="Times New Roman Cyr" w:hAnsi="Times New Roman Cyr"/>
        </w:rPr>
        <w:t>, если тебе так больше нрави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хлопнула куклой по дедушкиной коленк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нибудь эта твоя Баги слишком увлечется, подхватит грыжу и помрет". Но Баги плясала перед его носом и настаива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игги, Пэг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рошо, Пагги, иди в свое тайное место и если кто-нибудь скажет: "Мы хотим разыскать эту девочку!" я отвечу: "Я знаю где она. Она вернется назад, когда здесь будет все в порядк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побежала к двери хижины, потом остановилась, обернулась и сказа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шка, ты самый лучший взрослый в мир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твоего Папы совсем другое мнение обо мне, но это связано с одной орешниковой розгой, которой я частенько пользовался. А теперь бе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опять остановилась и перед тем, как закрыть дверь, прокричала: "Ты единственный хороший взрослый!", надеясь, что это услышат в доме. Затем побежала через сад, за коровье пастбище, в лес на холме и по тропинке к весеннему домику, служащему погребом в теплое время го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jc w:val="center"/>
        <w:rPr>
          <w:b/>
          <w:b/>
          <w:bCs/>
          <w:i/>
          <w:i/>
          <w:iCs/>
          <w:u w:val="single"/>
        </w:rPr>
      </w:pPr>
      <w:r>
        <w:rPr>
          <w:b/>
          <w:bCs/>
          <w:i/>
          <w:iCs/>
          <w:u w:val="single"/>
        </w:rPr>
        <w:t>2</w:t>
      </w:r>
    </w:p>
    <w:p>
      <w:pPr>
        <w:pStyle w:val="TextBody"/>
        <w:ind w:left="170" w:hanging="0"/>
        <w:jc w:val="center"/>
        <w:rPr>
          <w:b/>
          <w:b/>
          <w:bCs/>
          <w:i/>
          <w:i/>
          <w:iCs/>
          <w:u w:val="single"/>
        </w:rPr>
      </w:pPr>
      <w:r>
        <w:rPr>
          <w:b/>
          <w:bCs/>
          <w:i/>
          <w:iCs/>
          <w:u w:val="single"/>
        </w:rPr>
      </w:r>
    </w:p>
    <w:p>
      <w:pPr>
        <w:pStyle w:val="TextBody"/>
        <w:ind w:left="170" w:hanging="0"/>
        <w:jc w:val="center"/>
        <w:rPr>
          <w:b/>
          <w:b/>
          <w:bCs/>
          <w:i/>
          <w:i/>
          <w:iCs/>
          <w:u w:val="single"/>
        </w:rPr>
      </w:pPr>
      <w:r>
        <w:rPr>
          <w:b/>
          <w:bCs/>
          <w:i/>
          <w:iCs/>
          <w:u w:val="single"/>
        </w:rPr>
      </w:r>
    </w:p>
    <w:p>
      <w:pPr>
        <w:pStyle w:val="TextBody"/>
        <w:ind w:left="170"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П Е Р Е С Е Л Е Н Ц Ы</w:t>
      </w:r>
    </w:p>
    <w:p>
      <w:pPr>
        <w:pStyle w:val="TextBody"/>
        <w:ind w:left="170"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их был крепкий фургон и две дюжие лошади, чтобы его тащить. Их даже можно было бы назвать зажиточными, ведь все ж таки у них было шестеро больших сыновей, от одного вполне взрослого до младших близнецов, которые благодаря постоянным дракам друг с другом были гораздо крепче, чем это бывает обычно в их возрасте. Не говоря уже об одной взрослой дочери и целом выводке маленьких девочек. Большая семья. Вполне зажиточная, можно было бы сказать, если б только не знать о том, что год назад у них была мельница и жили они в большом доме на берегу реки в западном Нью-Хэмпшире. С тех пор для них многое изменилось и этот фургон был единственным, что у них осталось. Но они не теряли надежды, двигаясь на запад по дороге, пересекавшей Хио и ища свободную землю для поселения. Потому что, если у тебя есть семья, в которой в избытке крепкие сыновья и умелые руки, эта земля будет добра к ним, если только погода не будет пакостить, Краснокожие нападать, а все эти адвокаты и банкиры останутся в Новой Англи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их был здоровенным мужиком, правда, слегка начавшим полнеть, что не удивительно, ведь мельник обычно весь день проводит на одном месте. Этот жирок не протянет и года когда они найдут себе землю в глубине лесов. Но это его особо не беспокоило - он не боялся тяжелой работы. А вот что действительно тревожило его сегодня, так это жена, Фэйт. Он знал, что пришло ее время рожать. И не то, чтобы она прямо об этом сказала. Женщины обычно просто не обсуждают такие веши с мужчинами. Но он знал как сильно она отяжелела и сколько месяцев это уже длится. К тому же во время дневной остановки она шепнула ему: "Алвин Миллер, если по пути встретится постоялый двор или хотя бы сломанная хижина, я рассчитываю на небольшой отдых." Мужчине не нужно быть большим философом, чтобы понять, что имеется в виду. И, имея шесть сыновей и шесть дочерей, нужно чтобы у тебя в голове был кирпич вместо мозгов, чтобы не сообразить, как обстоят де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он и отослал старшего сына Вигора вперед разведать, что там твори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любому стало бы ясно как день, что они из Новой Англии, потому что парень не взял с собой оружия. Если бы ему только встретился обитатель этой лесной глуши, молодого человека так бы никогда больше и не увидели бы и то, что он вернулся целым и невредимым и с волосами на голове было доказательством того, что ни один Краснокожий не встретил его - французы в Детройте платили за английские скальпы спиртным и если б Краснокожий только увидел Белого одного в лесу и без мушкета, он обязательно одолжил бы у этого Белого скальп. Так что отец смело мог считать, что счастье наконец-то улыбнулось семье. Но поскольку эти янки не представляли себе, что дорога может быть небезопасной, Алвин Миллер так и не смог оценить своего везени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гор рассказал о постоялом дворе через три мили. И это было бы хорошей новостью, если б только не одна маленькая неприятность: между ними и этим постоялым двором протекала река. Вроде бы неглубокая речушка, и брод мелкий, но Алвин Миллер уже научился не доверять воде. Какой бы мирной вода не казалась, когда она дотянется, то обязательно попытается схватить тебя. Он уже почти решился сказать Фэйт, что ночевать придется на этой стороне реки, но она лишь чуть вздохнула в ответ и он понял, что это невозможно. Фэйт родила ему много здоровых детей, но со времени рождения последнего прошло четыре года и многие женщины, рожающие так поздно, переносят роды плохо. Многие умирают. Хороший постоялый двор означал, что там найдутся женщины, способные помочь, а это значит что они должны рискнуть переправиться через ре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тому же Вигор сказал, что речушка так себе, ничего особенного.</w:t>
      </w:r>
      <w:r>
        <w:br w:type="page"/>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jc w:val="center"/>
        <w:rPr/>
      </w:pPr>
      <w:r>
        <w:rPr>
          <w:b/>
          <w:bCs/>
        </w:rPr>
        <w:t xml:space="preserve"> </w:t>
      </w:r>
      <w:r>
        <w:rPr>
          <w:b/>
          <w:bCs/>
          <w:i/>
          <w:iCs/>
          <w:u w:val="single"/>
        </w:rPr>
        <w:t>3</w:t>
      </w:r>
    </w:p>
    <w:p>
      <w:pPr>
        <w:pStyle w:val="TextBody"/>
        <w:ind w:left="170" w:hanging="0"/>
        <w:jc w:val="center"/>
        <w:rPr>
          <w:b/>
          <w:b/>
          <w:bCs/>
          <w:i/>
          <w:i/>
          <w:iCs/>
          <w:u w:val="single"/>
        </w:rPr>
      </w:pPr>
      <w:r>
        <w:rPr>
          <w:b/>
          <w:bCs/>
          <w:i/>
          <w:iCs/>
          <w:u w:val="single"/>
        </w:rPr>
      </w:r>
    </w:p>
    <w:p>
      <w:pPr>
        <w:pStyle w:val="TextBody"/>
        <w:ind w:left="170" w:hanging="0"/>
        <w:jc w:val="center"/>
        <w:rPr>
          <w:b/>
          <w:b/>
          <w:bCs/>
          <w:i/>
          <w:i/>
          <w:iCs/>
          <w:u w:val="single"/>
        </w:rPr>
      </w:pPr>
      <w:r>
        <w:rPr>
          <w:b/>
          <w:bCs/>
          <w:i/>
          <w:iCs/>
          <w:u w:val="single"/>
        </w:rPr>
      </w:r>
    </w:p>
    <w:p>
      <w:pPr>
        <w:pStyle w:val="TextBody"/>
        <w:ind w:left="170"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 xml:space="preserve">  </w:t>
      </w:r>
      <w:r>
        <w:rPr>
          <w:rFonts w:eastAsia="Times New Roman Cyr" w:cs="Times New Roman Cyr" w:ascii="Times New Roman Cyr" w:hAnsi="Times New Roman Cyr"/>
          <w:b/>
          <w:bCs/>
          <w:i/>
          <w:iCs/>
          <w:u w:val="single"/>
        </w:rPr>
        <w:t>В Е С Е Н Н И Й   Д О М И К</w:t>
      </w:r>
    </w:p>
    <w:p>
      <w:pPr>
        <w:pStyle w:val="TextBody"/>
        <w:ind w:left="170" w:hanging="0"/>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дух в весеннем домике был холодным, тяжелым, темным и сырым. Иногда, когда малышку Пэгги начинало клонить в дрему, она просыпалась задыхаясь, как будто все вокруг было залито водой. Дома ей тоже постоянно снилась вода, из за чего кое-кто подшучивал, что она скорее водяной, чем ведунья. Но когда вода снилась ей дома, она всегда знала, что это лишь сон. Здесь же вода была реальн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олне реальной в каплях, облепивших поставленные в холодную проточную воду молочные кувшины. Реальной на холодном и влажном полу. Реальной в приглушенном журчании ручья, стремительно проносящегося сквозь середину доми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лето домик охлаждался ледяной водой, текущей всю дорогу вниз с вершины холма под тенью таких древних деревьев, что сама луна частенько заглядывала под их ветки, чтобы послушать немного старых добрых сказок. Вот почему малышка Пэгги частенько заходила сюда, даже когда Папа не сердился на нее, а вовсе не из-за сырости, уж без нее-то она могла прекрасно обойтись. В этом месте огонь уходил от нее и она могла забыть о своем ведовстве. И ей не нужно было заглядывать во все темные уголки, в которых люди прячут свои тайн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торые они пытались спрятать и от нее, хотя в этом не было никакого смысла. Особенно далеко они пытались запрятать то, что больше всего ненавидели в самих себе, и совсем не догадывались о том, что все их темные тайнички лежат как на ладони перед глазами малышки Пэгги. Даже когда она была еще такой крохой, что сплевывала кукурузную кашу потому что хотела соску, даже тогда она знала все те веши, о которых люди вокруг нее не слишком распространялись. Она видела частички их прошлого, которое они пытались похоронить глубоко-глубоко, и частички страшащего их будущего.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почему она часто приходила сюда, в этот весенний домик. Здесь она могла не видеть всего этого. И даже позабыть о той леди из Папиных воспоминаний. Здесь просто ничего не было, кроме тяжелого, влажного, холодного и пустого воздуха, заставлявшего огонь затухать и превращавшего дневной свет в сумерки, так что она могла хоть на несколько минут в день стать просто обычной маленькой пятилетней девочкой с соломенной куклой по имени Баги и даже</w:t>
      </w:r>
      <w:r>
        <w:rPr>
          <w:rFonts w:eastAsia="Times New Roman Cyr" w:cs="Times New Roman Cyr" w:ascii="Times New Roman Cyr" w:hAnsi="Times New Roman Cyr"/>
          <w:i/>
          <w:iCs/>
        </w:rPr>
        <w:t xml:space="preserve"> не думать</w:t>
      </w:r>
      <w:r>
        <w:rPr>
          <w:rFonts w:eastAsia="Times New Roman Cyr" w:cs="Times New Roman Cyr" w:ascii="Times New Roman Cyr" w:hAnsi="Times New Roman Cyr"/>
        </w:rPr>
        <w:t xml:space="preserve"> об этих взрослых секрета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испорченная, сказала она себе. И повторяла это опять и опять, потому что уж она-то знала, что именно так и ес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хорошо, </w:t>
      </w:r>
      <w:r>
        <w:rPr>
          <w:rFonts w:eastAsia="Times New Roman Cyr" w:cs="Times New Roman Cyr" w:ascii="Times New Roman Cyr" w:hAnsi="Times New Roman Cyr"/>
          <w:i/>
          <w:iCs/>
        </w:rPr>
        <w:t>да,</w:t>
      </w:r>
      <w:r>
        <w:rPr>
          <w:rFonts w:eastAsia="Times New Roman Cyr" w:cs="Times New Roman Cyr" w:ascii="Times New Roman Cyr" w:hAnsi="Times New Roman Cyr"/>
        </w:rPr>
        <w:t xml:space="preserve"> я испорченная. Но я больше не буду испорченной. Стану говорить либо только правду, как велит Папа, либо вообще нич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в пять лет малышка Пэгги знала, что если уж ей придется держать</w:t>
      </w:r>
      <w:r>
        <w:rPr>
          <w:rFonts w:eastAsia="Times New Roman Cyr" w:cs="Times New Roman Cyr" w:ascii="Times New Roman Cyr" w:hAnsi="Times New Roman Cyr"/>
          <w:i/>
          <w:iCs/>
        </w:rPr>
        <w:t xml:space="preserve"> такое</w:t>
      </w:r>
      <w:r>
        <w:rPr>
          <w:rFonts w:eastAsia="Times New Roman Cyr" w:cs="Times New Roman Cyr" w:ascii="Times New Roman Cyr" w:hAnsi="Times New Roman Cyr"/>
        </w:rPr>
        <w:t xml:space="preserve"> обещание, то лучше она тогда вообще ничего не будет говор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она просто молча лежала на замшелом влажном столе, сжимая Баги так крепко, что та сдавилась в ее рука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зинь, дзинь, дзи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проснулась и на минуту прямо-таки рассердила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зинь, дзинь, дзи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ердилась, потому что никто и не подумал поинтересоваться у ней: "Послушай, маленькая Пэгги, ты как, вообще, не против если мы пригласим этого парня-кузнеца оборудовать в наших местах свою кузн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о чтобы очень, Папа, сказала бы она, если б ее спросили. Она знала что это значит, иметь кузницу по соседству. Это означало, что поселок станет процветать, люди из других мест станут ездить сюда, а когда приезжают люди, то начинается торговля, а когда начнется торговля, то большой Папин дом сможет стать лесным постоялым двором, а уж когда здесь будет постоялый двор, то все дороги вроде как чуток искривятся, чтобы пройти через это место, если оно только не очень в сторону от пути - малышка Пэгги знала это так же как живущие на ферме дети чувствуют, когда подходит время сеять или жать. Постоялый двор у кузницы - это богатый постоялый двор. Так что она сказала бы, конечно, пусть остается, дайте ему землю, выложите ему печь, кормите бесплатно, пусть себе спит в моей кроватке, а я могу ночевать на кровати кузена Питера, который все норовит заглянуть мне под ночную рубашку, со всем этим я уж как-нибудь смирюсь - до тех пор пока кузнец держится как можно дальше от моего весеннего домика, чтобы все время, даже когда мне хочется побыть одной, не раздавался этот шум-гам-свист-рев, этот постоянный стук, и огонь не коптил бы небо так, что оно все почернело и еще чтобы не вонял горящий уголь. Все это так надоедает, что хочется подняться к истоку ручья на холме просто чтобы хоть чуть-чуть отдохну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это очень разумно поселить кузнеца у ручья. И вообще кроме как у воды кузницу поставить нигде нельзя. Железо ему шлют фургонами прямо из Новой Голландии, а что касается угля - находится немало фермеров с радостью меняющих уголь на хорошую подкову. Но вода - это такая штука, которая нужна кузнецу и которую никто не может ему принести, так что, конечно, они поместили его прямо под холмом у весеннего домика, где его дзинь-дзинь-дзинь станет будить ее и опять раздувать в ней огонь в том единственном месте, где ей удавалось сдерживать его горение таким слабым, что он почти готов был рассыпаться в холодную сырую зол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хочущий гр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секунду она была у двери. Нужно взглянуть на молнию. Ей удалось увидеть лишь последние всполохи света, но она знала, что эта молния не последняя. Сейчас вроде бы около полудня, а может, она проспала целый день? С этими закопчеными облаками и не разберешь - это могли оказаться и последние минуты сумерек. Воздух был вроде как колючим из-за готовяшейся полыхнуть молнии. Ей было знакомо это чувство, оно означало, что молния ударит поблиз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смотрела вниз, чтобы узнать много ли лошадей осталось в стойле у кузнеца. Много. Подковка еще не закончена, дорога превратится в грязь, поэтому фермер с двумя сыновьями, ехавшие по дороге на Вест-Корк, застрянут здесь. Вряд ли они отправятся домой сейчас, когда молния готова поджечь леса, свалить дерево или просто шарахнуть по ним так, что они замертво свалятся в круг, как те пятеро  квакеров, о которых говорят до сих пор, хотя это произошло еще в девяностом году, когда первые белые только-только появились в этих местах. Народ до сих пор говорит о Круге Пятерых и всем таком, некоторые думают, что Бог взял да и бабахнул квакеров, чтобы наказать, раз уж ничто больше их не берет, а другие думают, что Господь взял их прямо на небо как первого Лорда-Протектора Оливера Кромвеля, которого ударило молнией в возрасте девяносто семи лет после чего он взял да исчез.</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уж нет, этот фермер и его взрослые сыновья останутся у нас на ночь. В конце концов, Пэгги дочь хозяина постоялого двора или нет? Маленькие Краснокожие умеют охотиться, негритята носить поклажу, дети фермера знают все о погоде, а дочь хозяина гостиницы знает, останутся ли люди ночевать еще до того, как они сами это пойму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рмерские лошади грызли удила в стойле, фырканьем предупреждая друг друга о грозе. Наверное, думала Пэгги, в каждой упряжке есть одна исключительно глупая лошадь, так что остальные должны ей растолковывать, что к чему. Очень сильная гроза, говорят они. Если даже молния не убьет нас, то наверняка промокнем. А эта тупица все продолжает ржать, спрашивая, Что за шум? Что за шу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небо прямо-таки раскололось и обрушило всю свою воду на землю. Она лилась так сильно, что сшибала листья с деревьев. Так густо, что малышка Пэгги на минуту потеряла кузницу из виду и подумала, а не смыло ли ее прямо в поток. Дедушка сказал ей, что этот ручей течет прямо в Хатрак-ривер, Хатрак впадает в Хио, а Хио пробирается сквозь леса в Миссисипи, которая впадает в море, и еще Дедушка рассказывал, что море выпивает столько воды, что ему становится не по себе и оно выдает такую большую отрыжку, что ты себе и представить не можешь, так вот и получаются облака. Отрыжка моря, вот как, значит, и значит кузница теперь проплывет весь этот путь, потом море заглотает ее, потом выплюнет и вот когда-нибудь Пэгги будет тихо сидеть себе и заниматься своими делами, а какое-нибудь облако расколется да как бабахнет эту кузницу точнехонько на место а старый кузнец Мэйкпис все так и будет дзинь-дзинькать как ни в чем не быва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дождь на минуту затих, она посмотрела вниз и обнаружила, что кузница все еще стоит на месте. Но она увидела не только это. Там, ниже по Хатрак-ривер, в лесу сверкали огненные вспышки, да, прямо там, где брод, только вот никакой возможности пересечь этот брод сегодня не будет из-за этого самого дождя. Вспышки, много вспышек и она знала, что каждая из них была каким-то человеком. Теперь она больше не задумывалась о том, как это происходит, но достаточно ей было увидеть сердечный огонь человека и она видела в нем иногда его будущее, иногда прошлое, и все ее видения начинались в этом сердечном огн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сех сердцах этих людей она видела сейчас одно и то же. Фургон посередине Хатрака и воду рвущуюся к фургону чтобы затопить его и с ним все, чем они владеют в этом мир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лышка Пэгги была неразговорчива, но все знали, что она ведунья, так что всегда прислушивались к тому, что она говорит, особенно если разговор шел о несчастье. И особенно о несчастье вроде этого. Конечно, поселения белых колонистов в этих местах были уже достаточно старыми, им было куда больше лет, чем малышке Пэгги, но люди здесь еще не забыли, что если чей-то фургон затопило в паводок, то это потеря для всех. </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ямо-таки летела вниз с заросшего травой холма, перепрыгивая сусличьи норы, скользя на крутых местах, так что через двадцать секунд она уже рассказывала о случившемся в лавке при кузнице. Фермер с Вест-Форка был явно недоволен тем, что кто-то прервал его бесконечную историю о грозах, которые ему довелось повидать. Но Мэйкпис знал, кто такая малышка Пэгги. Стоило ему только выслушать ее, как он приказал парням седлать лошадей, неважно, подкованы они или нет, ведь для тех, кто застрял на хатракском броде важна была каждая минута. Малышка Пэгги так и не увидела, как они отправляются, потому что Мэйкпис послал ее в большой дом поднять на ноги отца и всех его работников и гостей. Ведь каждый из них когда-то так же как и эти переселенцы закинул все свое имущество в фургон и потащил его на запад, сначала по горным дорогам, потом по бескрайним лесам. И поэтому каждый чувствовал себя так, как будто это их фургон пытается поглотить вода. Они все прошли через это. Так вот, знаете ли, обстояли дела в те времена. Люди замечали несчастья других так же быстро, как и свои собственные беды.</w:t>
      </w:r>
      <w:r>
        <w:br w:type="page"/>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b/>
          <w:b/>
          <w:bCs/>
        </w:rPr>
      </w:pPr>
      <w:r>
        <w:rPr>
          <w:b/>
          <w:bCs/>
        </w:rPr>
      </w:r>
    </w:p>
    <w:p>
      <w:pPr>
        <w:pStyle w:val="TextBody"/>
        <w:ind w:left="170" w:hanging="0"/>
        <w:jc w:val="center"/>
        <w:rPr>
          <w:b/>
          <w:b/>
          <w:bCs/>
          <w:i/>
          <w:i/>
          <w:iCs/>
          <w:u w:val="single"/>
        </w:rPr>
      </w:pPr>
      <w:r>
        <w:rPr>
          <w:b/>
          <w:bCs/>
          <w:i/>
          <w:iCs/>
          <w:u w:val="single"/>
        </w:rPr>
        <w:t xml:space="preserve">  </w:t>
      </w:r>
      <w:r>
        <w:rPr>
          <w:b/>
          <w:bCs/>
          <w:i/>
          <w:iCs/>
          <w:u w:val="single"/>
        </w:rPr>
        <w:t xml:space="preserve">4 </w:t>
      </w:r>
    </w:p>
    <w:p>
      <w:pPr>
        <w:pStyle w:val="TextBody"/>
        <w:ind w:left="170" w:hanging="0"/>
        <w:jc w:val="center"/>
        <w:rPr>
          <w:b/>
          <w:b/>
          <w:bCs/>
          <w:i/>
          <w:i/>
          <w:iCs/>
          <w:u w:val="single"/>
        </w:rPr>
      </w:pPr>
      <w:r>
        <w:rPr>
          <w:b/>
          <w:bCs/>
          <w:i/>
          <w:iCs/>
          <w:u w:val="single"/>
        </w:rPr>
      </w:r>
    </w:p>
    <w:p>
      <w:pPr>
        <w:pStyle w:val="TextBody"/>
        <w:ind w:left="170" w:hanging="0"/>
        <w:jc w:val="center"/>
        <w:rPr>
          <w:b/>
          <w:b/>
          <w:bCs/>
          <w:i/>
          <w:i/>
          <w:iCs/>
          <w:u w:val="single"/>
        </w:rPr>
      </w:pPr>
      <w:r>
        <w:rPr>
          <w:b/>
          <w:bCs/>
          <w:i/>
          <w:iCs/>
          <w:u w:val="single"/>
        </w:rPr>
      </w:r>
    </w:p>
    <w:p>
      <w:pPr>
        <w:pStyle w:val="TextBody"/>
        <w:ind w:left="170"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 xml:space="preserve">   </w:t>
      </w:r>
      <w:r>
        <w:rPr>
          <w:rFonts w:eastAsia="Times New Roman Cyr" w:cs="Times New Roman Cyr" w:ascii="Times New Roman Cyr" w:hAnsi="Times New Roman Cyr"/>
          <w:b/>
          <w:bCs/>
          <w:i/>
          <w:iCs/>
          <w:u w:val="single"/>
        </w:rPr>
        <w:t xml:space="preserve">Х А Т Р А К  -  Р И В Е Р  </w:t>
      </w:r>
    </w:p>
    <w:p>
      <w:pPr>
        <w:pStyle w:val="TextBody"/>
        <w:ind w:left="170" w:hanging="0"/>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TextBody"/>
        <w:ind w:left="170" w:hanging="0"/>
        <w:rPr>
          <w:b/>
          <w:b/>
          <w:bCs/>
          <w:i/>
          <w:i/>
          <w:iCs/>
          <w:u w:val="single"/>
        </w:rPr>
      </w:pPr>
      <w:r>
        <w:rPr>
          <w:b/>
          <w:bCs/>
          <w:i/>
          <w:iCs/>
          <w:u w:val="single"/>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гор командовал мальчиками, пытающимися вытянуть фургон, пока Элеонор понукала лошадей. Алвин Миллер занимался тем, что по одной относил маленьких девочек в безопасное место на противоположном берегу. Течение вцеплялось в него как дьявол, шепча, "Я заберу твоих детей, всех до одного!" но Алвин говорил "нет" каждым мускулом своего рвущегося к берегу тела, он говорил "нет" до тех пор, пока все его девочки не оказались стоящими на берегу и струи дождевой воды стекали с их лиц как слезы всех горестей мира.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мог бы также вытащить и Фэйт вместе с ее будущим ребенком, но ее было невозможно сдвинуть с места. Она сидела в фургоне, цепляясь за сундуки и мебель, когда фургон наклонялся и трясся. Вспыхнула молния, каркас треснул, одна из досок продырявила холст и вода хлынула внутрь, но Фейт застыла как истукан с побелевшими костяшками рук и глаза ее смотрели куда-то наружу. Встретившись с этим взглядом, Алвин понял что не сможет сказать ничего такого, что заставило бы ее покинуть фургон. Была только одна возможность спасти Фейт и нерожденного ребенка - вытащить фург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лошадей мало толку, Папа, - кричал Вигор. -Они все время спотыкаются и могут переломать себе но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ез лошадей мы не сможем ничего вытащ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шади сами по себе кое-что, Папа. Если мы оставим их здесь, то потеряем и лошадей и фург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я мать не уйдет из фург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видел понимание в глазах Вигора. Веши не стоили того, чтобы рисковать из-за них жизнью. Но Мама стои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же", сказал Вигор. "На берегу упряжка могла бы тянуть сильнее. Здесь в воде они ни к чему не годя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и мальчиков распрячь их. Но вначале привяжи веревку к дереву, чтобы закрепить фург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ошло и двух минут, как близнецы Вэйстнот и Вонтнот уже привязывали веревку к крепкому дереву на берегу. Дэвид и Мишур сделали еще одно крепление на лошадиной упряжи, и Калм обрезал ремни, привязывающие их к фургону. Молодцы ребята, все делают как надо, Вигор выкрикивал распоряжения, а Алвин мог только наблюдать, беспомощно стоя и глядя на Фэйт, которая изо всех сил пыталась удержаться и не начать рожать прямо здесь, посреди Хатрак-Ривер, стремящейся смыть их всех к чертовой матер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акая уж серьезная речка, говорил Вигор, но потом принесло облака, начался дождь и Хатрак стала куда опасней. Но даже тогда, когда они входили в нее, она выглядела все еще проходимой. Лошади тянули мощно, и Алвин уже сказал Калму, который правил ими "Ну, я думаю, много времени это у нас не займет!", когда река словно рехнулась, в момент удвоив свою силу и скорость. Лошади запаниковали, потеряли направление и стали тянуть в разные стороны. Мальчики соскочили в реку и попытались направить их к берегу, но скорость уже была утеряна, колеса фургона зарылись в ил и застряли. Как будто река знала, что они идут и приготовила самое худшее на тот момент, когда они уже будут в самой середине и не смогут спасти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Смотри!" - закричал Мишур с берег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посмотрел вверх по течению, чтобы узнать, что еще за дьявольщину задумала река, и увидел там целое дерево, плывущее вперед корнем, направленным как таран в центр фургона, прямо в то место, где сидела Фэйт с готовым родиться ребенком. Алвин не думал о том, что делать, он вообще не мог думать ничего, а просто закричал имя жены изо всей силы. Может, в глубине души он надеялся, что произнеся его вслух он сможет уберечь ее от беды, но нет, надежды на это не было, совсем никакой надежд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а вот, Вигор не знал о том, что надежды нет. Когда до дерева оставалось уже всего пять метров, он прыгнул навстречу и его тело упало прямо над корнем. Инерция этого прыжка чуть развернула ствол, из-за чего он стал крутиться вокруг своей оси и, в конце концов, начал двигаться в сторону от фургона. Конечно, и сам Вигор крутился вместе с ним, погружаясь каждый раз в воду с головой, но дело было сделано - корень проскочил мимо фургона и лишь ствол задел его скользящим удар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ево развернулось поперек течения и раскололось у берега от удара о валун. Алвин стоял метрах в двадцати от этого места, хотя позже, когда он вспоминал происшедшее, ему казалось, что он был прямо там. Дерево врезалось в валун в тот момент, когда между ними оказался Вигор. На секунду, длившуюся, казалось, целую жизнь, глаза Вигора удивленно открылись, и кровь начала течь изо рта, окропляя убившее его дерево. Затем Хатрак-ривер опять подхватила расщепленное дерево в свой поток. На поверхности осталась лишь рука Вигора, запутавшееся в корнях тело скрылось под водой, и эта рука, казалось, прощается с этим миром, так, как помахивает на прощанье рукой зашедший в гости ферм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был так поглощен этой картиной, что не замечал, что происходит с ним самим. Толчка дерева было достаточно, чтобы освободить завязшие колеса и поток подхватил фургон, унося его вниз по течению. Алвин вцепился в запятки фургона. Фэйт рыдала внутри, Элеонор истошно орала с места возницы и мальчики что-то кричали с берега. Они кричали "Держи! Держ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евка, один конец которой был укреплен за надежное дерево а другой за фургон держала, да, она выдержала. Река не могла стащить фургон вниз, вместо этого она стала раскачивать его на веревке, словно мальчишка, натягивающий рогатку, и когда дребезжащий фургон застыл прямо у берега, веревка оказалась натянутой по течени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аботало!" вопили мальчик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Богу!" кричала Элеоно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ы начинаются", прошептала Фэй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Алвин слышал только тихий слабеющий вскрик, последний звук раздавшийся изо рта его первенца, видел только как сын все цепляется за дерево, переворачивающееся раз за разом в воде и мог произнести только одно слово, один приказ. "Живи!", шептал он. Раньше Вигор всегда слушался его. Хороший работник, добрый товарищ, скорее друг или брат, чем сын. Но он знал, что на этот раз сын ослушается. И все же шептал это. "Жив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в безопасности?" - спросила Фэйт дрожащим голосом.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повернулся к ней, пытаясь скрыть следы горя на лице. Незачем ей знать, какую цену Вигор заплатил за то, чтобы спасти жизнь ей и ребенку. Для этого еще будет время после рождения ребенка. "Ты можешь выбраться из фург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то не так?", спросила Фэйт, вглядываясь в его лицо.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спугался. Дерево могло убить нас. Ты можешь выбраться сейчас, когда мы у самого берег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леонор склонилась с передка фургона, "Дэвид и Калм сейчас на берегу, они помогут тебе выбраться. Веревка держит, Мама, но кто знает, надолго ли ее хвати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t>"</w:t>
      </w:r>
      <w:r>
        <w:rPr>
          <w:rFonts w:eastAsia="Times New Roman Cyr" w:cs="Times New Roman Cyr" w:ascii="Times New Roman Cyr" w:hAnsi="Times New Roman Cyr"/>
        </w:rPr>
        <w:t>Давай, мать, тебе нужно сделать только шаг", сказал Алвин. "Нам будет легче справиться с фургоном, если мы будем знать, что тебя там н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ы начинаются", сказала Фэй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чше на берегу, чем здесь", сказал Алвин твердо. </w:t>
      </w:r>
      <w:r>
        <w:rPr>
          <w:rFonts w:eastAsia="Times New Roman Cyr" w:cs="Times New Roman Cyr" w:ascii="Times New Roman Cyr" w:hAnsi="Times New Roman Cyr"/>
          <w:i/>
          <w:iCs/>
        </w:rPr>
        <w:t>"Давай!"</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эйт встала и неуклюже вскарабкалась на перед. Алвин перебрался в заднюю часть фургона, чтобы помочь ей, если она оступится. Даже ему было видно, как содрогается ее живот. Ребенок уже, наверное, пытается вый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на берегу были уже не только Дэвид с Калмом. Там собрались незнакомые люди, взрослые мужчины и с ними несколько лошадей. Даже один небольшой фургон и это было очень кстати. Алвин не имел представления, кто были эти люди и откуда они узнали о том, что нужна помощь, но сейчас было не до выяснен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кто-нибудь! На постоялом дворе есть повивальная баб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ая Гестер имела дело с родами", сказал похожий на кузнеца крупный мужчина с толстыми как бизоньи ноги рук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можешь взять мою жену в этот фургон? Времени осталось мало". Алвин знал, что говорить в присутствии жены о родах так прямо - позор для мужчины. Но Фэйт не была дурой - она знала, что сейчас главней, и доставить ее в постель и к умелой повивальной бабке было важнее, чем ходить вокруг да около. Дэвид и Калм осторожно помогли матери добраться до ожидавшего ее фургона. Фэйт шаталась от боли. Беременным женщинам не очень-то полезно прыгать из фургона на берег реки. Элеонор шла позади, руководя всеми с такой уверенностью, что трудно было поверить, что она самая младшая (если не брать в расчет близнецов). "Мишур! Собери всех девочек вместе. Они поедут в фургоне вместе с нами. Вэйстнот и Вонтнот, вы тоже! Я знаю, что вы могли бы помочь братьям, но вы мне нужны, чтобы было кому приглядеть за девочками, пока я буду с матерью. С Элеонор и в обычное время было лучше не ссориться, а теперь положение было таково, что они повиновались ей безропотно, даже не обозвав ее как обычно Элеонорой Аквитанской. С младшими девочками тоже обошлось без пререканий и они залезли в фург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мгновение Элеонор помешкала на берегу, оглянувшись назад, туда, где ее отец неподвижно стоял на сиденье возницы. Она бросила взгляд вниз по течению реки, потом опять посмотрела на него. Алвин понял вопрос и отрицательно покачал головой. О смерти Вигора Фэйт не знала. Непрошеные слезы появились на глазах у Алвина, но Элеонор была спокойна. Ей было всего четырнадцать, но когда она хотела удержаться от слез, то у нее это получалось.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эйстнот прикрикнул на лошадь и фургончик двинулся вперед. Фэйт вздрагивала каждый раз, когда девочки или капли дождя касались ее. Взгляд ее был тяжелым, как у коровы, и таким же бессмысленным, обращенным назад, к мужу, к реке. Во время родов, подумал Алвин, женщина превращается в животное, разум ее ослабевает, в то время как тело главенствует и делает свою работу. Как еще смогла бы она вынести боль? Будто духи земли овладевали ею так же, как владеют они душами животных, заставляя ее слиться с течением жизни всего мира, отчуждая ее от семьи, от мужа, от принадлежности к роду людскому, уводя ее в чертоги зрелости, плодородия, жатвы и смерти.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ей будет все в порядке", сказал кузнец. "И у нас найдутся лошади, чтобы вытянуть ваш фург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а слабеет", сказал Мишур. "Дождь стихает и течение уже не такое сильно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олько твоя жена вышла на берег, сразу и отпустило", сказал человек, смахивающий на фермера. "Дождь стихает, это уж точ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уже всего дело было, когда вы были в воде", сказал кузнец. "Но сейчас все в порядке. Возьми себя в руки, парень, тут для тебя еще есть работ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тогда Алвин пришел в себя настолько, чтобы заметить, что он плачет. Работа есть, это точно, возьми себя в руки, Алвин Миллер. Ты же не слабак, чтобы распускать нюни как ребенок. Другие потеряли по нескольку детей и ничего, живут себе. У тебя же их двенадцать, и Вигор уже стал настоящим мужчиной, хотя и не успел жениться и завести собственных детей. Может, Алвин рыдал оттого, что Вигор умер так достойно, а может просто потому что это случилось так внезап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эвид коснулся руки кузнеца. "Оставь его на минуту", сказал он мягко. "Наш старший брат был унесен рекой всего десять минут назад. Он зацепился за тонущее дерев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ацепился", резко сказал Алвин. "Он прыгнул на это дерево и спас наш фургон вместе с вашей матерью внутри! Эта река ему отплатила, вот что, она наказала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м спокойно объяснил собравшимся, "Его раздавило об этот вот валун". Они оглядели его. На нем не было даже следа крови и он выглядел вполне безобид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Хатрак в этих местах дурной норов", сказал кузнец. "Но я никогда не видел раньше ее такой бурной. Я сожалею о твоем сыне. Вниз по реке есть тихое широкое место и его, должно быть, вынесет туда. Все, что попадает в реку, остается там. Когда гроза утихнет, мы можем сходить вниз и принести... принести его назад".</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вытер глаза рукавом и так как рукав был насквозь мокрым, это не очень помогло. "Дайте мне еще минутку, и я займусь дел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прягли еще двоих лошадей и четверо животных вытащили фургон из ослабевшего течения без особых усилий. Когда фургон был опять вывезен на дорогу, уже начало немного пробиваться солнц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можешь этого не знать", сказал кузнец. "Но у нас тут это обычное дело, когда погода тебе приходиться не по нраву, ты просто накладываешь на нее заклятие, и она меняе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не для нас", сказал Алвин. "Эта гроза пришла для на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знец положил руку на плечо Алвина и сказал очень мягко, "Без обид, мистер, но это сумасшедшая болтов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скинул его руку плечом. "Эта гроза и эта река хотели на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сказал Дэвид. "Ты устал и расстроен. Лучше было бы нам отправиться на постоялый двор и посмотреть, как там Ма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ребенок будет мальчиком", сказал Алвин. "Вот увидишь. Он мог бы стать седьмым сыном седьмого сы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разу заинтересовало всех, включая кузнеца. Всем известно, что седьмому сыну даны большие дарования, но седьмой сын седьмого сына, о, он должен стать таким могучим, что это даже нелегко себе представ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ругое дело", сказал кузнец. "Он с рождения должен уметь находить воду ивовым прутом и вода ненавидит его за это". Остальные задумчиво закива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оды свои уловки", сказал Алвин. "свои хитрости, и она добилась своего. Она убила бы Фэйт вместе с ребенком, если бы смогла. Но раз уж у нее это не получилось, что ж, она убила моего сына Вигора. И теперь, когда ребенок родится, он будет всего лишь шестым сыном, потому что в живых осталось только пятер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ые говорят, что это не имеет значения, живы ли предыдущие шестеро или нет", сказал ферм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промолчал, но ему-то было известно, что разница есть. Он мечтал о волшебном ребенке, но вода позаботилась обо всем. Если вода не смогла остановить тебя одним путем, то она делает это другим. И в этом его вина - он не должен был мечтать об этом, потому что цена за мечту оказалась слишком высокой. И на всем пути к дому его глаза видели лишь одну картину - зажатый цепкими корнями Вигор несется в потоке как попавший в пылевую бурю лист и изо рта его стекает кровь, утоляя убийственную жажду Хатрак-ривер.</w:t>
      </w:r>
      <w:r>
        <w:br w:type="page"/>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jc w:val="center"/>
        <w:rPr>
          <w:b/>
          <w:b/>
          <w:bCs/>
        </w:rPr>
      </w:pPr>
      <w:r>
        <w:rPr>
          <w:b/>
          <w:bCs/>
        </w:rPr>
      </w:r>
    </w:p>
    <w:p>
      <w:pPr>
        <w:pStyle w:val="TextBody"/>
        <w:ind w:left="170" w:hanging="0"/>
        <w:jc w:val="center"/>
        <w:rPr>
          <w:b/>
          <w:b/>
          <w:bCs/>
        </w:rPr>
      </w:pPr>
      <w:r>
        <w:rPr>
          <w:b/>
          <w:bCs/>
        </w:rPr>
        <w:t xml:space="preserve"> </w:t>
      </w:r>
      <w:r>
        <w:rPr>
          <w:b/>
          <w:bCs/>
        </w:rPr>
        <w:t>5</w:t>
      </w:r>
    </w:p>
    <w:p>
      <w:pPr>
        <w:pStyle w:val="TextBody"/>
        <w:ind w:left="170" w:hanging="0"/>
        <w:jc w:val="center"/>
        <w:rPr>
          <w:b/>
          <w:b/>
          <w:bCs/>
        </w:rPr>
      </w:pPr>
      <w:r>
        <w:rPr>
          <w:b/>
          <w:bCs/>
        </w:rPr>
      </w:r>
    </w:p>
    <w:p>
      <w:pPr>
        <w:pStyle w:val="TextBody"/>
        <w:ind w:left="170" w:hanging="0"/>
        <w:jc w:val="center"/>
        <w:rPr>
          <w:b/>
          <w:b/>
          <w:bCs/>
        </w:rPr>
      </w:pPr>
      <w:r>
        <w:rPr>
          <w:b/>
          <w:bCs/>
        </w:rPr>
      </w:r>
    </w:p>
    <w:p>
      <w:pPr>
        <w:pStyle w:val="TextBody"/>
        <w:ind w:left="170" w:hanging="0"/>
        <w:jc w:val="center"/>
        <w:rPr/>
      </w:pPr>
      <w:r>
        <w:rPr>
          <w:b/>
          <w:bCs/>
        </w:rPr>
        <w:t xml:space="preserve">  </w:t>
      </w:r>
      <w:r>
        <w:rPr>
          <w:rFonts w:eastAsia="Times New Roman Cyr" w:cs="Times New Roman Cyr" w:ascii="Times New Roman Cyr" w:hAnsi="Times New Roman Cyr"/>
          <w:b/>
          <w:bCs/>
          <w:i/>
          <w:iCs/>
          <w:u w:val="single"/>
        </w:rPr>
        <w:t xml:space="preserve">П Л Е Н К А </w:t>
      </w:r>
    </w:p>
    <w:p>
      <w:pPr>
        <w:pStyle w:val="TextBody"/>
        <w:ind w:left="170"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TextBody"/>
        <w:ind w:left="170" w:hanging="0"/>
        <w:rPr>
          <w:b/>
          <w:b/>
          <w:bCs/>
        </w:rPr>
      </w:pPr>
      <w:r>
        <w:rPr>
          <w:b/>
          <w:bCs/>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стояла у окна, глядя на грозу. Отсюда ей были видны все эти сердечные огни и особенно один из них, такой яркий, что когда она посмотрела на него он ослепил ее как солнце. Но огни эти были окружены темнотой. Нет, даже не темнотой - это было ничто, выглядевшее как незавершенная Господом часть мира, и оно окружало огни, стараясь оторвать их друг от друга, размести и поглотить. Малышка Пэгги знала, что это такое. Там, где она видела горящую желтизну сердечных огней, присутствовали и три других цвета. Густой темно-оранжевый цвет земли. Прозрачно-серый цвет воздуха. И глубокая черная пустота воды. И эта вода сейчас рвалась их разделить. Река. Только вот никогда прежде не видела она ее такой черной, такой сильной и такой ужасной. Сердечные огни выглядели крошечными в этой ноч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видишь, детка?", спросил Дедуш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а хочет унести их прочь", сказала малышка Пэг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это ей не удас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начала плак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детка", сказал Дедушка. "Видеть далеко не всегда так уж здорово, правда?"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качала голов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ожет, все кончится не так уж плохо, как ты думае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раз в этот момент она увидела, как один из огоньков откололся и упал во тьму. "Ох!" вскрикнула она, протягивая руку, как будто пытаясь схватить этот огонь и вернуть его на место. Но, конечно, это было не в ее власти. Она видела происходившее четко, будто вблизи, но дотянуться туда не мог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гибли?" спросил Дедуш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прошептала малышка Пэг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йкпис и остальные не подоспели ещ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что", сказала она. "Веревка выдержала. Они в безопасн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шка не спросил ее, как она узнала об этом или что точно она видела. Только лишь похлопал ее по плечу. "Это все потому, что ты рассказала нам. Запомни это, Маргарет. Один погиб, но если б ты не увидела и не послала помощь, мертвы были бы вс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качала головой "Я должна была увидеть раньше, Дедушка, но проспа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ы винишь себя?", спросил Дедуш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лжна была позволить Чертовой Мэри клюнуть меня, тогда Папа не разозлился бы и я не оказалась в домике и не заснула бы и послала бы помощь воврем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к каждый из нас может бесконечно обвинять себя. В этом нет никакого смыс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она знала, что смысл есть. Не станешь ведь обвинять слепого, не предупредившего, что можешь наступить на змею, но наверняка будешь зол на того, у кого с глазами все в порядке и кто не сказал тебе ни слова об этом. Она знала, в чем заключается ее долг с тех пор как поняла, что другие люди не могут видеть всего того, что видит она. Бог дал ей особые глаза, поэтому она должна смотреть в оба и предупреждать людей, а то дьявол заберет ее душу. Дьявол из глубокого черного моря.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икакого смысла", прошептал Дедушка. И вдруг, будто его пихнули в спину тараном, вскочил на ноги и закричал "Весенний домик! Ну точно, весенний домик!". Он прижал малышку к себе. "Послушай меня, детка. Это действительно не твоя вина. Та же вода, что течет в Хатрак-ривер, течет и в ручье внутри домика. И эта вода, желающая убить их, она знала, что только ты можешь предупредить и послать помощь. Поэтому она пела тебе и погрузила тебя в с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Пэгги в этом был некоторый резон. "Как это могло случиться, Дедуш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в порядке вещей. Весь мир создан только из четырех вещей, малышка, и каждая хочет повернуть его по-своему", Пэгги подумала о тех четырех цветах, которые она видела, когда ей сверкали сердечные огоньки, и поэтому она знала о чем пойдет речь еще до того, как Дедушка начал перечислять. "Огонь делает веши горячими и яркими и истощает их. Воздух делает веши холодными и проникает повсюду. Земля делает веши твердыми, крепкими и долговечными. Но вода, она разрушает все, она падает с неба и уносит с собой все, что только сможет, уносит прямо в море. Если бы воде удалось восторжествовать, весь мир стал бы одинаковым, один большой океан и ничего, кроме воды. Мертвый и одинаковый. Вот отчего ты заснула. Вода хотела уничтожить этих людей, кем бы они не были, уничтожить, убить их. Это настоящее чудо, что ты вообще проснула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т кузнеца разбудил меня", сказала малышка Пэг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Теперь-то ты понимаешь? Кузнец работал с железом, самым сильным порождением земли, с мощным поддувом воздуха из мехов, с таким сильным огнем, что он выжег траву вокруг трубы. Воде было не по силам заставить его молч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е Пэгги трудно было поверить во все эти веши, но судя по всему это было правдой. Кузнец вытащил ее из водяного сна. Кузнец</w:t>
      </w:r>
      <w:r>
        <w:rPr>
          <w:rFonts w:eastAsia="Times New Roman Cyr" w:cs="Times New Roman Cyr" w:ascii="Times New Roman Cyr" w:hAnsi="Times New Roman Cyr"/>
          <w:i/>
          <w:iCs/>
        </w:rPr>
        <w:t xml:space="preserve"> помог</w:t>
      </w:r>
      <w:r>
        <w:rPr>
          <w:rFonts w:eastAsia="Times New Roman Cyr" w:cs="Times New Roman Cyr" w:ascii="Times New Roman Cyr" w:hAnsi="Times New Roman Cyr"/>
        </w:rPr>
        <w:t xml:space="preserve"> ей. Ну и дела, забавно, кузнец на этот раз оказался ее другом.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дался какой-то шум снизу, двери открылись и закрылись. "Кто-то из них уже здесь", сказал Дедушка.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посмотрела на сердечные огни внизу, и обнаружила один, терзаемый сильнейшими страхом и болью. "Это их Мама", сказала малышка Пэгги. "У нее начались род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разве это не удача. Потерять одного, и на тебе пожалуйста, еще один чтобы заменить смерть на жизнь". Дедушка неуклюже поковылял вниз, чтобы помоч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до малышки Пэгги, она осталась стоять где была, глядя на то, что было ей видно на расстоянии. Оторванный от остальных огонек не был еще полностью утерян, она была уверена в этом. Она видела его мерцание там, вдалеке, хотя река пыталась опять и опять поглотить его. Он не был мертв, а всего лишь унесен течением и, возможно, кто-нибудь еще сможет помочь ему. Она встала, в спешке пронеслась мимо Дедушки и загрохотала вниз по лестниц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поймала ее за руку, когда она ворвалась в большую комнату. "Здесь сейчас роды", сказала Мама. "И ты нужна на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ама, тот кого унесло рекой еще жи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гги, у нас нет времени дл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мальчика с одинаковыми лицами протолкались к ним. "Тот, кого унесло!", закричал од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жив!", закричал втор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ты знае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может быть жи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так старались перекричать друг друга, что Мама должна была шикнуть на них, чтобы хоть что-нибудь поня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t>"</w:t>
      </w:r>
      <w:r>
        <w:rPr>
          <w:rFonts w:eastAsia="Times New Roman Cyr" w:cs="Times New Roman Cyr" w:ascii="Times New Roman Cyr" w:hAnsi="Times New Roman Cyr"/>
        </w:rPr>
        <w:t>Это был Вигор, наш старший взгляд, его унес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жив сейчас", сказала малышка Пэгги. "Но река держит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знецы посмотрели на Маму, ища подтверждения. "Она знает о чем говорит, Добрая Гест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кивнула и мальчики побежали к дверям, крича "Он еще жив! Он еще жи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верена?", спросила Мама строго. "Было бы жестоко вселять надежду в сердца этих людей, если это не та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ины строгие глаза напугали Пэгги и она не знала, что сказ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из-за ее спины вышел Дедушка. "Скажи-ка мне, Пэг", сказал он. "как бы еще она смогла узнать, что кого-то унесло течением, если бы не увидела этого собственными глаз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сказала Мама. "но эта женщина пыталась задержать роды слишком долго и я должна позаботиться о ребенке, так что пойдем-ка со мной, малышка, я хочу чтобы ты рассказала о том, что увиди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овела малышку Пэгги в спальню за кухней, где они с Папой спали, когда принимали гостей. Женщина лежала на кровати, крепко прижав к себе руку высокой девочки с глубокими и серьезными глазами. Малышка Пэгги не знала их в лицо, но их огни были ей знакомы, особенно объятый болью и страхом огонь матер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кричал", прошептала м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тебе лучше помолчать", сказала Ма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ом, что кто-то еще жи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ьезная девочка подняла брови и посмотрела на Мам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авда, Добрая Гест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дочь ведунья. Поэтому я и привела ее в эту комнату. Посмотреть на ребен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идела моего мальчика? Он еще жи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жется, ты ничего не говорила ей, Элеонор", сказала Ма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ьезная девочка покачала голов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идела все из фургона. Он еще жи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 ей, Маргар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повернулась к стене и стала всматриваться в далекий сердечный огонь. Для ее зрения стены не были помехой. Мерцание огня еще не погасло, хотя она и чувствовала, что он очень далеко. Теперь она попыталась приблизиться к нему, используя силы своего дара и присмотреться получше. "Он окружен водой. Весь запутался в корня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гор!" закричала мать с кровати.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а хочет его. Река говорит, умри, умр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дотронулась до руки женщины. "Близнецы побежали предупредить остальных. Они отправятся искать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мноте!", прошептала женщина с отчаяни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опять заговорила. "Мне кажется, он молится. Он говорит - седьмой сы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дьмой сын", прошептала Элеоно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значит?", спросила Ма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ребенок будет мальчиком", объяснила Элеонор. "и родится, пока Вигор еще жив, он будет седьмым сыном седьмого сы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выглядела ошеломленной. "Не удивительно, что река...", сказала она. Заканчивать фразу ей было незачем. Вместо этого она взяла малышку Пэгги за руки и положила их на женщину. "Посмотри на ребенка и увидь то, что тебе вид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же, малышка Пэгги делала это и прежде. За этим обычно и звали ведуний - посмотреть на нерожденного ребенка в момент его рождения. В основном, ради того, чтобы узнать в каком положении он лежит в утробе, но иногда ведунья была способна узнать кто и кем будет этот ребенок. На этот раз она увидела сердечный огонь нерожденного ребенка сразу, еще до того как прикоснулась к животу беременной женщины. Этот огонь, такой горячий и яркий, что в сравнении с огнем матери он выглядел как солнце и луна, она и видела прежде издалека. "Это мальчик", сказала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пусть он родится", сказала мать. "Пусть он впервые вдохнет воздух, пока Вигор еще может дыш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расположен ребенок?", спросила Ма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t>"</w:t>
      </w:r>
      <w:r>
        <w:rPr>
          <w:rFonts w:eastAsia="Times New Roman Cyr" w:cs="Times New Roman Cyr" w:ascii="Times New Roman Cyr" w:hAnsi="Times New Roman Cyr"/>
        </w:rPr>
        <w:t>Правильно", сказала малышка Пэг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вой вперед? Лицом вниз?"</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кивну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почему же он не выходит?", спросила Ма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она не дает ему", сказала малышка Пэгги, глядя на м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фургоне", сказала мать. "Он хотел выйти и я наложила на него закляти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должна была сказать мне сразу", резко сказала Мама. "Ты просишь помочь, а сама даже не сказала, что на ребенке заклятье. Эй, девоч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девочек стояли у стены с широко раскрытыми глазами, не понимая, кого она имеет в вид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ая из вас, мне нужен железный ключ из кольца на стен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ая с трудом сняла кольцо с крюка и принесла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стала раскачивать ключ на большом кольце над животом матери, мягко напевая:</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ольцо, раздайся шир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ключ, открой врат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тверда и пламя чис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дай воздуху, во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ть закричала от внезапной боли. Мама отбросила ключ, сдвинула одеяло, подняла колени женщины и приказала Пэгги </w:t>
      </w:r>
      <w:r>
        <w:rPr>
          <w:rFonts w:eastAsia="Times New Roman Cyr" w:cs="Times New Roman Cyr" w:ascii="Times New Roman Cyr" w:hAnsi="Times New Roman Cyr"/>
          <w:i/>
          <w:iCs/>
        </w:rPr>
        <w:t>смотреть</w:t>
      </w:r>
      <w:r>
        <w:rPr>
          <w:rFonts w:eastAsia="Times New Roman Cyr" w:cs="Times New Roman Cyr" w:ascii="Times New Roman Cyr" w:hAnsi="Times New Roman Cyr"/>
        </w:rPr>
        <w:t xml:space="preserve"> изо всех си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дотронулась до утробы женщины. Сознание мальчика было пусто, в нем было только чувство давления и холода, увеличивающееся по мере появления на свет. Но эта пустота сознания позволила ей видеть веши, которые больше никогда не будут опять видны. Миллиарды миллиардов дорог лежат перед ним, ожидая его первых поступков, и каждое изменение в мире вокруг него ежесекундно уничтожало миллионы вариантов будущ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ущее было в каждом человеке, мерцающую тень его она могла иногда различить, но через завесу мыслей и чувств человека она никогда не видела его ясно. А здесь, на несколько бесценных мгновений, малышка Пэгги увидела его совершенно отчетлив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конце каждой дороги она видела только одно - смерть. Смерть в воде. Каждая будущая дорога вела этого мальчика к смерти в вод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что ты так его ненавидишь?" вскричала малышка Пэг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просила Элеоно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с-с," сказала Мама. "Пусть она увидит то, что открыто 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три неродившегося ребенка, темный сгусток воды вокруг сердечного огня был таким ужасающе плотным, что малышка Пэгги боялась что вот-вот огонь будет поглоще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тащите его, чтобы он смог дышать!", вскричала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рванулась, хотя это и причинило роженице страшную боль, и потянула ребенка сильными пальцами за шею, вытягивая его наруж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как только темная вода исчезла из сознания ребенка и прямо перед его первым вздохом, малышка Пэгги увидела, как десять миллионов смертей от воды исчезают. Теперь, впервые, несколько дорог, несколько путей к изумительному будущему, были открыты. И у всех этих не кончающихся ранней смертью дорог было кое-что общее. На всех малышка Пэгги видела себя делающей одну простую вещ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именно это она и сделала. Она убрала руку с опадающего живота женщины и просунула ее под рукой своей матери. Головка ребенка только-только показалась и была вся покрыта окровавленной пленкой, куском оболочки плода, в которой он плавал в утробе матери. Его рот был открыт и прижат к пленке, которая не порвалась и поэтому не давала ему дыш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сделала то, что должна была сделать в увиденном ей будущем. Она протянула руку, схватила пленку на подбородке ребенка и отодрала ее от лица. Пленка отошла целиком, одним влажным комком, и в тот же момент рот ребенка приоткрылся, он глубоко вдохнул воздух и издал тот мяукающий вопль, что слышится всем рожающим матерям как песня жизн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еще поглощенная видением, открывшимся ей на жизненных путях мальчика, Пэгги бессознательно спрятала комок пленки. Она еще не знала, что означают эти видения, но в ее сознании остались такие яркие образы, что она знала - их ей никогда не забыть. Они пугали ее, потому что в этих будущих путях так много будет зависеть от нее и от того, как она использует зажатую в ее руках и все еще теплую плен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сказала Ма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удет", прошептала мать. "седьмым сын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была занята завязыванием пуповины и поэтому не могла даже мельком бросить взгляд на Пэгги. "Посмотри", прошептала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посмотрела на одинокий сердечный огонь там, на далекой реке. "Да", сказала она, потому что он все еще горе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спела она отвести взгляд, как вдруг огонек замерцал угаса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его нет", сказала малышка Пэг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щина на кровати горько зарыдала, содрогаясь измученным родами тел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евать при рождении ребенка", сказала Мама. "Это самое последнее де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хо", прошептала Элеонор матери. "Будь радостной, а не то это омрачит жизнь ребен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Вигор!", прошептала женщи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молчать, чем плакать", сказала Мама. Она вынесла плачущего младенца и Элеонор приняла его в умелые руки - ей явно приходилось уже возиться с детьми. Мама подошла к стоявшему в углу комнаты столу и взяла платок, который красился среди черной шерсти так долго, что стал цветом чернее ночи. Она натянула его над лицом плачущей женщины, приговаривая, "Спи, мать, сп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платок был убран, плач замолк и обессиленная женщина спа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бери ребенка из комнаты", сказала Ма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еще не пора кормить?" спросила Элеоно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икогда не станет кормить этого ребенка", сказала Мама. "Если ты, конечно, не хочешь, чтобы с молоком он всосал ненавис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е станет ненавидеть его", сказала Элеонор. "Это не его ви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ее молоко не знает этого", сказала Мама. "Правильно, Пэгги? Чью грудь будет сосать этот ребено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ей матери", сказала малышка Пэг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пронзительно посмотрела на не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верена в эт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кивну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хорошо, мы принесем ребенка, когда она проснется. В любом случае, первую ночь ему лучше не ес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леонор унесла ребенка в большую комнату, где был разожжен огонь, чтобы дать просушиться мужчинам, которые прервали свои бесконечные воспоминания о дождях и потопах похлеще нынешнего для того, чтобы посмотреть на ребен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 время в комнате Мама взяла малышку Пэгги за подбородок, требовательно вглядываясь ей в глаза. "Скажи мне правду, Маргарет. Это не шутка, если ребенок всосет ненависть с молоком собственной матер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е станет ненавидеть его, Мама", сказала малышка Пэг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виде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хотела ответить, но она не знала слов, чтобы описать большинство из тех вещей, которые открылись ее зрению. Так что она просто уставилась в пол. Мама глубоко вздохнула и малышка уже решила, что она вполне созрела для того, чтобы задать ей взбучку. Но Мама молча подождала, а потом нежно погладила ее щеку рукой. "Ах, детка, ну и денек у тебя был. Ребенок мог умереть, если б ты не сказала, что его нужно вытащить. Ты даже сама освободила его рот, ведь именно это ты сдела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кивну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точно для маленькой девочки и достаточно для всего лишь одного дня". Мама повернулась к остальным девочкам, жмущимся у стенки в мокрых платьицах. "И вы тоже, у вас был тяжелый день. Выйдите отсюда, пусть ваша мама поспит, выходите и идите сушиться к огню. А я пока займусь ужином для ва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едушка уже вовсю суетился на кухне, отказываясь даже слышать о том, чтобы кто-нибудь помогал ему. Очень скоро она была у ребенка, разогнав мужчин, чтобы укачать его, дав ему пососать палец.</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сообразила, что так скоро очередь дойдет и до нее, и предпочла прошмыгнуть вверх по лестнице в темное затхлое пространство чердака. Пауки мало беспокоили ее, кошки почти истребили мышей, так что было не страшно. Она прокралась в свое укромное тайное место и достала резную шкатулку, которую дал ей Дедушка, ту самую, что привез из Ольстера еще дедушкин Папа, когда переехал в колонии. Шкатулка была полна ценнейшими детскими штуковинами - камнями, нитками, пуговицами - но теперь она знала, какая это все ерунда в сравнении с тем трудом, что ждал ее в будущем. Она вытряхнула безделушки и дунула в шкатулку, чтобы избавиться от пыли. Затем положила скомканную пленку внутрь и закрыла крыш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гги была уверена, что в будущем ей придется много раз открывать эту шкатулку. Шкатулка будет взывать к ней, будить посреди ночи, отрывать от друзей, красть все ее мечты. И все это только потому, что этому мальчику там, внизу, обязательно суждено погибнуть от темной воды, если она не использует пленку, предохранявшую его в материнской утробе, чтобы оберечь его и от этой опасн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мгновение ей стало очень обидно, что ее собственная жизнь изменилась так сильно. Это было куда хуже, чем надоедливый кузнец, хуже, чем Папа с его поркой орешниковыми розгами, хуже сердитых глаз матери. Все теперь будет иначе и она не была этому рада. Все из-за этого ребенка, которого она не звала и не просила приходить сюда, так какое же ей вообще до него дело?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отянула руку и открыла шкатулку, намереваясь достать пленку и закинуть ее в дальний угол чердака. Но даже в чердачной темноте она смогла увидеть место, которое было темнее темноты: то место у ее собственного сердечного огня, где пустота глубокой черной реки делала все, чтобы сделать малышку Пэгги убийц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казала она воде. Ты не можешь стать частью ме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так, шептала вода. Ты полна мной. Без меня ты высохнешь и умре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вно, ты не можешь приказывать мне, возразила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закрыла крышку шкатулки и съехала вниз по перилам лестницы. Папа всегда говорил, что если она будет это делать, то заполучит занозу в задницу. На этот раз он оказался прав. Что-то ужалило ее так сильно, что ей пришлось в раскоряку отправиться к Дедушке на кухню. Ясное дело, он оставил на время свои хозяйственные хлопоты, чтобы вытащить ее занозы.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глаза недостаточно остры для этого, Мэгги", проворч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тебя глаза орла. Так говорит Пап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шка довольно посмеивался. "Неуж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удет на обед?"</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ебе понравится это обед, Мэг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сморщила нос. "Пахнет, как куриц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не люблю куриный суп".</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удет не суп, Мэгги. Эта курица будет зажарена целиком, кроме крыльев и ше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реную курицу я тоже терпеть не мог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й Дедушка тебя когда-нибудь обманыв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поверь мне, этот куриный обед тебя действительно </w:t>
      </w:r>
      <w:r>
        <w:rPr>
          <w:rFonts w:eastAsia="Times New Roman Cyr" w:cs="Times New Roman Cyr" w:ascii="Times New Roman Cyr" w:hAnsi="Times New Roman Cyr"/>
          <w:i/>
          <w:iCs/>
        </w:rPr>
        <w:t>обрадует.</w:t>
      </w:r>
      <w:r>
        <w:rPr>
          <w:rFonts w:eastAsia="Times New Roman Cyr" w:cs="Times New Roman Cyr" w:ascii="Times New Roman Cyr" w:hAnsi="Times New Roman Cyr"/>
        </w:rPr>
        <w:t xml:space="preserve"> Ты можешь вообразить такой особый обед из курицы, который принесет тебе </w:t>
      </w:r>
      <w:r>
        <w:rPr>
          <w:rFonts w:eastAsia="Times New Roman Cyr" w:cs="Times New Roman Cyr" w:ascii="Times New Roman Cyr" w:hAnsi="Times New Roman Cyr"/>
          <w:i/>
          <w:iCs/>
        </w:rPr>
        <w:t>радость</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лышка Пэгги думала, думала, и наконец, улыбнулась.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ова Мэр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шка подмигнул ей: "Я всегда говорил, что эта курица создана для жарко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с такой силой кинулась ему на шею, что он захрипел от удушья, а потом они долго-долго смеяли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же ночью, когда малышка Пэгги была уже давно в кроватке, тело Вигора было принесено домой и Папа с Мэйкписом принялись за изготовление гроба. Алвин Миллер выглядел совершенно убитым, даже после того, как Элеонор показала ему ребенка. Пока она не сказала: "Их девочка - ведунья. Она сказала, что он родился седьмым сыном седьмого сы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огляделся вокруг, ища кого-нибудь, кто подтвердил бы ему э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ы можешь верить ей", сказала Ма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зы опять выступили на глазах Алви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был жив", сказал он. "В этой воде. Он продержал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нал, как это важно", сказала Элеонор</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Алвин протянул руки к ребенку, крепко обнял его и посмотрел ему в глаз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еще не назвал его?", спроси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нет", сказала Элеонор. "Мама всегда называла мальчиков, но ты всегда говорил, что седьмой сын долже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е имя. Алвин. Седьмой сын седьмого сына с тем же именем, что у отца. Алвин-младший". Он посмотрел вокруг и повернулся спиной к ночному лесу и лицом к реке. "Слышишь ты, Хатрак-ривер? Его имя Алвин и ты так и не смогла убить его".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они закончили гроб и обложили в нем тело Вигора свечами, чтобы они послужили ему вместо утраченного жизненного огня. Алвин поднес дитя к гробу. "Посмотри на своего брата", шепнул он ребен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 еще ничего не видит, Папа", сказал Дэвид.</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Дэвид", ответил Алвин. "Он не </w:t>
      </w:r>
      <w:r>
        <w:rPr>
          <w:rFonts w:eastAsia="Times New Roman Cyr" w:cs="Times New Roman Cyr" w:ascii="Times New Roman Cyr" w:hAnsi="Times New Roman Cyr"/>
          <w:i/>
          <w:iCs/>
        </w:rPr>
        <w:t>понимает</w:t>
      </w:r>
      <w:r>
        <w:rPr>
          <w:rFonts w:eastAsia="Times New Roman Cyr" w:cs="Times New Roman Cyr" w:ascii="Times New Roman Cyr" w:hAnsi="Times New Roman Cyr"/>
        </w:rPr>
        <w:t xml:space="preserve"> того, что видит, но его глаза способны видеть. И когда он станет достаточно большим, чтобы узнать историю своего рождения, я расскажу ему, что его собственные глаза видели брата Вигора, отдавшего за него жиз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ло две недели, пока Фэйт не оправилась достаточно для того, чтобы продолжить путь. Но Алвин позаботился о том, чтобы вместе с мальчиками отработать свое содержание. Они очистили добрый участок земли, заготовили дрова на зиму, натаскали несколько куч угля для кузнеца Мэйкписа и расширили дорогу. И еще они свалили четыре больших дерева и сделали крепкий мост через Хатрак-ривер, крытый сверху для того, чтобы даже во время грозы ни одна капля не могла коснуться людей, переправляющихся через ре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ила Вигора стала всего лишь третьей в этих местах, после могил сестер малышки Пэгги. Семья собралась здесь на прощание и молитву в утро перед отъездом. Они сели в фургон и отправились на Запад. "Но в этой земле мы навсегда оставили частицу себя", сказала Фэйт и Алвин согласно кивну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а Пэгги посмотрела на их отъезд, затем побежала на чердак, открыла шкатулку и взяла пленку маленького Алвина в руку. Опасности не было - по крайней мере, сейчас. Все было в порядке. Она отодвинула шкатулку и закрыла крышку. Я надеюсь, что из тебя выйдет что-то дельное, малыш Алвин, сказала она себе, а то получится, что ты создал кучу проблем из-за ничего.</w:t>
      </w:r>
      <w:r>
        <w:br w:type="page"/>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jc w:val="center"/>
        <w:rPr>
          <w:b/>
          <w:b/>
          <w:bCs/>
          <w:i/>
          <w:i/>
          <w:iCs/>
          <w:u w:val="single"/>
        </w:rPr>
      </w:pPr>
      <w:r>
        <w:rPr>
          <w:b/>
          <w:bCs/>
          <w:i/>
          <w:iCs/>
          <w:u w:val="single"/>
        </w:rPr>
        <w:t>6</w:t>
      </w:r>
    </w:p>
    <w:p>
      <w:pPr>
        <w:pStyle w:val="TextBody"/>
        <w:ind w:left="170" w:hanging="0"/>
        <w:jc w:val="center"/>
        <w:rPr>
          <w:b/>
          <w:b/>
          <w:bCs/>
          <w:i/>
          <w:i/>
          <w:iCs/>
          <w:u w:val="single"/>
        </w:rPr>
      </w:pPr>
      <w:r>
        <w:rPr>
          <w:b/>
          <w:bCs/>
          <w:i/>
          <w:iCs/>
          <w:u w:val="single"/>
        </w:rPr>
      </w:r>
    </w:p>
    <w:p>
      <w:pPr>
        <w:pStyle w:val="TextBody"/>
        <w:ind w:left="170" w:hanging="0"/>
        <w:jc w:val="center"/>
        <w:rPr>
          <w:b/>
          <w:b/>
          <w:bCs/>
          <w:i/>
          <w:i/>
          <w:iCs/>
          <w:u w:val="single"/>
        </w:rPr>
      </w:pPr>
      <w:r>
        <w:rPr>
          <w:b/>
          <w:bCs/>
          <w:i/>
          <w:iCs/>
          <w:u w:val="single"/>
        </w:rPr>
      </w:r>
    </w:p>
    <w:p>
      <w:pPr>
        <w:pStyle w:val="TextBody"/>
        <w:ind w:left="170" w:hanging="0"/>
        <w:jc w:val="center"/>
        <w:rPr/>
      </w:pPr>
      <w:r>
        <w:rPr>
          <w:rFonts w:eastAsia="Times New Roman Cyr" w:cs="Times New Roman Cyr" w:ascii="Times New Roman Cyr" w:hAnsi="Times New Roman Cyr"/>
          <w:b/>
          <w:bCs/>
          <w:i/>
          <w:iCs/>
          <w:u w:val="single"/>
        </w:rPr>
        <w:t>Ш П И Л Ь</w:t>
      </w:r>
      <w:r>
        <w:rPr>
          <w:b/>
          <w:bCs/>
        </w:rPr>
        <w:t xml:space="preserve"> </w:t>
      </w:r>
    </w:p>
    <w:p>
      <w:pPr>
        <w:pStyle w:val="TextBody"/>
        <w:ind w:left="170" w:hanging="0"/>
        <w:jc w:val="center"/>
        <w:rPr>
          <w:b/>
          <w:b/>
          <w:bCs/>
        </w:rPr>
      </w:pPr>
      <w:r>
        <w:rPr>
          <w:b/>
          <w:bCs/>
        </w:rPr>
      </w:r>
    </w:p>
    <w:p>
      <w:pPr>
        <w:pStyle w:val="TextBody"/>
        <w:ind w:left="170" w:hanging="0"/>
        <w:jc w:val="center"/>
        <w:rPr>
          <w:b/>
          <w:b/>
          <w:bCs/>
        </w:rPr>
      </w:pPr>
      <w:r>
        <w:rPr>
          <w:b/>
          <w:bCs/>
        </w:rPr>
      </w:r>
    </w:p>
    <w:p>
      <w:pPr>
        <w:pStyle w:val="TextBody"/>
        <w:ind w:left="170" w:hanging="0"/>
        <w:jc w:val="center"/>
        <w:rPr>
          <w:b/>
          <w:b/>
          <w:bCs/>
        </w:rPr>
      </w:pPr>
      <w:r>
        <w:rPr>
          <w:b/>
          <w:bCs/>
        </w:rPr>
      </w:r>
    </w:p>
    <w:p>
      <w:pPr>
        <w:pStyle w:val="TextBody"/>
        <w:ind w:left="170" w:hanging="0"/>
        <w:jc w:val="center"/>
        <w:rPr>
          <w:b/>
          <w:b/>
          <w:bCs/>
        </w:rPr>
      </w:pPr>
      <w:r>
        <w:rPr>
          <w:b/>
          <w:bCs/>
        </w:rPr>
      </w:r>
    </w:p>
    <w:p>
      <w:pPr>
        <w:pStyle w:val="TextBody"/>
        <w:ind w:left="170" w:hanging="0"/>
        <w:rPr>
          <w:b/>
          <w:b/>
          <w:bCs/>
        </w:rPr>
      </w:pPr>
      <w:r>
        <w:rPr>
          <w:b/>
          <w:bCs/>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нели топоры, крепкие мужчины пели гимны за работой, и новая церковь преподобного Филадельфии Троуэра вырастала над общинными лугами Вигортауна. Это происходило даже быстрее, чем мог надеяться преподобный Троуэр. Еще вчера, когда первая стена молитвенного дома была едва начата, внутрь забрел пьяный одноглазый Краснокожий и был немедленно окрещен. Одно лишь созерцание внешнего вида церкви явилось толчком для возвышения его к высотам цивилизации и христианства. И раз даже такой невежественный Краснокожий, как Лолла-Воссики мог придти к Иисусу, то какие еще чудесные обращения могут произойти в этой глуши, когда молитвенный дом будет достроен под неусыпным пасторским руководств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же преподобный Троуэр не был полностью удовлетворен, так как здесь присутствовали враги цивилизации, многократно сильнейшие варваров и язычников Краснокожих, и в их среде не происходили столь внушающие надежду знамения, каким явился Лолла-Воссики, впервые примеривший одежду белого человека. В частности, сей прекрасный день был омрачен тем, что среди работников не было Алвина Миллера. И сколько бы за это не извинялась его благочестивая жена, это больше не могло удовлетворить пастора. Поиски залежей камня, подходящего для изготовления мельничных жерновов были закончены, он отдыхал целый день и должен был уже быть зде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что, заболел?", спросил Троуэр. Фэйт сжала губы. "Когда я сказала, что он не придет, преподобный Троуэр, я не говорила, что он не может прид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дтверждало растущие подозрения Троуэра. "Я его чем-нибудь обиде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эйт кивнула, смотря в сторону, на столбы и балки молитвенного дома. "Не вы лично, сэр, это не ссора между мужчинами". Внезапно она насторожилась "А это что тако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мо перед зданием несколько мужчин привязывали веревки к северному углу башенного шпиля, чтобы поднять его наверх. Это была непростая работа, которую затрудняли к тому же барахтающиеся в пыли и путающиеся под ногами детишки. Именно они и привлекли ее внимание. "Ал!", крикнула Фэйт. "Алвин-младший, немедленно отпусти его!" Она сделала два шага в сторону облака пыли, сопутствовавшего героическим битвам шестилето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подобный Троуэр не собирался позволить ей избежать разговора так легко. "Миссис Фэйт", сказал он требовательно. "Алвин Миллер первый поселенец в этих местах и люди прислушиваются к его слову. Если по какой-либо причине он против меня, это сильно затруднит мою пастырскую миссию. Не могли бы вы хотя бы объяснить, чем я оскорбил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эйт посмотрела ему в глаза, как будто прикидывая, способен ли он устоять перед правдой. "Это все ваши глупые проповеди, сэр", сказала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пы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аверное не знаете, так как вы из Англи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Шотландии, миссис Фэй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как вы обучались во всех этих школах, где никто ничего не знает 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динбургском Университете! Если уж та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заклятиях, оберегах, колдовстве, ясновидении и всех прочих веща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одно: что претензия на владение этими темными и невидимыми силами влекут за собой смертный приговор через сожжение в землях, подвластных Лорду-Протектору, миссис Фэйт, хотя в милости своей он лишь изгоняет тех, к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вот, об этом я и говорю", сказала Фэйт с облегчением. "Похоже, они не научили вас этому в университете, правда? Но так мы живем в этих местах, и сколько не называй это суевери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звал это истерией...</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опровергает того, что все это прав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имаю вас: вы верите, что это правда", терпеливо сказал Троуэр. "Но в мире существуют либо наука, либо чудеса. Чудеса творил Господь в древние времена, и эти времена позади. Сегодня, если мы хотим изменить мир, то нашим орудием должна быть не магия, а нау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мотрев ей в лицо, он заметил, что слова эти не произвели на нее большого впечатления.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ука", спросила она. "Это что, ваше гадание на шишках голов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показалось, что она даже не очень старалась скрыть насмеш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енология", сказал он холодно. "Это наука, находящаяся в самом начале своего развития, в ней еще много недочетов, и я пытаюсь изуч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рассмеялась девичьим смехом, из-за чего стразу стала выглядеть слишком юной для женщины, выносившей четырнадцать детей. "Простите, преподобный Троуэр, я просто вспомнила, как Мишур сказал, что вы ищите мозги наощупь и что пока улов у вас не особо богаты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ерно, то верно, подумал преподобный Троуэр, но произнести это вслух сочел неразумным. "Миссис Фэйт, на своей проповеди я говорил так, чтобы люди поняли, что в современном мире существуют более здравые способы мышления и мы более не должны быть связаны заблуждения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было бессмысленно. Ее терпение уже истощилось. "Похоже, что мой мальчик может бабахнуться головой об одну из этих балок, если не оставит в покое остальных малышей, так что прошу вас, Ваше Преподобие, извинить меня". И она ушла, чтобы пасть на семилетнего Алвина и трехлетнего Калвина как наказание Господне. Уж что-что, а капать на мозги она умела. Даже с того места, где стоял Преподобный Троуэр было слышно, как она отчитывает сыновей, и это при том, что ветер дул в другую сторон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е невежество, подумал Троуэр. Судя по всему, я нужен здесь не только как посланец Господа среди еретиков, но и как посланец Науки среди суеверных глупцов. Кто-нибудь набормочет заклятие и потом, месяцев этак через шесть, что-то плохое происходит с проклятым - это срабатывает, потому что что-нибудь плохое происходит с каждым как минимум дважды в год - и это убеждает их в силе заклятия. </w:t>
      </w:r>
      <w:r>
        <w:rPr>
          <w:lang w:val="en-US"/>
        </w:rPr>
        <w:t>Post hoc ergo propter hoc.</w:t>
      </w:r>
    </w:p>
    <w:p>
      <w:pPr>
        <w:pStyle w:val="TextBody"/>
        <w:ind w:left="170" w:hanging="0"/>
        <w:rPr>
          <w:lang w:val="en-US"/>
        </w:rPr>
      </w:pPr>
      <w:r>
        <w:rPr>
          <w:lang w:val="en-US"/>
        </w:rPr>
      </w:r>
    </w:p>
    <w:p>
      <w:pPr>
        <w:pStyle w:val="TextBody"/>
        <w:ind w:left="170" w:hanging="0"/>
        <w:rPr/>
      </w:pPr>
      <w:r>
        <w:rPr>
          <w:lang w:val="en-US"/>
        </w:rPr>
        <w:t xml:space="preserve">     </w:t>
      </w:r>
      <w:r>
        <w:rPr>
          <w:rFonts w:eastAsia="Times New Roman Cyr" w:cs="Times New Roman Cyr" w:ascii="Times New Roman Cyr" w:hAnsi="Times New Roman Cyr"/>
        </w:rPr>
        <w:t>В Британии студенты учатся разоблачать подобные элементарные логические ошибки еще на первых курсах. Здесь же это образ жизни. Лорд-Протектор вполне прав, наказывая практикующих магическое искусство в Британии, хотя Троуэр предпочел бы, чтобы их наказывали не за ересь, а за глупость. Называя их еретиками, он тем самым придает им слишком много значения, как будто они опасны, а не всего лишь достойны презрени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года назад, вскоре после получения степени Доктора Богословия, к нему пришло осознание вреда, который, в конечном итоге, наносится действиями Лорда-Протектора. Он вспоминал это как поворотный пункт в своей жизни, не тогда ли впервые его посетил Гость? Да, именно тогда, в маленькой комнатке в доме причта Церкви Святого Джеймса в Белфасте, где он был младшим помощником пастора, его первая должность после рукоположения. Троуэр рассматривал карту мира, когда его взгляд остановился на Америке, в том месте, где была обозначена Пенсильвания, между голландскими и шведскими колониями на западе и неизведанной страной за Миссисипи, в которой обрывались все линии карты. Карта как будто ожила, и он увидел потоки людей, прибывающих в Новый Свет. Добрые пуритане, благочестивые прихожане и рачительные хозяева отправлялись в Новую Англию; паписты, роялисты и негодяи всех мастей ехали в непокорные рабовладельческие Вирджинию, Каролину и Якобию, так называемые Колонии Короны. Все эти люди, однажды найдя себе место, оставались там навсег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и люди другого склада тоже приезжали в Пенсильванию. Немцы, голландцы, шведы и гугеноты покидали свои страны и превращали Пенсильванскую Колонию в помойку, заполненную человеческими отбросами со всего континента. Хуже всего было то, что на этом они </w:t>
      </w:r>
      <w:r>
        <w:rPr>
          <w:rFonts w:eastAsia="Times New Roman Cyr" w:cs="Times New Roman Cyr" w:ascii="Times New Roman Cyr" w:hAnsi="Times New Roman Cyr"/>
          <w:i/>
          <w:iCs/>
        </w:rPr>
        <w:t>не останавливались.</w:t>
      </w:r>
      <w:r>
        <w:rPr>
          <w:rFonts w:eastAsia="Times New Roman Cyr" w:cs="Times New Roman Cyr" w:ascii="Times New Roman Cyr" w:hAnsi="Times New Roman Cyr"/>
        </w:rPr>
        <w:t xml:space="preserve"> Эти меченые пороком люди высаживались в Филадельфии, обнаруживали что в населенных - у Троуэра язык не поворачивался назвать их "цивилизованными" - областях Пенсильвании для них уже места нет и немедленно отправлялись на Запад, в страну Краснокожих, чтобы найти себе среди лесов землю для фермы. Нимало не заботясь о том, что Лорд-Протектор особо запретил им селиться там. Какое дело этим язычникам до закона? Они хотели земли, как будто обладание участком грязи могло превратить крестьянина в сквайр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Америка для Троуэра из бесцветной стала черной. Он увидел, как с приходом нового столетия в Америку придет война. В своем прозрении он предвидел, как король Франции пошлет этого отвратительного корсиканского полковника Бонапарте в Канаду и тот поднимет Краснокожих из французских фортов в Детройте. Краснокожие будут нападать на переселенцев и уничтожать их: какими бы отбросами они не были, это были английские отбросы, и у Тауэра мурашки бежали по коже при виде зверств Краснокожи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аже если англичане победят, результат будет тем же. Америка к западу от Аппалачей никогда не станет христианской . Неважно, будут ли обладать ей проклятые французские и испанские паписты, продолжат ли свое владычество не менее проклятые Краснокожие язычники или самые разложившиеся из англичан станут преуспевать на этой земле, одинаково воротя нос от Христа и от Лорда-Протектора. Целый континент будет отвращен от пути познания Господа Иисуса. Это видение было столь ужасно, что Троуэр закричал, думая, что никто не услышит его в уединении маленькой комнат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ое-кто слышал. "Здесь хватит работы на всю жизнь для Божьего человека", сказал кто-то позади него. Троуэр в испуге обернулся, но голос был таким тихим и мягким, лицо таким старым и приветливым, что уже через секунду Троуэр отбросил свой страх, несмотря на то, что дверь и окно были крепко заперты и ни один человек естественным путем не мог проникнуть в его маленькую комнат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чтя посетителя частью явления, свидетелем которому он был, Троуэр обратился к нему почтительно: "Сэр, кем бы вы ни были, я видел будущее Северной Америки и для меня оно выглядело торжеством дьяво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ьявол торжествует, когда люди Бога падают духом и оставляют ему поле битвы", ответил человек. После чего внезапно исчез.</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Троуэр осознал, что дело его жизни - построить деревенскую церковь в дебрях Америки и бороться с дьяволом в его собственной стране. Три года заняло собирание денег и получение разрешения высших отцов Шотландской Церкви. И вот он здесь, стены новой церкви растут, и эти светлые стены из неокрашенного дерева возвышаются как яркий упрек темной чащобе варварства, среди которой они воздвигнут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ественно, видя столь удачную работу, дьявол должен как-то откликнуться. И было очевидно, что главным слугой дьявола был в Вигортауне Алвин Миллер. И хотя все его сыновья были здесь, помогая строить церковь, Троуэр знал, что это дело рук Фэйт. Она жертвовала столь обильно, что можно было предположить в ней последовательницу шотландской церкви, несмотря на то, что была она рождена в Массачусетсе: ее сотрудничество вселяло надежду, что у него будет своя паства, если только Миллер все не испорти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 будет вредить. Одно дело его обиды на то, что Троуэр случайно сказал или сделал. Но совершенно другое - изначальная враждебность, причиною которой является вера в колдовство. Это уже прямой конфликт. Поле битвы обозначено. Троуэр стоял на стороне науки и Христианства, на противоположной стороне - силы тьмы и суеверия; бесовская, плотская сущность человека. Во главе ее стоял Миллер. А я ведь только начал битву во имя Господне. И если я не одолею этого первого соперника, победа навсегда станет для меня невозможн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Троуэр!" закричал старший сын Алвина Дэвид. "Мы готовы поднять шпи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вначале припустился к ним бегом, затем вспомнил о своем достоинстве и оставшуюся часть пути прошел степенно. В Евангелии ведь ничего не сказано о том, что Господь бегал - только ходил, подчеркивая свое высокое положение. Конечно у Павла в его комментариях есть о "беге стремительном", но это ведь так, аллегория. Священник должен быть тенью Иисуса, идя Его путем и представляя Его пастве. Только так могут эти люди соприкоснуться с величием Господа. Так что обязанностью Троуэра было скрыть стремительность своей молодости и передвигаться с медлительностью старика, хотя и было ему лишь двадцать четыр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ведь нужно благословить шпиль, правда?" спросил один из фермеров. Это был Оле, швед с берегов Делавара и поэтому лютеранин в душе, но он согласился помочь в постройке Пресвитерианской церкви здесь, в долине Уоббиш, потому что  иначе ближайшим окажется папистский Собор в Детройт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онечно", сказал Троуэр и положил руку на тяжелый, острый как пика шпи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подобный Троуэр", раздался сзади детский голос, пронзительный и громкий как все детские голоса. "Разве это не что-то вроде заклятия, давать благословение куску дерев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Троуэр обернулся, Фэйт Миллер уже шикнула на мальчика. Алвину-младшему еще только шесть лет, но уже очевидно, что в будущем он принесет не меньше беспокойства, чем его отец. Может быть даже больше - у Алвина-старшего хотя бы хватало такта держаться подальше от строительства церкви</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олжайте", сказала Фэйт. "И не обращайте на него внимания. Я еще не научила его, когда можно говорить, а когда надо держать язык за зуб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же с крепко прижатой к его губам рукой матери мальчик настойчиво смотрел прямо на Троуэра. И когда Троуэр оглянулся вокруг, то заметил, что глаза взрослых тоже смотрят на него выжидающе. Вопрос ребенка был вызовом, на которой необходимо было ответить, иначе он выглядел бы лицемером и глупцом в глазах тех, кого ему необходимо было обратить.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t>"</w:t>
      </w:r>
      <w:r>
        <w:rPr>
          <w:rFonts w:eastAsia="Times New Roman Cyr" w:cs="Times New Roman Cyr" w:ascii="Times New Roman Cyr" w:hAnsi="Times New Roman Cyr"/>
        </w:rPr>
        <w:t xml:space="preserve">Если вы считаете, что мое благословение действительно изменяет природу этого дерева", сказал он. "то это было бы похоже на колдовство. Но на самом деле этот шпиль является не более чем </w:t>
      </w:r>
      <w:r>
        <w:rPr>
          <w:rFonts w:eastAsia="Times New Roman Cyr" w:cs="Times New Roman Cyr" w:ascii="Times New Roman Cyr" w:hAnsi="Times New Roman Cyr"/>
          <w:i/>
          <w:iCs/>
        </w:rPr>
        <w:t>поводом</w:t>
      </w:r>
      <w:r>
        <w:rPr>
          <w:rFonts w:eastAsia="Times New Roman Cyr" w:cs="Times New Roman Cyr" w:ascii="Times New Roman Cyr" w:hAnsi="Times New Roman Cyr"/>
        </w:rPr>
        <w:t>. На самом деле мое благословение направлено на общину христиан, которые будут собираться под этой крышей. И в этом нет никакой магии. Мы призываем силу и любовь Господа, а не заговариваем бородавки или заклинаем от дурного глаз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хо дело", пробормотал один из них. "Я ведь умею заговаривать бородавк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Все дружно рассмеялись, и все же опасность была позади. И когда этот шпиль поднимется в воздух, то это станет деянием христианским, а не язычески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лагословил шпиль, изменяя текст обычной молитвы так, чтобы она</w:t>
      </w:r>
      <w:r>
        <w:rPr>
          <w:rFonts w:eastAsia="Times New Roman Cyr" w:cs="Times New Roman Cyr" w:ascii="Times New Roman Cyr" w:hAnsi="Times New Roman Cyr"/>
          <w:i/>
          <w:iCs/>
        </w:rPr>
        <w:t xml:space="preserve"> не</w:t>
      </w:r>
      <w:r>
        <w:rPr>
          <w:rFonts w:eastAsia="Times New Roman Cyr" w:cs="Times New Roman Cyr" w:ascii="Times New Roman Cyr" w:hAnsi="Times New Roman Cyr"/>
        </w:rPr>
        <w:t xml:space="preserve"> касалась свойств самого дерева. Затем мужчины взялись за веревку и Троуэр пропел "О наш Господь на морях Великих" на пределе возможностей своего прекрасного баритона, чтобы задать ритм и вдохновение их труд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е же все это время он чувствовал присутствие маленького Алвина. И не только из-за его недавнего ошеломляющего выпада. Ребенок был так же простодушен, как и большинство детей - Троуэр сомневался, чтобы у него был какой-либо злой вымысел. Привлекало его внимание совсем иное. Но это касалось не самого мальчика, а необычного поведения людей в его присутствии. Казалось, они постоянно наблюдали за ним. Не то чтобы они </w:t>
      </w:r>
      <w:r>
        <w:rPr>
          <w:rFonts w:eastAsia="Times New Roman Cyr" w:cs="Times New Roman Cyr" w:ascii="Times New Roman Cyr" w:hAnsi="Times New Roman Cyr"/>
          <w:i/>
          <w:iCs/>
        </w:rPr>
        <w:t>смотрели</w:t>
      </w:r>
      <w:r>
        <w:rPr>
          <w:rFonts w:eastAsia="Times New Roman Cyr" w:cs="Times New Roman Cyr" w:ascii="Times New Roman Cyr" w:hAnsi="Times New Roman Cyr"/>
        </w:rPr>
        <w:t xml:space="preserve"> на него, это занимало бы слишком много времени, так как он постоянно носился вокруг. Просто они постоянно помнили о нем так же как повар в их семинарии чувствовал, где находиться на кухне собака, не следя за ней специально и никогда не натыкался на нее, хлопоча по хозяйств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тому же с этим обостренным вниманием к мальчику относились не только его родственники. Все поступали так же - все эти немцы, скандинавы, англичане, новички и старожилы. Как будто воспитание мальчика было их общим делом, вроде постройки церкви или моста через ре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орожней, осторожней!", покрикивал Вэйстнот, залезший на восточную опору для того, чтобы оттуда направлять тяжелый шпиль. Шпиль почти уже встал на место, каркасные балки были готовы соединиться с его краями и образовать прочную крыш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ай назад!", кричал Мишур. Он стоял на лесах под крестообразным брусом, поддерживающем две упирающиеся в него балки. Это был решающий момент установки крыши, требующий большой точности: они должны были упереть концы двух тяжелых балок о срез бруса не более двух ладоней шириной. Вот зачем стоял там Мишур, выросший под стать своему имени</w:t>
      </w:r>
      <w:r>
        <w:rPr>
          <w:rStyle w:val="FootnoteCharacters"/>
          <w:rStyle w:val="FootnoteAnchor"/>
        </w:rPr>
        <w:footnoteReference w:id="5"/>
      </w:r>
      <w:r>
        <w:rPr>
          <w:rFonts w:eastAsia="Times New Roman Cyr" w:cs="Times New Roman Cyr" w:ascii="Times New Roman Cyr" w:hAnsi="Times New Roman Cyr"/>
        </w:rPr>
        <w:t xml:space="preserve"> внимательным и остроглазы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кричал Мишур. "Ещ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на меня!", кричал Вэйстно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ает!", крича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кричал Вэйстно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еще раз от Мишура раздалось "Есть!" и снизу ослабили натяг канатов. Когда же веревки ослабли, то все радостно закричали - их церковь стала уже значительно выше. Конечно, это был не собор, но все же выдающееся достижение для этих забытых Богом мест, самое большое строение, о котором можно было только мечтать на сотни миль вокруг. Сам факт постройки этого здания был демонстрацией того, что поселенцы намерены оставаться здесь навсегда, и ни французы, ни испанцы, ни роялисты, ни янки, ни даже дикие Краснокожие со своими горящими стрелами не заставят их покинуть эти мест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онечно же, преподобный Троуэр, а за ним и все остальные зашли внутрь чтобы впервые увидеть, как небо закрыто от них только что водруженным шпилем высотой не менее 40 футов - а ведь это лишь половина его будущей высоты! Моя церковь, подумал Троуэр, уже сейчас красивее большинства тех, что я видел в Филадельфии.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наверху, стоя на шатких лесах, Мишур просовывал в верхнюю часть опорного бруса деревянный штырь, чтобы закрепить им каркас шпиля. Вэйстнот на другом конце занимался тем же. Шпиль будет опираться на эти штыри до тех пор, пока не будут вставлены дополнительные брусья. Потом, когда это будет проделано, крестовину можно разобрать, если конечно она не понадобится чтобы закрепить люстру для освещения церкви ночью. Да, ночью, и цветное витражное стекло будет поблескивать в полутьме. Вот какие грандиозные планы были у преподобного Троуэра. Пусть эти простаки застынут в благоговении, пораженные величием Господним, когда увидят здание церкви законченным.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думал он, когда внезапно Мишур издал крик ужаса, и все увидели, как под ударом его колотушки по штырю центральный брус треснул и развалился, подтолкнув громадный тяжелый шпиль так, что тот приподнялся футов на шесть в воздух. Другой конец балки выскочил из рук Вэйстнота и разметал леса как сухие ветки. Шпиль, казалось, застыл на мгновение в воздухе, и рухнул вниз, как будто нога самого Господа столкнула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преподобный Троуэр даже не глядя знал, что когда шпиль достигнет земли, то кое-кто окажется прямо под ним, прямо под его серединой. Он знал это, потому что </w:t>
      </w:r>
      <w:r>
        <w:rPr>
          <w:rFonts w:eastAsia="Times New Roman Cyr" w:cs="Times New Roman Cyr" w:ascii="Times New Roman Cyr" w:hAnsi="Times New Roman Cyr"/>
          <w:i/>
          <w:iCs/>
        </w:rPr>
        <w:t>чувствовал</w:t>
      </w:r>
      <w:r>
        <w:rPr>
          <w:rFonts w:eastAsia="Times New Roman Cyr" w:cs="Times New Roman Cyr" w:ascii="Times New Roman Cyr" w:hAnsi="Times New Roman Cyr"/>
        </w:rPr>
        <w:t xml:space="preserve"> мальчика, чувствовал, как он побежал прямо в самую опасную сторону и то, как его собственный крик "Алвин!" заставил мальчика остановиться в том самом месте, где ему находиться ни в коем случае не нужно бы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гда он все же посмотрел туда, все именно так и выглядело: маленький Алвин стоял, беспомощно глядя на летящий к нему и готовый размазать его по полу церкви расщепленный кусок дерева. Мальчик был слишком мал даже для того, чтобы падение шпиля хоть немного замедлилось, столкнувшись с его телом. Нет, он будет размозжен, уничтожен и его кровь обагрит светлое дерево церкви. Мне никогда не смыть с себя этого пятна, подумал Троуэр - что было явно неуместно, но кто способен контролировать свои мысли в момент смертельной опасн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дение шпиля Троуэру представилось как вспышка яркого света. Он услышал скрежет дерева о дерево. Он услышал крики людей. Затем глаза священника снова прояснились и он обнаружил, как и ожидал, остатки шпиля на полу церкви, единственное отличие от представившейся его воображению картины состояло в том, что опорная балка раскололась надвое и между ее половинами стоял с побелевшим от ужаса лицом маленький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ый и невредимы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оуэр не понимал ни слова по-немецки или по-шведски, но он прекрасно понял, что означает невнятный ропот, раздавшийся позади него. Пусть они богохульствуют, я должен понять, что произошло здесь, подумал Троуэр. Он подошел к мальчику и ощупал его голову, ища следы повреждений. Ни волоса не упало с этой головы, но она была горячей, будто мальчик стоял близко у костра. Затем Троуэр встал на колени и принялся рассматривать дерево балки. Оно было срезано так ровно, как будто дерево выросло таким, и зазор был как раз нужной ширины, чтобы мальчик прошел через него невредимым.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рез секунду мать Ала уже была здесь и, сгребя его в охапку, лепетала и рыдала от облегчения. Маленький Алвин тоже плакал. Но Троуэр думал о другом. Ведь в конце концов, он был человеком </w:t>
      </w:r>
      <w:r>
        <w:rPr>
          <w:rFonts w:eastAsia="Times New Roman Cyr" w:cs="Times New Roman Cyr" w:ascii="Times New Roman Cyr" w:hAnsi="Times New Roman Cyr"/>
          <w:i/>
          <w:iCs/>
        </w:rPr>
        <w:t>науки,</w:t>
      </w:r>
      <w:r>
        <w:rPr>
          <w:rFonts w:eastAsia="Times New Roman Cyr" w:cs="Times New Roman Cyr" w:ascii="Times New Roman Cyr" w:hAnsi="Times New Roman Cyr"/>
        </w:rPr>
        <w:t xml:space="preserve"> а то, что он только что увидел было невозможно. Священник принялся измерять шагами длину расколотой балки. Она лежала на полу и была, от конца до конца, все той же неизменной длины. Кусок дерева размером с мальчика в центре ее просто исчез. Исчез в мгновенной вспышке огня, разогревшей голову ребенка и торцы дерева, но не опалившей их и не оставившей никакого видимого следа.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ут сверху закричал Мишур, повисший на крестовине, за которую он успел схватиться, когда леса были сломаны. Вэйстнот и Калм вскарабкались наверх и благополучно сняли его. Голова преподобного Троуэра была занята другим. Все, о чем он мог сейчас думать - это существование такого шестилетнего мальчика, который мог спокойно стоять под падающим шпилем, потому что дерево расщеплялось, чтобы не повредить ему. Как Красное Море отступило перед Моисеем на вытянутую руку направо и налево.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дьмой сын", прошептал Вэйстнот. Парень уселся сверху на упавшую балку, неподалеку от разлома.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проси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ичего", ответил молодой челове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казал: седьмой сын", сказал Троуэр. "Но ведь седьмой - это маленький К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эйстнот покачал головой. "У нас был еще один брат. Он умер через несколько минут после того, как родился Ал", Вэйстнот опять покачал головой "Седьмой сын седьмого сы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это - метка дьявола!", сказал Троуэр, пораженный ужас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эйстнот пренебрежительно посмотрел на него: "Может быть у вас в Англии так и думают, но в наших местах считается, что он будет знахарем или кем-нибудь вроде того, но в любом случае он будет делать добро". Затем он подумал о чем-то и усмехнулся. "Метки дьявола", повторил он, издевательски растягивая каждое слово. "Смахивает на истерию, 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ярости Троуэр удалился от церкв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шел миссис Фэйт сидящей на стуле и укачивающей на коленях все еще хнычущего Алвина-младшего. Она ласково ворчала на него. "Говорила я тебе не бегать без оглядки, вечно ты под ногами болтаешься, не можешь спокойно минуты постоять, непутевый ты какой-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ут она увидела стоящего около нее Троуэра и замолчала.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t>"</w:t>
      </w:r>
      <w:r>
        <w:rPr>
          <w:rFonts w:eastAsia="Times New Roman Cyr" w:cs="Times New Roman Cyr" w:ascii="Times New Roman Cyr" w:hAnsi="Times New Roman Cyr"/>
        </w:rPr>
        <w:t>Не беспокойтесь", сказала она. "Я больше не буду приводить его ту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д, что он в безопасности", сказал Троуэр. "Если бы я знал, что моя церковь может быть построена ценой жизни, я бы предпочел все свою жизнь проводить богослужения на открытом воздух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зглянула на него и поняла, что он был совершенно чистосердечен. "Это не ваша вина", сказала она. "Он всегда был непоседливым мальчишкой. Постоянно умудряется влезать в такие передряги, которые убили бы обычного мальчи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 хотел... хотел понять, что там произош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шпиль раскололся", сказала она. "Временами такие веши случаю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мею в виду, как это произошло, что мальчик остался невредим. Балка раздвинулась, не коснувшись его головы. Если это возможно, я хотел бы посмотреть его голов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ем нет ни следа", сказала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Я хотел бы ощупать, чтобы убеди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закатила глаза и пробормотала "Копание в мозгах", но все же убрала руки так, чтобы он мог ощупать голову мальчика. Очень медленно и тщательно на этот раз, пытаясь прочесть "карту" черепа мальчика, прочесть все эти выступы и шишки, впадины и ложбины. Ему не нужно было обращаться за помощью к книге. Все эти книги были ерундой. Он понял довольно быстро - все они состояли из общих мест типа: "у Краснокожих всегда есть шишка над ухом, означающая дикость и каннибализм", - хотя, конечно, на головах Краснокожих царило такое же многообразие, как и на головах у белых. Нет, Троуэр не доверял этим книгам - но он научился подмечать кое-что общее в расположении шишек на черепах людей с различными наклонностями. Он разработал собственную теорию, собственную карту форм человеческого черепа, и проведя руками по голове Алвина, мог составить себе о нем представлени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ничего необыкновенного он там не обнаружил. Ни одного необычного признака. Череп Алвина был настолько ничем не примечателен, что мог бы послужить примером нормальности для учебника, если бы только такой достойный внимания учебник существов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убрал пальцы и мальчик, прекративший под его руками плакать, изогнулся на коленях матери, чтобы посмотреть на пастора. "Преподобный Троуэр", сказал он. "У вас такие холодные руки, что я замерз". Тут он вывернулся из материнских рук и побежал, громко выкрикивая имя того немецкого мальчика, с которым так свирепо боролся до происшествия.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эйт печально рассмеялась. "Вот видите, как быстро они забываю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ы тоже",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я", покачала она головой. "Я никогда ничего не забыва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уже улыбаете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знь продолжается, преподобный Троуэр. Просто жизнь для меня продолжается. Это не то же самое, что забвени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кивну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расскажите же мне, что вы там разыскали", сказала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ыск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упая шишки. Поиск мозгов. Ну, как, есть они у н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нормально. Абсолютно нормально. Я не нашел ничего неожиданно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хмыкнула. </w:t>
      </w:r>
      <w:r>
        <w:rPr>
          <w:rFonts w:eastAsia="Times New Roman Cyr" w:cs="Times New Roman Cyr" w:ascii="Times New Roman Cyr" w:hAnsi="Times New Roman Cyr"/>
          <w:i/>
          <w:iCs/>
        </w:rPr>
        <w:t>"Ничего</w:t>
      </w:r>
      <w:r>
        <w:rPr>
          <w:rFonts w:eastAsia="Times New Roman Cyr" w:cs="Times New Roman Cyr" w:ascii="Times New Roman Cyr" w:hAnsi="Times New Roman Cyr"/>
        </w:rPr>
        <w:t xml:space="preserve"> необычно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та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спроси вы меня, я бы рассказала что здесь есть много необычного, если б только кое у кого хватило ума это замет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дняла стул и унесла его, крича на ходу Алу и Кал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устя несколько секунд Троуэр осознал, что она была права. Никто не мог быть таким идеально нормальным. У каждого был свой собственный признак, выраженный сильнее, чем у остальных. Для Алвина ненормальным являлось то, что его свойства были так изумительно сбалансированы. Он обладал всеми возможными дарованиями, которые имели свое отражение на черепе, причем в исключительно точных пропорциях. Этот ребенок далеко не был посредственностью, хотя Троуэр не имел представления, как эта экстраординарность могла отразиться на его жизни. Человек, берущийся за все и ничего не умеющий? Или наоборот, мастер любого ремес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овите это суеверием или как-нибудь еще, но Троуэр был изумлен. Седьмой сын седьмого сына, поразительная форма головы и чудо - он не мог подобрать другого слова - со шпилем. Обычный ребенок погиб бы в этом происшествии. Законы природы требовали этого. Но кто-то или что-то защищало этого ребенка, и законы природы были тут бессильн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только обсуждение происшедшего закончилось, мужчины продолжили работу на крыше. Первый шпиль был уже, конечно, безнадежно испорчен, и они вынесли его обломки наружу. После происшедшего никому не хотелось использовать их для чего бы то ни было. Вместо этого они принялись за работу и закончили новый к полудню, перестроили леса и к ночи новый шпиль был поставлен на место. Никто больше, по крайней мере в присутствии Троуэра, не говорил о происшествии. И когда он захотел снова рассмотреть обломки, то нигде не смог их разыскать.  </w:t>
      </w:r>
      <w:r>
        <w:br w:type="page"/>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jc w:val="center"/>
        <w:rPr>
          <w:b/>
          <w:b/>
          <w:bCs/>
          <w:i/>
          <w:i/>
          <w:iCs/>
          <w:u w:val="single"/>
        </w:rPr>
      </w:pPr>
      <w:r>
        <w:rPr>
          <w:b/>
          <w:bCs/>
          <w:i/>
          <w:iCs/>
          <w:u w:val="single"/>
        </w:rPr>
        <w:t xml:space="preserve">7 </w:t>
      </w:r>
    </w:p>
    <w:p>
      <w:pPr>
        <w:pStyle w:val="TextBody"/>
        <w:ind w:left="170" w:hanging="0"/>
        <w:jc w:val="center"/>
        <w:rPr>
          <w:b/>
          <w:b/>
          <w:bCs/>
          <w:i/>
          <w:i/>
          <w:iCs/>
          <w:u w:val="single"/>
        </w:rPr>
      </w:pPr>
      <w:r>
        <w:rPr>
          <w:b/>
          <w:bCs/>
          <w:i/>
          <w:iCs/>
          <w:u w:val="single"/>
        </w:rPr>
      </w:r>
    </w:p>
    <w:p>
      <w:pPr>
        <w:pStyle w:val="TextBody"/>
        <w:ind w:left="170" w:hanging="0"/>
        <w:jc w:val="center"/>
        <w:rPr>
          <w:b/>
          <w:b/>
          <w:bCs/>
          <w:i/>
          <w:i/>
          <w:iCs/>
          <w:u w:val="single"/>
        </w:rPr>
      </w:pPr>
      <w:r>
        <w:rPr>
          <w:b/>
          <w:bCs/>
          <w:i/>
          <w:iCs/>
          <w:u w:val="single"/>
        </w:rPr>
      </w:r>
    </w:p>
    <w:p>
      <w:pPr>
        <w:pStyle w:val="TextBody"/>
        <w:ind w:left="170"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 xml:space="preserve">А Л Т А Р Ь </w:t>
      </w:r>
    </w:p>
    <w:p>
      <w:pPr>
        <w:pStyle w:val="TextBody"/>
        <w:ind w:left="170" w:hanging="0"/>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TextBody"/>
        <w:ind w:left="170" w:hanging="0"/>
        <w:rPr>
          <w:i/>
          <w:i/>
          <w:iCs/>
          <w:u w:val="single"/>
        </w:rPr>
      </w:pPr>
      <w:r>
        <w:rPr>
          <w:i/>
          <w:iCs/>
          <w:u w:val="single"/>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вин-младший вовсе не испугался, увидев падающий шпиль, не испугался он даже когда тот обрушился на пол прямо около него. Но когда все эти взрослые принялись вопить прямо как в Праздник Вознесения Господня, тормошить его и перешептываться, вот </w:t>
      </w:r>
      <w:r>
        <w:rPr>
          <w:rFonts w:eastAsia="Times New Roman Cyr" w:cs="Times New Roman Cyr" w:ascii="Times New Roman Cyr" w:hAnsi="Times New Roman Cyr"/>
          <w:i/>
          <w:iCs/>
        </w:rPr>
        <w:t>тогда</w:t>
      </w:r>
      <w:r>
        <w:rPr>
          <w:rFonts w:eastAsia="Times New Roman Cyr" w:cs="Times New Roman Cyr" w:ascii="Times New Roman Cyr" w:hAnsi="Times New Roman Cyr"/>
        </w:rPr>
        <w:t xml:space="preserve"> он испугался. Взрослые вообще имели обыкновение делать бессмысленные веш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Папа уселся у огня и принялся изучать отщепившиеся кусочки расколотой балки, не выдержавшей веса шпиля и рухнувшей вместе с ним вниз. Если бы Мама была в порядке, ни Папа, ни кто-либо другой не смогли бы внести куски расщепленного грязного дерева в ее дом. Но сегодня она была такой же ненормальной, как и Папа, и когда он заявился с этими здоровенными обломками дерева, она лишь покорно скатала ковер, не сказав Папе и дурного слов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по выражению папиного лица кто угодно догадался бы, что сейчас лучше держаться от него подальше. Везет же Дэвиду с Калмом, они могли уйти в свои собственные дома на свою собственную землю, где у каждого была своя собственная жена, готовящая ужин, и где они могли сами решать, стоит ли им сегодня сходить с ума или нет. Остальным не так повезло. И если уж Маме с Папой пришло в голову валять дурака, то остальным ничего не оставалось, как присоединиться к ним в этом деле. Девочки как обычно переругались друг с другом, после чего все вместе безропотно помогли приготовить ужин и вымыть посуду. Вэйстнот и Вонтнот накололи дров и занялись вечерней дойкой, сегодня они не стали задирать друг друга, что обычно оканчивалось борцовским поединком, малоприятным событием для вынужденного бороться с проигравшим Алвина-младшего. Эта борьба оканчивалась вполне предсказуемо, потому что положить на лопатки восемнадцатилетнего брата куда труднее, чем тех мальчиков, с которыми он это обычно проделывал. Что же до Мишура, он просто сидел у огня, выстругивая ложку для Маминой стряпни, но и он, как и все остальные, сидел и ждал, когда же Папа наконец придет в себя и задаст кому-нибудь взбуч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динственным нормальным человеком в доме был трехлетний Калвин. Причем самым неприятным в этом было то, что нормальным поведением для Калвина являлось неотвязное, как крадущаяся походка стерегущей мышь кошки, следование по пятам за Алвином-младшим. Он никогда не приближался к Алвину достаточно близко, чтобы </w:t>
      </w:r>
      <w:r>
        <w:rPr>
          <w:rFonts w:eastAsia="Times New Roman Cyr" w:cs="Times New Roman Cyr" w:ascii="Times New Roman Cyr" w:hAnsi="Times New Roman Cyr"/>
          <w:i/>
          <w:iCs/>
        </w:rPr>
        <w:t>поиграть</w:t>
      </w:r>
      <w:r>
        <w:rPr>
          <w:rFonts w:eastAsia="Times New Roman Cyr" w:cs="Times New Roman Cyr" w:ascii="Times New Roman Cyr" w:hAnsi="Times New Roman Cyr"/>
        </w:rPr>
        <w:t xml:space="preserve"> с ним, поговорить о чем-то или с любой другой более или менее вразумительной целью. Он просто был всегда здесь, всегда где-то на краю зрения, так что стоило Алвину поднять глаза, как Калвин либо тотчас отворачивался, либо в дверном проеме мелькала его рубашка, а иногда даже ночью невнятное дыхание, доносящееся откуда-то неподалеку, говорило ему, что Калвин вовсе не спит в своей кроватке, а стоит возле кровати Алвина, </w:t>
      </w:r>
      <w:r>
        <w:rPr>
          <w:rFonts w:eastAsia="Times New Roman Cyr" w:cs="Times New Roman Cyr" w:ascii="Times New Roman Cyr" w:hAnsi="Times New Roman Cyr"/>
          <w:i/>
          <w:iCs/>
        </w:rPr>
        <w:t>наблюдая</w:t>
      </w:r>
      <w:r>
        <w:rPr>
          <w:rFonts w:eastAsia="Times New Roman Cyr" w:cs="Times New Roman Cyr" w:ascii="Times New Roman Cyr" w:hAnsi="Times New Roman Cyr"/>
        </w:rPr>
        <w:t xml:space="preserve">. Казалось, никто не замечал этого. Прошло уже больше года, как Алвин оставил все попытки заставить его прекратить </w:t>
      </w:r>
      <w:r>
        <w:rPr>
          <w:rFonts w:eastAsia="Times New Roman Cyr" w:cs="Times New Roman Cyr" w:ascii="Times New Roman Cyr" w:hAnsi="Times New Roman Cyr"/>
          <w:i/>
          <w:iCs/>
        </w:rPr>
        <w:t>это</w:t>
      </w:r>
      <w:r>
        <w:rPr>
          <w:rFonts w:eastAsia="Times New Roman Cyr" w:cs="Times New Roman Cyr" w:ascii="Times New Roman Cyr" w:hAnsi="Times New Roman Cyr"/>
        </w:rPr>
        <w:t>. Если бы Алвин-младший сказал когда-нибудь: "Ма, Калли пристает ко мне", Мама ответила бы только: "Алвин, он не говорит тебе ни слова, он не дотрагивается до тебя и если тебе не нравится, что он тихо стоит рядом, что ж, это твое дело, потому что меня-то это устраивает. Я была бы не прочь, если бы кое-кто еще из моих детей мог вести себя так же тихо." Так что Алвин решил, что дело не в том, что Калвин был сегодня нормальным, а просто все остальные заразились его одержимость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все смотрел и смотрел на расколотое дерево. Снова и снова складывал его куски. Один раз он тихо спросил: "Мишур, ты уверен, что собрал все кусочк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ответил: "Все до мельчайшего, Па. Даже выметя все начисто мне не удалось бы собрать больше. Даже если бы я встал на четвереньки и вылизал это место как соба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 слышала все, конечно. Папа как-то сказал, что когда Мама прислушивается, то способна услышать, как в полумиле от нее во время грозы в лесу пукнула белка, пусть вокруг девочки вовсю гремят посудой, а мальчики колют дрова. Алвина-младшего это наводило на мысль о том, что Мама гораздо ближе была знакома с колдовством, чем ему было о том известно, особенно после того, как однажды он сам просидел более часа в трех ярдах от белки и не услышал от нее ни звука. Как бы там ни было, сейчас она была здесь и следовательно наверняка слышала и то, что спросил Папа, и то, что ответил Мишур, и хоть они с Папой и были сегодня чокнутыми, она все же напустилась на Мишура, как будто он упомянул имя Божие всу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придержи-ка свой язык, молодой человек, потому что Господь сказал Моисею в горах: "Чти отца и мать своих и будут дни твои на земле, дарованной Господом твоим Богом, долгими", а когда ты говоришь дерзко со своим отцом, ты отнимаешь дни, недели и даже </w:t>
      </w:r>
      <w:r>
        <w:rPr>
          <w:rFonts w:eastAsia="Times New Roman Cyr" w:cs="Times New Roman Cyr" w:ascii="Times New Roman Cyr" w:hAnsi="Times New Roman Cyr"/>
          <w:i/>
          <w:iCs/>
        </w:rPr>
        <w:t>годы</w:t>
      </w:r>
      <w:r>
        <w:rPr>
          <w:rFonts w:eastAsia="Times New Roman Cyr" w:cs="Times New Roman Cyr" w:ascii="Times New Roman Cyr" w:hAnsi="Times New Roman Cyr"/>
        </w:rPr>
        <w:t xml:space="preserve"> от своей жизни, а душа твоя вовсе не в таком состоянии, чтобы тебе стоило торопиться попасть на скамью подсудимых и услышать от Спасителя нашего какая судьба ожидает тебя в вечн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а не так сильно беспокоила его судьба в вечности, как то, что на него рассердилась Мама. Он не пытался оправдываться, что вовсе не хотел сказать ничего высокомерного или дерзкого - только глупец мог сделать это, видя, что Мама уже раскипятилась. Он просто принял смиренный вид и попросил у нее прошения, пытаясь закрыть тему своей вины перед Папой и Господня Всепрощения. К тому времени, как Маме надоело его пилить, бедняга успел извиниться уже дюжину раз, а она раздраженно вернулась к своему шить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поднял глаза на Алвина-младшего и подмигну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е видела", сказала Мама. "И если ты не уберешься к дьяволу, Мишур, я попрошу Святого Петра отправить тебя ту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 и сам охотно подписался бы под такой просьбой", сказал Мишур с кротким видом, как щенок, надувший в ботинок хозяи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ты и подпишешься", сказала Мама. "И тебе придется сделать это кровью, потому что к тому времени я устрою тебе такую взбучку, что можно будет обеспечить с десяток клерков на целый год отличными красными чернил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Алвин-младший не вытерпел, ее ужасные угрозы так рассмешили его, что подвергая свою жизнь опасности, он не удержался от смеха. Он знал, что за этот смех Мама сильно стукнет его наперстком по голове или больно шлепнет по уху, или даже стукнет своей твердой маленькой ногой по его голым ногам, как стукнула однажды Дэвида за его слова, что если бы она получше выучила слово "нет", ей не пришлось бы кормить тринадцать рт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него это был вопрос жизни и смерти. И это было куда страшнее падающего шпиля, который в конце-то концов его так и не коснулся, чего не скажешь о Маме. Так что он подавил свой едва наметившийся смех и, чтобы скрыть его, сказал первую пришедшую ему в голову вещ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сказал он. "Мишур не сможет подписаться кровью, потому что будет уже мертвый, а у мертвых кровь не теч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посмотрела ему в глаза, потом медленно и отчетливо произнесла: "Потечет, если я прикаж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дело было сделано. Алвин-младший просто громко расхохотался, заставив засмеяться и половину девочек. А также Мишура. И под конец саму Маму. Они все смеялись и смеялись пока у них не потекли слезы от смеха, и Мама отослала спать всех, включая Алвина-младш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 этот шум заставил Алвина-младшего почувствовать себя очень храбрым и он позабыл о том, что иногда разумнее попридержать свою прыть. Вышло так, что Матильда, которой было уже шестнадцать и которая поэтому воображала себя настоящей взрослой леди, поднималась по лестнице прямо перед ним. Все терпеть не могли подниматься по лестнице вслед за Матильдой, больно уж степенно она вышагивала. Мишур сказал как-то, что предпочел бы идти за луной, она и то движется побыстрее. На этот раз покачивающийся из стороны в сторону зад Матильды был прямо перед лицом Алвина-младшего и он вспомнил слова Мишура о луне. Зад Матильды был действительно почти таким же круглым, как луна, и тогда Алвин стал размышлять о том, что почувствуешь, прикоснувшись к луне, и будет ли она твердой на ощупь как жук или склизкой как слизень. А когда шестилетнему мальчику, чувствующему себя очень храбрым, приходит в голову такая мысль, то не проходит и полсекунды, как его палец оказывается воткнутым в нежную часть тела на добрых 2 дюй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в крике Матильде не было равны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 мог бы схлопотать по шее, не сходя с этого места, если бы за его спиной не было Вонтнота и Вэйстнота, увидевших все это и зашедшихся от хохота так сильно, что Матильда расплакалась и взлетела вверх по лестнице за два прыжка с вовсе не подобающей леди скоростью. Вонтнот и Вэйстнот схватили Алвина и понесли его так высоко, что у него слегка закружилась голова, распевая при этом старую песню о Святом Георгии, убивающем дракона, только пели они ее на этот раз о Святом Алвине и там, где в песне говорилось о мече, ударяющем дракона тысячу раз и не плавящемся в огне, они поменяли "меч" на "палец", чем заставили рассмеяться даже Мишур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гадкая, гадкая песня!", кричала десятилетняя Мэри, стоявшая на страже у двери старших девоче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бы вы перестали петь эту песню", сказал Мишур. "Пока Мама не услышала ва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младший никогда не понимал, почему Маме не нравится эта песня, но близнецы действительно никогда не пели ее, если она могла слышать. Близнецы перестали петь и вскарабкались по лестнице на чердак. В это время дверь в комнату старших сестер распахнулась и Матильда, с покрасневшими от плача глазами, высунулась наружу и закричала, "Ты еще пожалее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о, прости, прости меня!", сказал Вонтнот, передразнивая ее голо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тогда Алвин вспомнил, что когда девочки соберутся свести счеты, их главной жертвой окажется он сам. Калвина еще считали малышом и он был в безопасности, а близнецы были больше, старше, и, что тоже очень важно, их было двое. Так что когда девочки были рассержены, Алвин был первой мишенью для их страшной мести. Матильде было шестнадцать, Беатрис пятнадцать, Элизабет четырнадцать, Энн двенадцать, Мэри десять и все они докучали Алвину всеми способами, которые прямо не запрещались Библией. Однажды, когда Алвина истязали свыше всяких допустимых пределов и лишь сильные руки Мишура спасли его от хладнокровного заклания вилами, Мишур сказал, что адские муки скорее всего состоят в том, что ты вынужден жить в одном доме с пятью женщинами вдвое большего роста. С тех пор Алвин не мог понять, какой такой грех совершил он еще до своего рождения, что обречен сносить вечное проклятие с самого нача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зашел в маленькую комнатку, где он жил вместе с Калвином и стал сидеть, ожидая, когда же Матильда придет, чтобы убить его. Но она все никак не приходила и не приходила, и он подумал, что, наверное, она ждет когда все свечи будут потушены, чтобы никто не узнал, какая из сестер прокралась в комнату для расправы с ним. Видит Бог, только за последние два месяца он дал им достаточно поводов для желания уничтожить его. Он стал гадать, задушат ли его матильдиной подушкой из гусиного пуха - что, кстати, стало бы первым разом, когда ему позволили бы к ней прикоснуться, - или он умрет, пронзенный в сердце драгоценными портновскими ножницами Беатрисы, когда внезапно он ощутил, что если не выйдет в туалет в ближайшие двадцать пять секунд, то наделает себе прямо в штан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же, в туалете уже кто-то был, и Алвину пришлось минуты три простоять снаружи, подпрыгивая и поскуливая, и все это время из туалета никто не выходил. Он предположил, что это одна из девочек, и тогда это был бы самый дьявольский план, когда-либо приходивший им в голову - не пускать его в туалет, когда всем было известно, что он боится ходить в лес в темноте. Это была ужасная месть. Если он обделается, то это будет такой стыд, что возможно ему придется поменять имя и уйти из дому, а это было хуже даже того пучения, которое распирало ему живот. Оно бесило его, он чувствовал себя буйволом, у которого запор и это было совершенно омерзительно.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концов он настолько дошел до ручки, что приступил к угрозам. "Если ты не выйдешь прямо сейчас, я сделаю это перед дверью, так что когда ты будешь выходить, то вляпаеш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ждал, но что бы там внутри не сидело, оно</w:t>
      </w:r>
      <w:r>
        <w:rPr>
          <w:rFonts w:eastAsia="Times New Roman Cyr" w:cs="Times New Roman Cyr" w:ascii="Times New Roman Cyr" w:hAnsi="Times New Roman Cyr"/>
          <w:i/>
          <w:iCs/>
        </w:rPr>
        <w:t xml:space="preserve"> не</w:t>
      </w:r>
      <w:r>
        <w:rPr>
          <w:rFonts w:eastAsia="Times New Roman Cyr" w:cs="Times New Roman Cyr" w:ascii="Times New Roman Cyr" w:hAnsi="Times New Roman Cyr"/>
        </w:rPr>
        <w:t xml:space="preserve"> ответило, как обычно: "Если ты сделаешь это, то я заставлю тебя вылизать мои башмаки!" и тут у Алвина впервые мелькнула мысль, что этот кто-то может быть вовсе не одной из его сестер. И наверняка, не одним из мальчиков, что оставляло только две возможности, одна хуже другой. Алвин был так зол на себя, что стукнул кулаком по своей голове, но это тоже совсем не помогло. Папа, наверное, отдубасит его, но еще хуже, если это окажется Мама. Вначале она стала бы долго песочить его, что неприятно само по себе, но если б она была в особо дурном расположении духа, то сделала бы ледяное лицо и сказала очень тихо: "Алвин-младший, я позволяла себе надеяться, что хотя бы один из моих сыновей родится джентльменом, но сейчас я вижу, что моя жизнь прошла впустую", а такие речи всегда заставляли его чувствовать себя так скверно, что он готов был умере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он почти вздохнул от облегчения, когда дверь распахнулась и там стоял, застегивая свои пуговицы на штанах и выглядя явно не особо довольным, Пап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чем не рискую, выходя из этой двери?", спросил он холод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ф", сказал Алвин-младш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верен? Здесь, кажется, имеются дикие животные, считающие разумным оставлять свои метки у дверей туалета. Я бы хотел предупредить тебя, что если такие здесь имеются, то я поставлю тут ловушку и поймаю как-нибудь ночью одного. И когда утром я найду его, то заткну его дырку затычкой и отпущу в лес, чтобы он там раздулся и ум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 меня, Пап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покачал головой и направился к дому. "Я не знаю, что у тебя с кишками, парень. Минуту назад тебе никуда не надо было, а через минуту ты готов умере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если б ты построил еще один туалет, то со мной было бы все в порядке", проворчал Алвин-младший. Впрочем, Папа не слышал этого, потому что на самом деле Алвин этого не говорил до тех пор, пока дверь туалета не была закрыта и даже тогда он сказал это не очень громк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вин долго мыл руки у водокачки, потому что боялся того, что ожидало его дома. Но потом, один на улице в темноте, он стал бояться и других вашей. Каждому известно, что Белый не может услышать крадущегося по лесу Краснокожего, и его старшие братья развлекались, рассказывая, что когда он выходит один ночью на улицу, то в лесу сидят Краснокожие, наблюдая за ним, поигрывая своими остро заточенными томагавками и мечтая добыть его скальп. При свете дня Алвин не верил им, но ночью его ладони покрывались холодным потом, дрожь охватывала его и даже казалось, что он видит, где прячется Краснокожий - там, на задворках, у свинарника, он двигается так тихо, что свинья не захрюкает и собака не залает. Потом они найдут окровавленное скальпированное тело Ала, но </w:t>
      </w:r>
      <w:r>
        <w:rPr>
          <w:rFonts w:eastAsia="Times New Roman Cyr" w:cs="Times New Roman Cyr" w:ascii="Times New Roman Cyr" w:hAnsi="Times New Roman Cyr"/>
          <w:i/>
          <w:iCs/>
        </w:rPr>
        <w:t>тогда</w:t>
      </w:r>
      <w:r>
        <w:rPr>
          <w:rFonts w:eastAsia="Times New Roman Cyr" w:cs="Times New Roman Cyr" w:ascii="Times New Roman Cyr" w:hAnsi="Times New Roman Cyr"/>
        </w:rPr>
        <w:t xml:space="preserve"> будет уже поздно. Как бы ни были несносны его сестры - а они были </w:t>
      </w:r>
      <w:r>
        <w:rPr>
          <w:rFonts w:eastAsia="Times New Roman Cyr" w:cs="Times New Roman Cyr" w:ascii="Times New Roman Cyr" w:hAnsi="Times New Roman Cyr"/>
          <w:i/>
          <w:iCs/>
        </w:rPr>
        <w:t>ужасны</w:t>
      </w:r>
      <w:r>
        <w:rPr>
          <w:rFonts w:eastAsia="Times New Roman Cyr" w:cs="Times New Roman Cyr" w:ascii="Times New Roman Cyr" w:hAnsi="Times New Roman Cyr"/>
        </w:rPr>
        <w:t xml:space="preserve"> -  Ал решил, что лучше иметь дело с ними, чем умереть от ножа Краснокожего. И стремглав помчался от водокачки к дому, даже не оборачиваясь, чтобы посмотреть были ли Краснокожие действительно та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 только двери за ним закрылись, он позабыл свой страх перед невидимыми и неслышными Краснокожими. В доме было тихо, что и являлось явно подозрительным. Девочки обычно не затихали до того, как Папа не накричит на них раза три за ночь. Поэтому Алвин поднимался очень осторожно, перед тем как сделать шаг всматриваясь в темноту и вертя готовой так усердно, что вскоре у него заболела шея. К тому времени, как он добрался до своей комнаты, Алвин был уже так измучен, что почти желал, чтобы девочки побыстрее осуществили задуманную пакость и оставили его в поко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т них по-прежнему ничего не было слышно. При свете свечи он оглядел свою комнату, перевернул постель и заглянул в каждый уголок, но и там ничего не обнаружил. Калвин спал, засунув в рот свой большой палец, что означало, что если они и пробирались в комнату, то это было давно. Он уже начинал подумывать о том, что на этот раз девочки дали ему возможность пожить спокойно и задумали какие-нибудь козни против близнецов. Если бы девочки вдруг решили стать хорошими, это означало бы, что для него началась новая жизнь! Как будто к нему снизошел бы ангел и вознес его из ада на небес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разделся так быстро, как только мог, и сложил одежду на стул у своей кровати, чтобы утром она не была полна тараканов. Они могли залезть во что угодно на полу, но никогда не забирались ни на кровать Калвина и Алвина, ни даже на стул. За это Алвин никогда не давил их. В результате комната его стала местом сборища тараканов со всего дома, но, поскольку они соблюдали договор, ни Алвин, ни Калвин никогда не просыпались крича, что их комната полна таракан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снял свою ночную рубашку с вешалки и натянул ее через голову.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укусило его под мышкой. Он закричал от резкой боли. Потом что-то опять укусило его, на этот раз в плечо. Что бы то это не было, им была полна вся ночная рубашка и даже когда он скинул ее с себя, оно продолжало колоть его повсюду. В конце концов укусы прекратились, и Алвин стоял полуголый, почесываясь и стряхивая с себя этих жуков или чем бы они там не бы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он наклонился и осторожно поднял ночную рубашку. Он не увидел на ней ничего ползающего, даже когда он встряхнул ее несколько раз, оттуда не выпало ни единого жучка. Но кое-что все-таки выпало. Оно блеснуло при свете свечи и упало на пол с нежным звякань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тогда Алвин-младший и услышал сдавленное хихиканье из соседней комнаты. Ох, и уели они его на этот раз, уели по-настоящему. Он сидел на краю кровати, вынимая булавки из ночной рубашки и втыкая их в изнанку одеяла. Ему и в голову не могло придти что они разозлятся настолько, что рискнут потерять хоть одну из маминых драгоценных железных булавок только ради того, чтобы сквитаться с ним. Но он должен был быть готов к этому. Девочки никогда не соблюдают правил игры так, как это делают мальчики. Если ты борешься с мальчиком и он сшибет тебя с ног, что ж, он либо прыгнет на тебя сверху, либо подождет пока ты встанешь, но в любом случае вы оба будете или на земле или на ногах. Но Алвин имел несколько пренеприятнейших шансов убедиться в том, что девочки бьют лежачего и при каждом удобном случае нападают всем скопом на одного. Когда они дерутся, то делают это таким способом, чтобы драка закончилась как можно быстрее. Что портит все удовольстви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было и этой ночью. Это была нечестная месть - он только ткнул ее пальцем, а они утыкали его иголками с ног до головы, причем некоторые из них вонзились так глубоко, что уколы кровоточили. При этом Алвин не думал, чтобы у Матильды хотя бы остался синяк, хоть и было бы не так уж плохо, если бы это произош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младший вовсе не был злым. Но когда он сидел вот так вот на краю кровати и вынимал булавки из ночной рубашки ему было трудно, заметив как в трещинах пола тараканы спешат по своим делам, не представить себе как здорово было бы если б эти тараканы вдруг оказались в одной из комнат, из которых раздавалось хихикань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он встал на пол на колени, поставил там свечку и стал нашептывать тараканам точно так же, как делал это в день заключения с ними мирного договора. Он стал рассказывать им о прекрасных свежих простынях и мягкой влажной коже, по которым им будет так приятно побегать, и особенно о сатиновой наволочке матильдиной подушки из гусиного пуха. Но похоже им не было до этого никакого дела. Они все время голодны, подумал Алвин. Все, что их интересует, это еда, еда и опасность. И он стал говорить им о еде, самой прекрасной и вкуснейшей еде, которую они только пробовали в своей жизни. Тараканы оживились и подбежали поближе, чтобы послушать, хотя, соблюдая договор, не один из них не полез на Алвина. Вся еда, которая вам только понадобиться, и все на этой мягкой поросячьей коже. И это вовсе не опасно, никакой опасности, вы можете не беспокоиться, просто идите туда и возьмите еду на этой мягкой, поросячьей, влажной, замечательной кож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он угадал, вот уже несколько тараканов начали пробираться под дверью Алвина, затем их стало больше, и еще больше, и в конце концов все они прошли в едином кавалерийском порядке под дверью, сквозь щели в стене, их тела мерцали и вспыхивали в свете свечи, они шли, ведомые своим вечным ненасытным голодом, и бесстрашные, потому что Алвин сказал им, что бояться неч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ошло и десяти секунд, как из соседней комнаты он услышал первый вскрик. А через минуту в доме стоял такой гам, что можно было подумать, что начался пожар. Девочки визжали, мальчики кричали и большие старые ботинки загремели, когда Папа взбежал вверх по лестнице и начал давить тараканов. Алвин был счастлив почти так же, как свинья, вывалявшаяся в гряз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концов шум в соседней комнате стал утихать. Через пару минут они зайдут проверить, как там Алвин с Калвином, так что он задул свечу, юркнул под одеяло и шепнул тараканам, что пора прятаться. Ну точно, вот и Мамины шаги снаружи. В последний момент Алвин вспомнил, что он не одел ночную рубашку. Он вытянул руку, нащупал ночную рубашку и втянул ее под одеяло как раз в тот момент, когда дверь открылась. После чего постарался дышать легко и ров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и Папа вошли, держа в руках свечи. Он слышал, как они в поисках тараканов приподняли одеяло Калвина и испугался, что они могут взяться и за него. Ведь это было постыдным делом, спать голым как животное. Но девочки знали наверняка, что он не заснет так быстро после того, как его всего искололи булавками, и по-настоящему испугались того, что Алвин мог бы рассказать Маме с Папой, так что они постарались, чтобы родители ушли из комнаты Алвина как можно быстрее, лишь посветив ему в лицо и убедившись, что он спит. Алвин заставил свое лицо застыть в неподвижности так, чтобы даже веки не подергивались. Свеча отодвинулась и дверь тихо закрыла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се еще ждал и, конечно же, дверь открылась опять. Он услышал шлепанье босых ног по полу. Затем дыхание Энн у своего лица и шепот прямо в ухо: "Мы не знаем, как ты добился этого, Алвин-младший, но мы знаем, что это твоих рук де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сделал вид, что ничего не слышит. Он даже слегка всхрапнул. "Тебе меня не обдурить, Алвин-младший. Лучше бы тебе сегодня не засыпать, потому что если ты заснешь, то может так статься, что проснуться тебе уже не придется, слышишь ты меня или н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ружи раздался голос Папы: "А куда подевалась Эн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здесь, Папа, и грозится убить меня, подумал Алвин. Но, конечно, он не сказал этого вслух. В конце концов, она всего лишь пытается меня испуг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делаем так, что это будет похоже на несчастный случай", сказала Энн. "с тобой вечно что-то приключается, так что никто и не подумает, что это убийств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начинал все больше и больше верить 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ытащим твое тело наружу и спихнем его в дыру туалета, и все подумают, что ты захотел облегчиться и свалился вниз".</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работает, подумал Алвин. Энн была как раз способна выдумать что-нибудь дьявольски умное, причем ей всегда удавались такие веши, как ущипнуть кого-нибудь украдкой и оказаться в десяти футах от этого места, когда раздастся вопль. Вот почему она всегда выращивала такие длинные и острые ногти. Даже сейчас Алвин чувствовал, как один из этих ногтей царапает ему ще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открылась шире. "Энн", прошептала Мама. "Ты сейчас же выйдешь отсю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апанье прекратилось. "Я просто хотела убедиться, что с маленьким Алвином все в порядке". Ее босые ноги прошлепали из комнат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все двери закрылись и он услышал, как ботинки Мамы и Папы простучали  вниз по лестниц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нал, что у него достаточно причин быть испуганным угрозами Энн до смерти, но он не боялся. Он выиграл эту битву. Он представил себе, как тараканы ползают по девочкам повсюду и засмеялся от удовольствия. Нет, так не пойдет. Он должен сдерживаться, дышать как можно спокойнее. Все его тело тряслось от попыток сдержать сме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мнате кто-то бы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ничего не слышал, а когда открыл свои глаза, то ничего и не увидел. Но он знал, что здесь кто-то есть. В дверь войти было нельзя, значит они должны были залезть в открытое окно. Ну это просто глупо, сказал себе Алвин, нет здесь никого. Но он лежал неподвижно и ему больше не хотелось смеяться, потому что он </w:t>
      </w:r>
      <w:r>
        <w:rPr>
          <w:rFonts w:eastAsia="Times New Roman Cyr" w:cs="Times New Roman Cyr" w:ascii="Times New Roman Cyr" w:hAnsi="Times New Roman Cyr"/>
          <w:i/>
          <w:iCs/>
        </w:rPr>
        <w:t>чувствовал</w:t>
      </w:r>
      <w:r>
        <w:rPr>
          <w:rFonts w:eastAsia="Times New Roman Cyr" w:cs="Times New Roman Cyr" w:ascii="Times New Roman Cyr" w:hAnsi="Times New Roman Cyr"/>
        </w:rPr>
        <w:t>, что здесь кто-то стоит. Нет, это просто кошмар, вот что это такое, мне все еще мерещится всякое из-за того, что я слишком долго думал о наблюдающих за мной снаружи Краснокожих или из-за угроз Энн и если я буду просто лежать с закрытыми глазами, то все пройд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нота под веками Алвина стала розоветь. В комнате был свет. Свет, яркий как днем. В мире не было ни свечи, ни лампы способной гореть так ярко. Алвин открыл глаза и его страх превратился в ужас, когда он увидел, что его кошмары стали реальность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шаге от него стоял человек, сверкавший так, как будто он был сделан из дневного света. Свет в комнате исходил от его кожи, его груди, видневшейся там, где рубашка была расстегнута, от его лица и его рук. И в одной из этих рук был нож, острый стальной нож. Сейчас я умру, подумал Алвин. Точно так, как обещала Энн, только сестры его не могли вызвать этот чудовищный призрак. Этот яркий Сияющий Человек пришел наверняка по своей воле и собирается убить Алвина-младшего за его грехи, а вовсе не потому, что кто-то послал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случилось так, что свет из Человека проник сквозь кожу Алвина и страх сразу испарился. Да, у Сияющего Человека мог быть нож и он мог проникнуть в комнату не заботясь о замках, но у него в мыслях не было причинить Алвину какой-либо вред. Так что Алвин немного расслабился, приподнялся на кровати так, что почти что сел, опираясь на стену, и стал смотреть на Сияющего Человека, ожидая его действ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яющий Человек взял свой светлый стальной нож, приложил лезвие к ладони и воткнул его. Алвин увидел, как блестящая малиновая кровь вытекла из раны на руке Сияющего Человека, стекла по запястью и упала с локтя прямо на пол. И не успело упасть и четырех капель, как в его мозгу возникло видение. Он увидел комнату сестер, хорошо знакомое место, но все в ней выглядело как-то иначе. Кровати были высоко наверху и его сестры выглядели гигантами, так что он мог видеть только огромные ступни и ноги. Тогда он понял, что видит все так, как видит маленькая букашка. Как таракан. В этом видении он носился, подгоняемый голодом, абсолютно ничего не боясь, зная, что если он сможет залезть по этим ступням на эти ноги, то там будет еда, столько еды, сколько ему захочется. Поэтому он кидался, карабкался, бегал и искал. Но там не было еды, ни крошки ее и теперь гигантские руки хватали и сбрасывали его, гигантская тень вырастала над ним и он чувствовал резкую мучительную давящую боль смер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е однажды, а много раз, десятки раз: надежда на еду, вера в то, что никакого вреда причинено не будет; затем растерянность - нечего есть, совсем нечего - и после растерянности ужас, боль, смерть. Каждый маленький доверчивый кусочек жизни, преданный, раздавленный и размазанны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затем в своем видении он стал тем, кто спасся от ползающих теней, давящих башмаков под кровать, в трещину стены. Он спасся из этой комнаты смерти, но не в старое место, не в безопасную комнату, потому что теперь она уже больше не была безопасной. Это было место, откуда пришла ложь. Это было место предателя, лжеца, убийцы, пославшего их сюда на смерть. Конечно, в этом видении не было слов. В нем не могло быть слов, как не было ясности мысли в мозгу таракана. Но у Алвина были и слова и мысли и то, чему научились тараканы, он знал лучше любого таракана. Им обещали кое-что, их</w:t>
      </w:r>
      <w:r>
        <w:rPr>
          <w:rFonts w:eastAsia="Times New Roman Cyr" w:cs="Times New Roman Cyr" w:ascii="Times New Roman Cyr" w:hAnsi="Times New Roman Cyr"/>
          <w:i/>
          <w:iCs/>
        </w:rPr>
        <w:t xml:space="preserve"> уверили</w:t>
      </w:r>
      <w:r>
        <w:rPr>
          <w:rFonts w:eastAsia="Times New Roman Cyr" w:cs="Times New Roman Cyr" w:ascii="Times New Roman Cyr" w:hAnsi="Times New Roman Cyr"/>
        </w:rPr>
        <w:t xml:space="preserve"> в том, что это правда, а потом это оказалось ложью. Смерть ужасна, да, беги из этой комнаты; но в другой комнате было кое-что похуже чем смерть - там мир сошел с ума, это было место, где возможно все, где ничему нельзя было верить. Ужасное место. Самое плохое мес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видение кончилось. Алвин сидел, прижав ладони к глазам и отчаянно всхлипывал. Они страдали, кричал он мысленно, они страдали и все из-за меня, я предал их. Вот что хотел мне показать Сияющий Человек. Я заставил тараканов поверить мне, а потом обманул их и послал на смерть. Я совершил убийств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убийство! Где это слыхано, чтобы уничтожение тараканов называлось убийством? Никто на свете не назовет это та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Алвин знал, что бы ни думали другие люди - совершенно неважно. Сияющий Человек пришел и показал ему, что убийство есть убийств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еперь Сияющий Человек ушел. Свет ушел из комнаты и когда Ал открыл глаза, в комнате не было никого, кроме спящего Калли. Слишком поздно даже для того, чтобы просить прошения. Чувствуя себя страшно несчастным, Алвин закрыл глаза и еще немножко поплак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олько это длилось? Несколько секунд? Или, может, Алвин задремал и не заметил, что прошло гораздо больше времени? Сколько бы времени ни прошло - свет вернулся опять. Опять он проник в него, не через глаза, но пронизывая его прямо до сердца, шепча и успокаивая. Алвин открыл глаза опять и взглянул в лицо Сияющему Человеку ожидая, что он заговорит. И когда он не сказал ничего, Алвин подумал, что теперь </w:t>
      </w:r>
      <w:r>
        <w:rPr>
          <w:rFonts w:eastAsia="Times New Roman Cyr" w:cs="Times New Roman Cyr" w:ascii="Times New Roman Cyr" w:hAnsi="Times New Roman Cyr"/>
          <w:i/>
          <w:iCs/>
        </w:rPr>
        <w:t>его</w:t>
      </w:r>
      <w:r>
        <w:rPr>
          <w:rFonts w:eastAsia="Times New Roman Cyr" w:cs="Times New Roman Cyr" w:ascii="Times New Roman Cyr" w:hAnsi="Times New Roman Cyr"/>
        </w:rPr>
        <w:t xml:space="preserve"> очередь и начал, запинаясь, говорить слова, не шедшие ни в какое сравнение с тем, что он чувствовал. "Простите меня, я больше никогда не буду делать так, я буд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нал, что всего лишь мямлит что-то явно неподходящее, и на душе у него было так тяжело, что он даже не слышал того, что говорит. Но свет на мгновение вспыхнул ярче и он почувствовал, что ему был задан вопрос. Уверяю вас, ни слова не было произнесено, но он понял, что Сияющий Человек хотел бы знать,</w:t>
      </w:r>
      <w:r>
        <w:rPr>
          <w:rFonts w:eastAsia="Times New Roman Cyr" w:cs="Times New Roman Cyr" w:ascii="Times New Roman Cyr" w:hAnsi="Times New Roman Cyr"/>
          <w:i/>
          <w:iCs/>
        </w:rPr>
        <w:t xml:space="preserve"> за что</w:t>
      </w:r>
      <w:r>
        <w:rPr>
          <w:rFonts w:eastAsia="Times New Roman Cyr" w:cs="Times New Roman Cyr" w:ascii="Times New Roman Cyr" w:hAnsi="Times New Roman Cyr"/>
        </w:rPr>
        <w:t xml:space="preserve"> он просит прошени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задумавшись, Алвин перестал быть таким уж уверенным, что он был не прав. Наверное, все-таки это не убийство, ведь если ты не зарежешь свинью, то рискуешь умереть от голода, и к тому же, ведь если ласка убивает мышь, то это не убийство, прав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в него опять проник свет и он увидел еще одно видение. На этот раз речь шла не о тараканах. Теперь он увидел, как Краснокожий, стоя на коленях перед оленем, звал его придти и умереть; олень подошел, глаза его были открыты и он дрожал так, как всегда дрожат испуганные чем-то олени. Он знал, что идет на смерть. Краснокожий выпустил в него стрелу, и она осталась дрожать в оленьем боку. Ноги оленя подкосились. Он упал. И Алвин знал, что в этом видении греха не было, потому что смерть и убийство были частью жизни. Краснокожий поступил правильно, олень тоже, и оба они действовали согласно законам природ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если он совершил зло, то это была не смерть тараканов, а что же тогда? Власть, которой он обладал? Его умение повелевать вещами, подчинять их собственной воле, заставлять их ломаться в нужном для него месте; понимать то, как они устроены и таким образом заставлять их работать? Он считал это очень полезным, когда делал и чинил те веши, которые обычно делают и чинят мальчики в доме, находящемся в необжитой стране. Он мог сложить два куска рукоятки сломанной мотыги, и сложить их при этом так плотно, что они срастались без клея и гвоздей. Или два куска драной кожи, ему не надо было даже сшивать их; и когда он завязывал узел на веревке или канате, тот всегда был крепок. С тараканами он использовал тот же самый дар. Дай вещам знать, какими они должны быть, и они сами сделают все, что тебе надо. Так, значит, в этом даре и был его гре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яющий Человек услышал вопрос еще до того, как он подобрал нужные слова. Возникла новая вспышка света и пришло новое видение. На этот раз он увидел себя прижимающим руки к камню, который потек под его пальцами как масло и принял нужную форму, целый и невредимый упал с горы и покатился уже в виде идеальной сферы безупречной формы, увеличиваясь и увеличиваясь до тех пор, пока не стал целым миром, принимающим ту форму, которую придавали ему руки Алвина, с возникающими на его поверхности травой и деревьями, с животными бегающими, скачущими, летающими и плавающими на, над и внутри этого каменного шара, который сделал Алвин. Нет, это был не ужасный, а чудесный дар, если бы он только знал, как правильно воспользоваться и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рошо, если дело не в убийстве и не в моем даре, что тогда я сделал не та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Сияющий Человек ничего не показал ему. Не было вспышки света и не было никакого видения. Вместо этого внезапно пришел ответ, не от Сияющего Человека, но из глубин его собственного сознания. На секунду он почувствовал себя страшно глупым и неспособным понять причины собственной испорченности, но в следующий момент все стало на свои мест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было не в смерти тараканов и не в том, что он послужил ей причиной. А в том, что сделал он это для собственного удовольствия. Он сказал им, что они должны сделать это для их собственной пользы, а это было не так, пользу это несло только Алвину. Навредить сестрам, более чем навредить тараканам и все для того, чтобы Алвин мог валяться в постели трясясь от смеха, потому что он все же смог...</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да, Сияющий Человек услышал эти мысли, и Алвин увидел, как из его сверкающих глаз вылетело пламя и ударило мальчика прямо в сердце. Он догадался. Правиль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огда, на этом самом месте, Алвин сделал самое серьезное обещание в своей жизни. Ему был дан дар, и он будет им пользоваться, но в подобных вещах существуют свои правила, и он будет следовать им, даже если ему станет грозить смертельная опасность. "Я больше никогда не использую свой дар для себя", сказал Алвин-младший. И когда он сказал эти слова, то его сердце так сильно запылало изнутри, будто оно в огне.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яющий Человек опять исчез.</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отанный рыданиями до предела, Алвин снова лег, натянул на себя одеяло, на этот раз уже чувствуя облегчение. Он сделал плохое дело, это верно, но до тех пор пока он будет выполнять свою клятву, пока он будет использовать свой дар только для помощи другим людям и никогда для своей собственной пользы, что ж, тогда он будет хорошим мальчиком и ему нечего станет стыдиться. Он почувствовал,, как голова его становится легкой и ясной, так бывает после долгой болезни, да так оно в общем-то и было, он излечился от зла, зревшего в нем как проклятие. Он вспомнил, как смеялся, используя чужую смерть для собственного удовольствия и ему стало стыдно, но этот стыд не был невыносимым и не терзал его, потому что он знал, что это никогда больше не повтори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он и лежал, когда вдруг почувствовал, что комната опять наполняется светом. Но на этот раз он шел не из какого-то определенного места, и Сияющий Человек был не причем. Открыв глаза, он понял, что свет исходит из него самого. Его руки сияли, лицо его, наверное, мерцало так же, как лицо Сияющего Человека. Он отбросил одеяло и увидел, что и тело его сияет таким ослепительным светом, что он с трудом мог смотреть на себя, хотя от этого зрелища оторваться было нелегко. Действительно ли это я? подум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я. Я так сияю, потому что должен кое-что сделать. Я должен сделать то же, что сделал Сияющий Человек для меня самого. Но для кого я должен это сдел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он увидел Сияющего Человека, стоящего в футе от его кровати, но теперь сияние его погасло. Это был Лолла-Воссики, этот одноглазый Краснокожий пьяница, окрещенный несколько дней назад и все еще носивший одежду белого человека, которую ему дали, когда он стал христианином. Теперь, когда в нем был свет, Алвин видел гораздо яснее, чем прежде. Он видел, что беднягу Краснокожего довел до такого состояния не ликер, дело было даже не в потере глаза. Причина была в чем-то более страшном, растущем как опухоль в его голов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нокожий подошел на три шага и встал на колени у кровати так, что его лицо оказалось очень близко от глаз Алвина. Что ты хочешь от меня? Что я должен сдел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раз за все это время он открыл глаза и заговорил: "Сделай разделенное целым", сказал он. Через секунду Алвин-младший осознал, что это было сказано на языке индейцев - Шауни, - он помнил, как взрослые произносили это название во время крещения Краснокожего. Но Алвин прекрасно понимал его, как и родной язык самого Лорда-Протектора. Сделай разделенное целы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ведь в этом и заключался дар Ала. Чинить веши, заставлять их быть тем, чем они должны быть. Сложность заключалась в том, что он и наполовину не понимал, как это у него получается и уж совсем не представлял себе как починить что-нибудь живо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может ему и не надо было этого понимать. Может, ему и нужно было действовать не задумываясь. Он поднял свою руку и как мог осторожнее дотронулся до щеки Лолла-Воссики под незрячим глазом. Нет, не так. Он провел пальцем выше, пока не прикоснулся к запавшей глазнице. Да, подумал он. Будь целы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ался треск. Свет заискрился. Ал онемел от изумления и убрал руку. В комнате больше не было света, кроме света луны из окна. Не осталось и намека на бушевавшее здесь световое буйство. Все было так, как если бы он только что очнулся от сна, глубочайшего сна в его жизн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ла минута, прежде чем глаза Алвина свыклись с темнотой, и он смог видеть. Нет, это был не сон. Потому что индеец, бывший прежде Сияющим Человеком, был здесь. Какой же это сон, если у твоей постели стоит на коленях Краснокожий, слезы текут из здорового глаза, а другой глаз, до которого ты только что дотрагивал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ная впадина была по-прежнему пуста. Глаз не появился. "Я не смог", прошептал Алвин. "Прости меня</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му был очень стыдно, ведь Сияющий Человек помог ему избавиться от постыднейшего порока, а он ничего так и не смог для него сделать.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индеец не сказал ни слова упрека. Вместо этого он наклонился и взял большими сильными руками Алвина за голые плечи, притянул к себе и поцеловал в макушку, крепко, как отец сына, как брат брата, как настоящие друзья прощаются друг с другом перед лицом неминуемой смерти. Этот поцелуй, и все, что было в нем заключено - надежду, прощание, любовь - мне никогда не забыть, сказал себе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олла-Воссики вскочил на ноги. Легко, как будто он был мальчиком, совсем не шатаясь от пьянства. Он был совсем совсем другой и тут Алвину подумалось, что может быть он все-таки </w:t>
      </w:r>
      <w:r>
        <w:rPr>
          <w:rFonts w:eastAsia="Times New Roman Cyr" w:cs="Times New Roman Cyr" w:ascii="Times New Roman Cyr" w:hAnsi="Times New Roman Cyr"/>
          <w:i/>
          <w:iCs/>
        </w:rPr>
        <w:t>исцелил</w:t>
      </w:r>
      <w:r>
        <w:rPr>
          <w:rFonts w:eastAsia="Times New Roman Cyr" w:cs="Times New Roman Cyr" w:ascii="Times New Roman Cyr" w:hAnsi="Times New Roman Cyr"/>
        </w:rPr>
        <w:t xml:space="preserve"> что-то, что-то такое, что невозможно было заметить внешне. Может быть, Краснокожий просто освободился от пристрастия к спиртном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Алвин знал, что даже если это так, то совершил это исцеление не он, а тот свет, который проник в него. Тот огонь, который грел, не обжига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нокожий подбежал к окну, перемахнул через подоконник, на мгновение повис на руках и исчез. Он проделал это так тихо, что Алвин даже не услышал как его ноги коснулись земли. Так же тихо, как кошка прыгает на копну се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это длилось? Часы? Скоро уже рассветет? Или все это произошло за считанные секунды после того, как Энн прекратила шептать в его ухо и вся семья утихомирила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концов это было не так уж важно. Все равно после всего происшедшего Алвин никак не смог бы спать. Почему этот Краснокожий пришел к нему? Что все это значит, свет, исходивший от Лолла-Воссики и затем перешедший в самого Алвина? Он был так переполнен восторгом и изумлением, что в постели ему было не улежать. Поэтому он вскочил, залез в свою ночную рубашку и вылетел за двер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еперь, в прихожей он вдруг услышал разговор Мамы и Папы внизу. Они еще не ложились. Сперва он хотел сбежать вниз и рассказать им все, что произошло. Но затем он услышал </w:t>
      </w:r>
      <w:r>
        <w:rPr>
          <w:rFonts w:eastAsia="Times New Roman Cyr" w:cs="Times New Roman Cyr" w:ascii="Times New Roman Cyr" w:hAnsi="Times New Roman Cyr"/>
          <w:i/>
          <w:iCs/>
        </w:rPr>
        <w:t>какими</w:t>
      </w:r>
      <w:r>
        <w:rPr>
          <w:rFonts w:eastAsia="Times New Roman Cyr" w:cs="Times New Roman Cyr" w:ascii="Times New Roman Cyr" w:hAnsi="Times New Roman Cyr"/>
        </w:rPr>
        <w:t xml:space="preserve">  голосами они говорили. Гнев, страх, печаль. Не самое лучшее время рассказывать о своих снах. Хотя Алвин знал, что это не сон, но </w:t>
      </w:r>
      <w:r>
        <w:rPr>
          <w:rFonts w:eastAsia="Times New Roman Cyr" w:cs="Times New Roman Cyr" w:ascii="Times New Roman Cyr" w:hAnsi="Times New Roman Cyr"/>
          <w:i/>
          <w:iCs/>
        </w:rPr>
        <w:t>они-то</w:t>
      </w:r>
      <w:r>
        <w:rPr>
          <w:rFonts w:eastAsia="Times New Roman Cyr" w:cs="Times New Roman Cyr" w:ascii="Times New Roman Cyr" w:hAnsi="Times New Roman Cyr"/>
        </w:rPr>
        <w:t xml:space="preserve"> сочтут это сном. И теперь, хорошенько обдумав, он решил, что лучше ничего им не рассказывать. Что, рассказать, как он послал тараканов в комнату сестер? Колючки, щипки и угрозы? Несмотря на то, что все это казалось происшедшим месяцы и годы назад, обо всем придется сказать. Да, это, конечно, не имело значения по сравнению с клятвой, которую он дал и тем будущим, которое, как казалось Алвину, открывалось перед ним - но это имело значение для Мамы с Пап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он прокрался по прихожей и вниз по лестнице достаточно близко, чтобы все слышать, но достаточно далеко, чтобы не быть замеченны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несколько минут он забыл о маскировке. Он подкрался так близко, что мог видеть большую комнату. Папа сидел на полу среди дров. Алвина удивило, что Папа все еще был там после того, как поднимался бить тараканов. Он сидел ссутулившись, закрыв лицо руками. Мама стояла на коленях напротив него так, что самые большие поленья были между ни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жив, Алвин", сказала Мама. "Все остальное не имеет значени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поднял голову и посмотрел на нее. "Это проделала вода, просочившаяся в дерево задолго до того, как мы срубили его. Она замерзла там и потом растаяла. А мы срубили его так, что расщелина была не видна на срезе. Но оно было расщеплено в трех местах и для перелома ему был нужен только вес крестовины. Это сделала во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а", с насмешкой в голосе сказала Ма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ырнадцать раз вода пыталась убить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С детьми вечно что-нибудь случае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раз ты поскользнулась с ним на руках на мокром полу. Потом Дэвид опрокинул кипящий котел. Потом три раза он терялся и мы находили его на берегу реки. Прошлой зимой, когда на Типпи-Каноэ-ривер надломился лед..."</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думаешь, он первый ребенок, упавший в вод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равленная вода, из-за которой его рвало кровью. Вымазанный в глине буйвол, накинувшийся на него на этом луг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мазанный в глине. Всем известно, что буйволы любят поваляться в грязи, как свиньи. Вода здесь ни при ч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ударил рукой по полу с такой силой, таким грохотом, будто кто-то выстрелил из ружья. Мама вздрогнула и, конечно, посмотрела вверх по лестнице туда, где спали дети. Алвин метнулся наверх и застыл вне пределов видимости, ожидая, что она отошлет его в кровать. Но должно быть, она его не видела, потому что никто не побежал к нему с крик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 прошмыгнул назад, разговор продолжался, хотя и тиш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па шептал, но в глазах его был огонь. "Если ты считаешь, что вода </w:t>
      </w:r>
      <w:r>
        <w:rPr>
          <w:rFonts w:eastAsia="Times New Roman Cyr" w:cs="Times New Roman Cyr" w:ascii="Times New Roman Cyr" w:hAnsi="Times New Roman Cyr"/>
          <w:i/>
          <w:iCs/>
        </w:rPr>
        <w:t>не имеет</w:t>
      </w:r>
      <w:r>
        <w:rPr>
          <w:rFonts w:eastAsia="Times New Roman Cyr" w:cs="Times New Roman Cyr" w:ascii="Times New Roman Cyr" w:hAnsi="Times New Roman Cyr"/>
        </w:rPr>
        <w:t xml:space="preserve"> к этому никакого отношения, то тогда </w:t>
      </w:r>
      <w:r>
        <w:rPr>
          <w:rFonts w:eastAsia="Times New Roman Cyr" w:cs="Times New Roman Cyr" w:ascii="Times New Roman Cyr" w:hAnsi="Times New Roman Cyr"/>
          <w:i/>
          <w:iCs/>
        </w:rPr>
        <w:t>в твоей</w:t>
      </w:r>
      <w:r>
        <w:rPr>
          <w:rFonts w:eastAsia="Times New Roman Cyr" w:cs="Times New Roman Cyr" w:ascii="Times New Roman Cyr" w:hAnsi="Times New Roman Cyr"/>
        </w:rPr>
        <w:t xml:space="preserve"> голове совсем не осталось мозг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Мама выглядела, как ледяная статуя. Алвин знал этот взгляд - самый страшный из всех маминых взглядов. Не будет ни пощечин, ни крика. Только холодность и молчание. Каждый из детей, познакомившийся с этим голосом, был готов к смерти в адских муках, которая уж наверняка не будет страшне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я дело с Папой, молчать она не стала, но голос ее был невероятно ледяным.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Спаситель пил воду из самаритянского колодц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я не припоминаю, чтобы Иисус докатился до такого", сказал Пап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младший вспомнил, как он забрался в колодезное ведро и падал в темноту до тех пор, пока веревка не зацепилась за лебедку и ведро не остановилось прямо над водой, в которой он бы наверняка утонул. Рассказывали, что ему не было и двух лет, когда это произошло, но ему до сих пор иногда снились камни, которыми был выложен колодец изнутри. Пока он летел вниз, они становились все темнее и темнее. В его снах колодец был в десять миль глубиной и он все летел и летел, пока не просыпал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подумай вот о чем, Алвин Миллер, если уж считаешь себя таким знатоком Писания". Папа стал возражать, что уж кем-кем, а знатоком Писания он себя никогда не считал. "Сам Сатана сказал Господу в пустыне, что ангелы пронесут Его по воздуху, дабы не преткнулась нога Господня о камн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онимаю, причем тут во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о я знаю, что если бы выходя за тебя замуж, приняла тебя за умного человека, то сильно просчиталась б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ино лицо покраснело. "Незачем называть меня простаком, Фэйт. То, что мне нужно знать, я знаю прекрас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его есть свой Ангел-Хранитель, Алвин Миллер. Тот, кто охраняет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сем ты сдурела со своими ангел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объясни мне, почему с ним произошло четырнадцать несчастных случаев и после не осталось и царапины? Много ли мальчиков дожили до шести лет без ушиб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пино лицо стало странным, оно искривилось так, будто ему трудно было об этом говорить. "Я не говорю тебе, что что-то хочет убить его. Я это </w:t>
      </w:r>
      <w:r>
        <w:rPr>
          <w:rFonts w:eastAsia="Times New Roman Cyr" w:cs="Times New Roman Cyr" w:ascii="Times New Roman Cyr" w:hAnsi="Times New Roman Cyr"/>
          <w:i/>
          <w:iCs/>
        </w:rPr>
        <w:t>знаю</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рунда, ничего ты знать н може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заговорил еще медленнее, выдавливая из себя слова, как будто они причиняли ему бо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t>"</w:t>
      </w:r>
      <w:r>
        <w:rPr>
          <w:rFonts w:eastAsia="Times New Roman Cyr" w:cs="Times New Roman Cyr" w:ascii="Times New Roman Cyr" w:hAnsi="Times New Roman Cyr"/>
          <w:i/>
          <w:iCs/>
        </w:rPr>
        <w:t>Я знаю</w:t>
      </w:r>
      <w:r>
        <w:rPr/>
        <w:t xml:space="preserve"> ".</w:t>
      </w:r>
    </w:p>
    <w:p>
      <w:pPr>
        <w:pStyle w:val="TextBody"/>
        <w:ind w:left="170" w:hanging="0"/>
        <w:rPr/>
      </w:pPr>
      <w: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говорил это с таким усилием, что Мама подошла к нему и сказала, стоя к нему вплотную. "Если и есть какой-то дьявольский замысел убить его - чего я не говорила, Алвин, - то есть и желание небес защитить его, которое явно сильне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тем, внезапно, Папа перестал выдавливать из себя слова. Он просто оказался бессилен сказать эту важную, мучающую его вещь и Алвин почувствовал разочарование, как будто кто-то попросил пощады еще до того, как был положен на лопатки. Но даже подумав это, он знал, что его Папа не сдался бы просто так, если бы какая-то чудовищная сила не мешала ему говорить. Папа был сильным человеком и совсем не трусом. И, видя,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Папа был побежден, Алвин испугался. Маленький Алвин знал, что Мама с Папой говорят о нем, и даже не поняв и половины сказанного, он знал, что Папа хочет сказать, что кто-то хочет смерти Алвина-младшего и когда Папа пытался рассказать о каком-то имевшемся у него доказательстве, о том, что он </w:t>
      </w:r>
      <w:r>
        <w:rPr>
          <w:rFonts w:eastAsia="Times New Roman Cyr" w:cs="Times New Roman Cyr" w:ascii="Times New Roman Cyr" w:hAnsi="Times New Roman Cyr"/>
          <w:i/>
          <w:iCs/>
        </w:rPr>
        <w:t>знал,</w:t>
      </w:r>
      <w:r>
        <w:rPr>
          <w:rFonts w:eastAsia="Times New Roman Cyr" w:cs="Times New Roman Cyr" w:ascii="Times New Roman Cyr" w:hAnsi="Times New Roman Cyr"/>
        </w:rPr>
        <w:t xml:space="preserve"> то что-то остановило его и заставило замолч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хотя Папа не смог этого сказать, Алвин-младший знал, что чем бы ни была заставившая Папу замолчать сила, она была полной противоположностью свету, наполнявшему Алвина и Сияющего Человека этой ночью. Есть что-то, желающее Алвину силы и добра. И есть что-то, желающее Алвину смерти. Чем бы ни была эта добрая сила, она могла вызывать в нем видения, могла показать ему его ужасный грех и научить, как его избежать. Но злая сила могла заставить Папу молчать, покорить самого сильного, самого лучшего в мире человека, о котором Алвин-младший когда либо слышал. И это заставляло Ала боя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когда Папа продолжил спор, его седьмой сын знал, что свой самый весомый аргумент он так и не использовал. "Дело не в дьяволах или ангелах", сказал он. "а в основах этого мира, разве ты не видишь, что сам он - живой вызов природе? Он обладает силой, о которой мы с тобой только можем догадываться. Такой силой, что одна часть природы не может смириться с этим, такой силой, что он, даже не понимая этого, способен защитить с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седьмой сын седьмого сына обладает такой силой, то где же твоя сила, Алвин Миллер? Ты ведь седьмой сын - возможно, это что-нибудь и значит, но что-то я не видела тебя снимающим заклятья, и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е знаешь, что я дела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что ты </w:t>
      </w:r>
      <w:r>
        <w:rPr>
          <w:rFonts w:eastAsia="Times New Roman Cyr" w:cs="Times New Roman Cyr" w:ascii="Times New Roman Cyr" w:hAnsi="Times New Roman Cyr"/>
          <w:i/>
          <w:iCs/>
        </w:rPr>
        <w:t>не делаешь</w:t>
      </w:r>
      <w:r>
        <w:rPr>
          <w:rFonts w:eastAsia="Times New Roman Cyr" w:cs="Times New Roman Cyr" w:ascii="Times New Roman Cyr" w:hAnsi="Times New Roman Cyr"/>
        </w:rPr>
        <w:t>. Я знаю, что ты не вери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ерю во все, что истин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что все мужчины работают вместе, чтобы построить эту прекрасную церковь, кроме т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придурковатый пасто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бе не приходило в голову, что Бог использует твоего драгоценного седьмого сына, стараясь пробудить тебя и привести к покаяни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ак вот каков этот Бог, в которого веришь ты? Бог, который пытается убивать маленьких мальчиков для того, чтобы их отцы ходили в церковь?"</w:t>
      </w:r>
    </w:p>
    <w:p>
      <w:pPr>
        <w:pStyle w:val="TextBody"/>
        <w:ind w:left="170" w:hanging="0"/>
        <w:rPr/>
      </w:pPr>
      <w: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подь </w:t>
      </w:r>
      <w:r>
        <w:rPr>
          <w:rFonts w:eastAsia="Times New Roman Cyr" w:cs="Times New Roman Cyr" w:ascii="Times New Roman Cyr" w:hAnsi="Times New Roman Cyr"/>
          <w:i/>
          <w:iCs/>
        </w:rPr>
        <w:t>спас</w:t>
      </w:r>
      <w:r>
        <w:rPr>
          <w:rFonts w:eastAsia="Times New Roman Cyr" w:cs="Times New Roman Cyr" w:ascii="Times New Roman Cyr" w:hAnsi="Times New Roman Cyr"/>
        </w:rPr>
        <w:t xml:space="preserve"> твоего мальчика, чтобы показать тебе, что Он полон любви и сострадани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ви и сострадания, позволившей погибнуть моему Вигор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днажды терпение Его иссякн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гда он убьет еще одного моего сы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ударила его по лицу. Алвин-младший видел это своими собственными глазами. Это был не небрежный шлепок, которым она награждала сыновей, когда они дерзили или бездельничали. Это был удар, способный снести ему полголовы, и Папа споткнулся и растянулся на пол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говорю тебе, Алвин Миллер, - если церковь будет окончена без твоего участия, в этот же момент ты перестанешь быть моим мужем, а я - твоей жен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осле этого и было что-то сказано, то Алвин этого не услышал. Он был уже в своей кровати, дрожа от ужаса, что такая немыслимая вещь может кому-нибудь придти в голову, не говоря уже о том, чтобы быть сказанной вслух. За эту ночь ему пришлось бояться уже стольких вашей, всех этих нашептанных Энн в его ухо угроз и особенно того, на что указал ему Сияющий Человек. Но тут было нечто другое. Своими ушами услышать о том, как Мама говорит о том, что она не будет Папиной женой! Это был конец всего мироздания, конец той единственной веши, что была незыблема всегда, что бы не происходило. Он лежал в своей кровати и мысли плясали в его голове так, что он не мог задержаться ни на одной из них, и из-за всей этой неразберихи ему не оставалось ничего другого, как засну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это был сон, подумал он утром, это не могло быть ни чем иным. Но у кровати, там, куда падали капли крови Сияющего Человека, остались пятна, значит, это не было сном. Так же не была сном и ссора родителей. Папа остановил его после завтрака и сказал: "Ты останешься сегодня со мной, 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го взгляда на Мамино лицо было достаточно, чтобы понять, что все сказанное ночью остается в силе и дн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тел бы помочь в церкви", сказал Алвин-младший. "Я не боюсь никаких шпил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ты останешься со мной. Ты должен мне помочь кое-что смастерить", пробормотал Папа, стараясь не смотреть на Маму. "Церкви понадобится алтарь и мы сделаем его, чтобы когда стены и крыша будут закончены, его можно было поставить внутрь". Папа посмотрел на Маму и улыбнулся так, что у Алвина мурашки побежали по спине. "Как, понравится это проповедни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было ясно, что Мама обезоружена. Но она была не тем бойцом, что прекращает борьбу, однажды сбив противника с ног. Алвин-младший имел возможность убедиться в эт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может сделать этот мальчик?" спросила она. "Он не плотни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его хороший глаз", сказал Папа. "Если он может клеить и отделывать кожу, он сможет приделать и несколько крестов к алтарю. Так, чтобы они выглядели красив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смог бы обстругать его лучше", сказала Ма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я заставлю его их выжечь", Папа положил руку на голову Алвина-младшего. "Пусть он даже просидит здесь целый день, читая Библию, парень не должен входить в эту церковь, пока в нее не будет внесена последняя скамей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ин голос прозвучал так жестко, как если бы его слова были высечены в камне. Мама посмотрела на Алвина-младшего, потом не Алвина-старшего. В конце концов она отвернулась и стала накладывать в корзину еду для идущих в церков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опять собираешься болтаться в церкви?" спросил Вонто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могли бы подкинуть тебе пару бревен, чтобы ты мог расколоть их головой", добавил Вэйстно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иду", сказал Алвин-младш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эйстнот с Вонтнотом обменялись понимающими взгляд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тем хуже", сказал Мишур. "Но когда Мама с Папой обмениваются такими ледяными взглядами, по всей Долине Уоббиш начинается пурга". Он подмигнул Алвину-младшему, как и прошлой ночью, когда тот ввязался в большие неприятн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решил, что он мог бы сейчас задать Мишуру вопрос, на который не решился бы в обычных обстоятельствах. Он подобрался поближе, чтобы никто не мог их услышать. Мишур догадался, что нужно Алвину и присел за передней частью фургона, чтобы поговорить с ни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если Мама верит в Бога, а Папа нет, как узнать, кто из них пра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Папа верит в Бога", сказа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если он не верит. Вот о чем я спрашиваю. Как я могу разобраться в этом, если Мама говорит одно, а Папа друго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ачале Мишур хотел отшутиться, а потом передумал - по его лицу Алвин понял, что он сейчас скажет серьезную вещь. Скажет то, что думает, а не просто какую-то ерунду. "Знаешь, Ал, что я должен тебе сказать, я сам бы хотел это знать. Иногда мне кажется, что этого не знает ник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говорит, что нужно верить тому, что видишь собственными глазами. А Мама говорит, что тому, что чувствуешь в своем сердц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сказал бы </w:t>
      </w:r>
      <w:r>
        <w:rPr>
          <w:rFonts w:eastAsia="Times New Roman Cyr" w:cs="Times New Roman Cyr" w:ascii="Times New Roman Cyr" w:hAnsi="Times New Roman Cyr"/>
          <w:i/>
          <w:iCs/>
        </w:rPr>
        <w:t>ты</w:t>
      </w:r>
      <w:r>
        <w:rPr/>
        <w:t>?"</w:t>
      </w:r>
    </w:p>
    <w:p>
      <w:pPr>
        <w:pStyle w:val="TextBody"/>
        <w:ind w:left="170" w:hanging="0"/>
        <w:rPr/>
      </w:pPr>
      <w: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уда </w:t>
      </w:r>
      <w:r>
        <w:rPr>
          <w:rFonts w:eastAsia="Times New Roman Cyr" w:cs="Times New Roman Cyr" w:ascii="Times New Roman Cyr" w:hAnsi="Times New Roman Cyr"/>
          <w:i/>
          <w:iCs/>
        </w:rPr>
        <w:t>мне</w:t>
      </w:r>
      <w:r>
        <w:rPr>
          <w:rFonts w:eastAsia="Times New Roman Cyr" w:cs="Times New Roman Cyr" w:ascii="Times New Roman Cyr" w:hAnsi="Times New Roman Cyr"/>
        </w:rPr>
        <w:t xml:space="preserve"> знать, Мишур? Мне ведь только шесть л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двадцать два, Алвин, я взрослый человек и до сих пор этого не знаю. Я думаю, Ма и Па тоже не знаю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если они не знают, то почему же так ругаются из-за это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у так это и означает быть женатым. Ты все время споришь из-за чего-то, хотя на самом деле вовсе не из-за того, о чем думае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из-за чего они спорят на самом дел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глядя в лицо Мишуру, Алвин увидел совсем другое. Вначале Мишур хотел сказать правду, а потом передумал. Он встал, и взъерошил Алу волосы. Верный признак того, что взрослый собирается солгать так, как взрослые всегда лгут детям, не доросшим еще до понимания правды. "Ну, я думаю, им просто доставляет удовольствие почесать язык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о Алвин просто выслушивал от взрослых их ложь и ничего не говорил, но на этот раз солгал ему Мишур, а ему очень хотелось, чтобы именно Мишур этого не делал никог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мне еще надо расти, чтобы ты мне отвечал правду?", спроси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гновение глаза Мишура вспыхнули гневом, - никому ведь не придется по вкусу, когда тебя называют лжецом, - но затем он ухмыльнулся и в его глазах отразилось понимание. "Столько, чтобы ты мог сам найти ответ", сказал он. "Но при этом ты должен быть достаточно молод, чтобы он мог принести тебе польз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гда это будет?", спросил Алвин. "Я хочу, чтобы ты говорил мне правду сейчас и всег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опять присел. "Я не могу делать это всегда, Ал, потому что иногда это очень трудно. Иногда я должен объяснять такие веши, которые я не могу объяснить. Дело в том, что для того, чтобы некоторые веши понять, тебе надо прожить достаточно дол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страшно разозлился и знал, что по его лицу это замет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ерчай так на меня, братишка. Я не могу тебе рассказать о некоторых вещах, потому что я сам их не понимаю, и я не обманываю тебя. Но ты можешь верить мне, я буду объяснять тебе все, что </w:t>
      </w:r>
      <w:r>
        <w:rPr>
          <w:rFonts w:eastAsia="Times New Roman Cyr" w:cs="Times New Roman Cyr" w:ascii="Times New Roman Cyr" w:hAnsi="Times New Roman Cyr"/>
          <w:i/>
          <w:iCs/>
        </w:rPr>
        <w:t>смогу,</w:t>
      </w:r>
      <w:r>
        <w:rPr>
          <w:rFonts w:eastAsia="Times New Roman Cyr" w:cs="Times New Roman Cyr" w:ascii="Times New Roman Cyr" w:hAnsi="Times New Roman Cyr"/>
        </w:rPr>
        <w:t xml:space="preserve"> а если не смогу, то скажу тебе об этом и не стану валять дура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самые прекрасные слова, которые когда-либо говорил взрослый и они заставили глаза Алвина заблестеть слезами. "Сдержи свое обещание,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я умру, если не сдержу его, верь мн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шь, я не забуду", Алвин вспомнил клятву, данную Сияющему Человеку прошлой ночью. "Я тоже умею держать обещани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рассмеялся, притянул Алвина и крепко обнял за плечи. "Ты невыносим, прямо как Мама. Не можешь останови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я ничего не могу поделать", сказал Алвин. "Если уж я начал тебе верить, то откуда мне знать, когда пора с этим завязыв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да", ответи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но в это время Калли выехал на своей старой кобыле, Мама вынесла обеденную корзину и все пошло как обычно. Папа взял Алвина-младшего на конюшню и вскорости Алвин помогал там обстругивать доски. И получалось у него совсем не хуже, чем у Папы. По правде говоря, доски прилегали друг к другу даже лучше, ведь Алвин мог использовать свой дар. Верно? Ведь этот алтарь должен служить для всех, поэтому он и заставил дерево смыкаться так плотно, что его невозможно стало разделить даже на стыках. Алвин хотел подогнать и папины стыки, но когда попытался сделать это, обнаружил в папиной работе что-то вроде похожего дара. Дерево не сливалось у него в сплошной кусок как у Алвина, но было хорошо подогнано, так что особой нужды что-то доделывать не бы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ни о чем не говорил. Это было ни к чему. Оба они знали, что у Алвина-младшего есть дар заставлять веши вести себя нужным образом, этим же занимался и Папа. К закату алтарь был собран и окрашен. Они оставили его сохнуть и, когда возвращались домой, Папина рука лежала на плече Алвина. Они шли вместе так легко и ровно, как будто были одним телом и Папина рука всегда росла из шеи Алвина. Алвин мог чувствовать биение пульса в Папиных пальцах и ритм его был тем же, что и у крови, пульсирующей в его гортан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и вошли, Мама хлопотала у очага. Она обернулась и посмотрела на них, "Ну ка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лучшая из всех деревяшек, которые я видел", сказал Алвин-младш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в церкви не было никаких несчастных случаев", сказала Ма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тоже все было отлично", ответил Пап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всю жизнь Алвин так и не смог догадаться, почему Мамины слова прозвучали как: "Я никуда не ухожу", а Папины: "Оставайся со мной всегда". И было ясно, что так показалось не только ему, потому что в этот момент растянувшийся у огня Мишур посмотрел на него и подмигнул так, что кроме Алвина-младшего этого не было видно никому. </w:t>
      </w:r>
      <w:r>
        <w:br w:type="page"/>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jc w:val="center"/>
        <w:rPr>
          <w:b/>
          <w:b/>
          <w:bCs/>
        </w:rPr>
      </w:pPr>
      <w:r>
        <w:rPr>
          <w:b/>
          <w:bCs/>
        </w:rPr>
        <w:t xml:space="preserve">8 </w:t>
      </w:r>
    </w:p>
    <w:p>
      <w:pPr>
        <w:pStyle w:val="TextBody"/>
        <w:ind w:left="170" w:hanging="0"/>
        <w:jc w:val="center"/>
        <w:rPr>
          <w:b/>
          <w:b/>
          <w:bCs/>
        </w:rPr>
      </w:pPr>
      <w:r>
        <w:rPr>
          <w:b/>
          <w:bCs/>
        </w:rPr>
      </w:r>
    </w:p>
    <w:p>
      <w:pPr>
        <w:pStyle w:val="TextBody"/>
        <w:ind w:left="170" w:hanging="0"/>
        <w:jc w:val="center"/>
        <w:rPr>
          <w:b/>
          <w:b/>
          <w:bCs/>
        </w:rPr>
      </w:pPr>
      <w:r>
        <w:rPr>
          <w:b/>
          <w:bCs/>
        </w:rPr>
      </w:r>
    </w:p>
    <w:p>
      <w:pPr>
        <w:pStyle w:val="TextBody"/>
        <w:ind w:left="170" w:hanging="0"/>
        <w:jc w:val="center"/>
        <w:rPr/>
      </w:pPr>
      <w:r>
        <w:rPr>
          <w:rFonts w:eastAsia="Times New Roman Cyr" w:cs="Times New Roman Cyr" w:ascii="Times New Roman Cyr" w:hAnsi="Times New Roman Cyr"/>
          <w:b/>
          <w:bCs/>
          <w:i/>
          <w:iCs/>
          <w:u w:val="single"/>
        </w:rPr>
        <w:t>Г О С Т Ь</w:t>
      </w:r>
      <w:r>
        <w:rPr>
          <w:b/>
          <w:bCs/>
        </w:rPr>
        <w:t xml:space="preserve"> </w:t>
      </w:r>
    </w:p>
    <w:p>
      <w:pPr>
        <w:pStyle w:val="TextBody"/>
        <w:ind w:left="170" w:hanging="0"/>
        <w:rPr>
          <w:b/>
          <w:b/>
          <w:bCs/>
        </w:rPr>
      </w:pPr>
      <w:r>
        <w:rPr>
          <w:b/>
          <w:bCs/>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Fonts w:eastAsia="Times New Roman Cyr" w:cs="Times New Roman Cyr" w:ascii="Times New Roman Cyr" w:hAnsi="Times New Roman Cyr"/>
        </w:rPr>
        <w:t>Преподобный Троуэр редко позволял себе потворствовать слабостям, но перед ужинами у Виверов по пятницам он устоять не мог. Вернее было бы сказать, обедами, потому что держащие лавку с мастерской Виверы прекращали днем работу только на несколько минут, чтобы перекусить в полдень. И отнюдь не количество еды, а качество ее заставляли Троуэра приходить сюда каждую пятницу. Говорили, что у Элеонор Вивер и старая деревяшка будет иметь вкус тушеного кролика. К тому же Армор-оф-Год Вивер</w:t>
      </w:r>
      <w:r>
        <w:rPr>
          <w:rStyle w:val="FootnoteCharacters"/>
          <w:rStyle w:val="FootnoteAnchor"/>
        </w:rPr>
        <w:footnoteReference w:id="6"/>
      </w:r>
      <w:r>
        <w:rPr>
          <w:rFonts w:eastAsia="Times New Roman Cyr" w:cs="Times New Roman Cyr" w:ascii="Times New Roman Cyr" w:hAnsi="Times New Roman Cyr"/>
        </w:rPr>
        <w:t xml:space="preserve"> был примерным прихожанином и с ним было можно отвести душу в достойной беседе. Не столь изощренной, конечно, как с высокообразованным прихожанином, но это было лучшее, что было доступно ему в этой варварской глуши.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о они обедали в задней комнате виверовской лавки, которая была одновременно кухней, мастерской и библиотекой. Время от времени Элеонор помешивала что-то в кастрюлях и тогда ароматы дневной выпечки и варящейся оленины смешивались с запахами варящегося мыла и жира, используемого в этих местах для изготовления свечей. "О, у нас тут всего понемножку", сказал Армор, когда преподобный Троуэр посетил его впервые. "Мы делаем веши, которые каждый фермер в округе может сделать сам, - но мы делаем их лучше и поэтому, покупая их у нас, они экономят время, нужное им для того, чтобы расчистить, вспахать и засеять больше зем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а лавка была уставлена до потолка полками, которые были полны товарами, привезенными фургонами с востока. Хлопковые ткани, спряденные прялками и паровыми ткацкими станками Ирраквы, оловянные тарелки, железные кастрюли и кухонные плиты из литейных цехов Пенсильвании, тонкая керамика, шкафчики и сундучки от мастеров Новой Англии, и даже несколько драгоценных мешков со специями, привезенными в Новый Амстердам из Азии. Армор Вивер признался однажды, что закупить все эти товары стоило ему всех его сбережений, и нет никакой уверенности, что он сможет преуспеть здесь, на этих малозаселенных землях. Но преподобный Троуэр заметил, что у его лавки неизменно скапливается множество фургонов, съезжающихся сюда с низин Уоббиш, и даже несколько с запада, с далекой Нойзи-рив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еперь, пока они ждали когда Элеонор объявит, что тушеная оленина готова, преподобный Троуэр задал беспокоивший его уже</w:t>
        <w:tab/>
        <w:t>долгое время вопро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идел, как они увозят товар", сказал он. "Но я никак не пойму, чем же они расплачиваются. Никто в этих краях не зарабатывает денег, и на восток тут тоже много не наторгуешь</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латят салом и углем, древесиной и, конечно же, провизией для Элеонор, меня и... еще для кое-кого, кто скоро может появиться". И дураку стало бы понятно, что Элеонор уже так располнела, что прошло уже не менее половины срока беременности. "Но в основном", сказал Армор. "Они берут в креди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редит! И это фермеры, чьи скальпы, может так случится, уже следующей зимой будут проданы в Форт-Детройте за мушкеты или выпив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у нас больше разговоров о Краснокожих, чем настоящей опасности", сказал Армор. "Здешние Краснокожие вовсе не дураки. Они слышали про Ирракву, и что там у них есть места в Конгрессе, как и у Белых, и что они имеют такие же мушкеты, лошадей, фермы, поля и города, как и в Пенсильвании, Саскуахэнни или Нью-Орэндж. Они знают и об индейцах-чероки в Аппалачах, обрабатывающих там землю и сражающихся рука об руку с Белыми повстанцами Тома Джефферсона за то, чтобы их страна была независима от Короля и француз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они могли бы также заметить постоянный поток лодок, плывущих вниз по Хио, движущихся на Запад фургонов , срубленные деревья и растущие бревенчатые до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вы отчасти правы, Ваше Преподобие", сказал Армор. "Я думаю, Краснокожие могут выбрать любой из двух путей. Могут постараться поубивать нас всех или поселиться и жить среди нас. Жить с нами будет для них нелегко - они не привыкли к жизни в городах, а это самый привычный Белым образ жизни. Но бороться с нами еще хуже, потому что тогда они все погибнут. Им может показаться, что убивая одних Белых, они испугают остальных и заставят их уйти. Ведь они не знают, как обстоят дела в Европе, как мечта о собственной земле гонит людей за 5000 миль, где им предстоит работать тяжелее, чем когда-либо приходилось в их жизни, хоронить детей, которые могли бы выжить на родине, и рисковать получить томагавком по голове, потому что лучше быть самому себе хозяином, чем служить любому господину. Кроме Господа Бог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 вами тоже было так?", спросил Троуэр. "Вы рискнули всем из-за зем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мор посмотрел на свою жену Элеонор и  улыбнулся. Троуэр заметил, что она не улыбнулась в ответ, но также заметил и ее прекрасные и глубокие глаза, как будто она знала секрет, как оставаться серьезной, даже если сердце полно радость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из-за земли, как это понимает фермер. Я ведь, знаете ли, не фермер", ответил Армор. "Есть и другие способы быть хозяином. Знаете, преподобный Троуэр, я даю им кредит, потому что я верю в эту страну. Когда они приходят ко мне что-нибудь выменять, я прошу их назвать имена всех своих соседей и нарисовать приблизительные карты ферм и рек, на которых они живут. Я прошу их отвезти письма, которые пишут другие люди или пишу эти письма для них, отправляю их с кораблями на Восток к тем людям, которых они там оставили. Я знаю все, всех, и как найти дорогу в любое место Нойзи-ривер и верхней Уоббиш".</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подобный Троуэр прищурился и улыбнулся. "Иными словами, брат Армор, вы здесь правительств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ем так, когда придет такое время, что правительство здесь понадобится, я буду готов послужить", сказал Армор. "Пройдет еще два-три года, все больше и больше людей будет приезжать и многие из них станут делать разные веши вроде кирпичей и кастрюль, кузнечных изделий, шкафов и бочек, пива, сыра и фуража, так где же вы думаете они будут продавать и покупать все это? Да в той самой лавке, что предоставляла им кредит, когда женам их были нужны ткани для шитья ярких платьев, котлы и печи, чтобы не замерзнуть зим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ладельфия Троуэр сочел лучшим оставить при себе свои соображения о том, что благодарность фермеров вещь не особо надежная. Кроме того, подумал Троуэр, может я и не прав. Ведь говорил же Спаситель, что мы должны разбрасывать хлеб наш над водами. И даже если Армор не достигнет всего, о чем мечтает, все равно он делает благое дело и помогает открыть эти земли цивилизаци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да была готова. Элеонор разложила оленину по тарелкам. И когда она поставила красивую белую тарелку перед ним, преподобный Троуэр улыбнулся. "Вы должны гордиться своим мужем, всем тем, что он создал.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о того, чтобы застенчиво улыбнуться, как ожидал того Троуэр, Элеонор чуть громко не рассмеялась. А Армор-оф-год даже не был столь деликатен. Он просто громко расхохотался. "Преподобный Троуэр, вы заблуждаетесь. Когда я по локоть в свечном жире, Элеонор вся вымазана в мыле. Пока я пишу письма для фермеров и отправляю их, Элеонор вырисовывает карты или записывает новые имена в нашу книгу переписи населения. Что бы я ни делал, она всегда рядом со мной, и что бы ни делала она, я рядом с ней. Кроме, может, ее цветника, который заботит ее куда больше, чем меня. И чтения Библии, которое интересует меня больше, чем е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хорошо, что она такая добрая помощница своему мужу", сказал преподобный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добрые помощники друг для друга", сказал Армор-оф-Год. "Не забывайте об эт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изнес это с улыбкой, и Троуэр улыбнулся в ответ, хотя и был несколько обескуражен тем, насколько Армор попал под башмак своей жены, ведь он даже не постыдился открыто заявить, что не полновластный хозяин своему делу и в своем доме. Но чего еще можно было ждать, учитывая, что Элеонор выросла в этой странной семье Миллеров? От старшей дочери Алвина и Фэйт Миллер вряд ли можно ожидать, что она будет почитать мужа своего, как предназначено Господ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бы то ни было, оленина была невероятно вкусной. "Нет никакого привкуса, характерного для дичи", сказал он. "Никогда бы не подумал, что у оленя может быть такой вку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отрезает жир и добавляет немного куриного", сказал Армор.</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когда вы это объяснили", сказал Троуэр "Я чувствую его вкус в подливк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лений жир идет на мыло", сказал Армор. "Мы никогда ничего не выбрасываем, если можем придумать хоть какое-нибудь применение отхода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завешано нам Господом", сказал Троуэр. И принялся за еду. Он уже приступил к второй миске оленины и третьему ломтю хлеба, когда отпустил замечание, которое по его мнению было шутливым комплиментом. "Миссис Вивер, ваша стряпня так хороша, что я почти готов поверить в колдовств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е большее, чего ожидал Троуэр, это смешок. Вместо этого Элеонор уставилась в стол, как будто он обвинил ее не менее чем в супружеской измене. А Армор-оф-Год застыл чопорно и неподвижно на своем стуле. "Я буду благодарен вам, если вы никогда не будете упоминать эту тему в моем доме",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подобный Троуэр попытался извиниться. "Я ведь это не серьезно", сказал он. "Среди разумных христиан подобные веши не более чем шутка, не так ли? Это же обычные суеверия и 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леонор встала из-за стола и покинула комнат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я сказал?"- спроси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мор кивнул. "О, вы можете не знать", сказал он. "Эта ссора восходит еще к тем временам, когда мы не были женаты, а я впервые приехал на эту землю. Я встретил Элеонор, когда она вместе со своими братьями пришла помочь построить мою первую хижину - сейчас это мыловарня. Она принялась разбрасывать мяту и произносить какие-то заклинания, а я закричал на нее, чтобы она это прекратила и убиралась из моего дома. Я стал цитировать Библию, где говорится, что  ведьме нельзя позволить жить среди честных христиан. И занимался этим добрых полчаса, можете быть уверен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азвали ее ведьмой, а она вышла замуж за ва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сколько раз обсуждали э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больше не верит в подобные веши, не так 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мор нахмурил брови. "Тут вопрос не в вере, а в делании, Преподобный. Она больше этого не делает. Ни здесь и нигде больше. И когда получилось так, что вы почти что обвинили ее в колдовстве, это ее огорчило. Потому что, понимаете, она обещала мн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огда я извинился, почему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ять вы об этом... У вас свои воззрения, но вряд ли вы сможете объяснить ей, что приворотные зелья, травы и заклинания не имеют силы, потому что она сама видела многие веши, которые вы не способны просто так объясн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верен в том, что человек вроде вас, начитанный в Писании и повидавший мир, может убедить свою жену расстаться с детскими суеверия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мор осторожно положил руку на запястье преподобного Троуэра. "Преподобный, я должен сказать вам вещь, которую до этого мне никогда не пришло бы в голову говорить взрослому человеку. Хороший христианин отказывается от подобных вашей в своей жизни, потому что единственно истинный путь пробудить в себе скрытые силы лежит через молитву и милость Господа Иисуса. А не потому, что они не действую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и не действуют", сказал Троуэр. "Силы небесные реальны, так же как и видения и явления ангелов и все чудеса, о которых рассказывается в Писании. Но силы небесные не имеют никакого отношения к молодым парочкам, занимающимся приворотными чарами, к лечению крупа, усыплению кур и всем этим маленьким глупостям, которые невежественные простаки называют своим скрытым знанием. Чем бы ни занимались все эти ведьмы и колдуны, в этом нет ничего, что не объяснялось бы при обычном научном исследовани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вольно долго Армор просидел молча и неподвижно. Тишина заставила Троуэра почувствовать себя неуютно, но он не знал, что еще сказать. До сих пор ему не приходило в голову, что Армор мог </w:t>
      </w:r>
      <w:r>
        <w:rPr>
          <w:rFonts w:eastAsia="Times New Roman Cyr" w:cs="Times New Roman Cyr" w:ascii="Times New Roman Cyr" w:hAnsi="Times New Roman Cyr"/>
          <w:i/>
          <w:iCs/>
        </w:rPr>
        <w:t>верить</w:t>
      </w:r>
      <w:r>
        <w:rPr>
          <w:rFonts w:eastAsia="Times New Roman Cyr" w:cs="Times New Roman Cyr" w:ascii="Times New Roman Cyr" w:hAnsi="Times New Roman Cyr"/>
        </w:rPr>
        <w:t xml:space="preserve"> во всю эту ерунду. Это было бы пугающей перспективой. Одно дело избегать колдовства, считая его выдумкой, и совсем другое верить в него и сторониться его, потому что оно греховно. Троуэр подумал, что если они придерживаются последней точки зрения, то с их стороны это даже более благородно: для Троуэра пренебрежение, испытываемое им по отношению к колдовству, было не более чем проявлением здравого смысла, а для Армора и Элеонор это было самой настоящей жертв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бы то ни было, пока он пытался подобрать слова, чтобы высказать эту свою идею, Армор откинулся на стул и повел беседу совершенно в другом ключ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жется, ваша церковь уже почти окончена",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подобный Троуэр с облегчением подхватил эту безопасную тему. "Вчера крыша была закончена и сегодня они даже успели обшить досками стены. Так что завтра вода уже не будет заливать полы при закрытых ставнях, и когда мы застеклим окна и навесим двери, церковь будет в полном порядк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здобыл стекло, оно скоро будет доставлено по воде", сказал Армор. Тут он подмигнул "Я решил проблему судоходства по озеру Эр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 вам удалось это? Ведь французы топят каждый третий корабль, даже если он из Ирракв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просто. Я заказал стекло в Монреал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анцузское стекло в окнах британской церкв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ериканской церкви", сказал Армор. "И Монреаль тоже находится в Америке. Как бы то ни было, французы конечно стараются от нас избавиться, и в то же время мы для них - неплохой рынок для сбыта их промышленных товаров, поэтому их Губернатор, маркиз Де Ла Фойетт, не против того, чтобы его люди извлекали выгоду от торговли с нами. Они собираются сплавить стекло в озеро Мичиган, затем баржей вверх по реке святого Джозефа и вниз по Типпи-Каноэ."</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и успеют до того, как погода испорти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да", сказал Армор. "Иначе они не получат ни грош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удивительный человек", сказал Троуэр. "Но мне странно, что у вас так мало лояльности к Британскому Протекторат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знаете ли, так у нас настроены все", сказал Армор. "Вы выросли под Протекторатом и до сих пор рассуждаете как англичан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шотландец, с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ажно, главное, что британец. У вас любой, кто хотя бы подозревается во владении скрытыми силами, изгоняется из страны, дело даже до суда не доходит, вер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ытаемся быть справедливыми, но церковные суды работают быстро и их приговоры обжалованию не подлежа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теперь задумайтесь вот о чем. Если годами все, имеющие хоть какой-то дар в тайных искусствах, высылались в американские колонии, откуда вам в молодости быть знакомым хоть с малейшим проявлением "колдовств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видел этого, потому что этого не существу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уществует </w:t>
      </w:r>
      <w:r>
        <w:rPr>
          <w:rFonts w:eastAsia="Times New Roman Cyr" w:cs="Times New Roman Cyr" w:ascii="Times New Roman Cyr" w:hAnsi="Times New Roman Cyr"/>
          <w:i/>
          <w:iCs/>
        </w:rPr>
        <w:t>в Британии.</w:t>
      </w:r>
      <w:r>
        <w:rPr>
          <w:rFonts w:eastAsia="Times New Roman Cyr" w:cs="Times New Roman Cyr" w:ascii="Times New Roman Cyr" w:hAnsi="Times New Roman Cyr"/>
        </w:rPr>
        <w:t xml:space="preserve"> Но это проклятие для добрых христиан в Америке, потому что все мы здесь по горло завязли в ведьмах, колдунах, заклинателях духов, чародеях и ни один ребенок не дорастает и до четырех футов без того, чтобы набить шишку о чье-нибудь заклятие "убирайся-прочь!" или чтобы пойматься на заклятие "говори-что-хочешь!" и тогда он начинает нести что взбредет в голову и обзывать всех в десятимильной округ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ятие "говори-что-хочешь!"! Брат Армор, я уверен, что вы наблюдали примеры того, как немного спиртного производит тот же эффек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не на двенадцатилетнего мальчика, который и в жизни своей не взял в рот и капли спиртно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очевидно, что Армор говорит о своем собственном опыте, но это не меняло сути дела. "Всегда есть какое-нибудь еще объяснени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куча объяснений, которые всегда можно придумать для всего происходящего. Но вот что я вам скажу. Вы можете проклинать чародейство в молитвах и ваш приход будет с вами. Но если вы будете продолжать утверждать, что чародейства </w:t>
      </w:r>
      <w:r>
        <w:rPr>
          <w:rFonts w:eastAsia="Times New Roman Cyr" w:cs="Times New Roman Cyr" w:ascii="Times New Roman Cyr" w:hAnsi="Times New Roman Cyr"/>
          <w:i/>
          <w:iCs/>
        </w:rPr>
        <w:t>не существует,</w:t>
      </w:r>
      <w:r>
        <w:rPr>
          <w:rFonts w:eastAsia="Times New Roman Cyr" w:cs="Times New Roman Cyr" w:ascii="Times New Roman Cyr" w:hAnsi="Times New Roman Cyr"/>
        </w:rPr>
        <w:t xml:space="preserve"> ну что ж, я думаю тогда большинство здешнего народа задумается, стоит ли им проходить всю эту дорогу до церкви, чтобы выслушивать молитвы полного идиот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лжен говорить правду, как я вижу ее", сказа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ожете видеть, как кто-то ведет себя нечестно, но вы ведь не упоминаете его имя с кафедры, верно? Нет, сэр, вы продолжаете читать проповеди о честности и надеетесь, что они окажут свое влияни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говорите о том, что я должен использовать окольные пу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нас будет прекрасная церковь, преподобный Троуэр, и она не была бы и наполовину так прекрасна, если бы не ваши мечты о том, какой она должна быть. Но местный народ считает, что это </w:t>
      </w:r>
      <w:r>
        <w:rPr>
          <w:rFonts w:eastAsia="Times New Roman Cyr" w:cs="Times New Roman Cyr" w:ascii="Times New Roman Cyr" w:hAnsi="Times New Roman Cyr"/>
          <w:i/>
          <w:iCs/>
        </w:rPr>
        <w:t>их</w:t>
      </w:r>
      <w:r>
        <w:rPr>
          <w:rFonts w:eastAsia="Times New Roman Cyr" w:cs="Times New Roman Cyr" w:ascii="Times New Roman Cyr" w:hAnsi="Times New Roman Cyr"/>
        </w:rPr>
        <w:t xml:space="preserve"> церковь. Они срубили деревья, они ее строили и стоит она на обшей земле. И будет просто ужасно, если вы станете упорствовать и они возмутятся и отдадут вашу кафедру другому проповедни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подобный Троуэр долго смотрел на остатки обеда. Он думал о церкви, не о той неокрашенной и неотделанной деревянной церкви, какой она была сейчас, а о законченной, с установленными скамьями и высоко вздымающейся кафедрой, залитой солнечным светом из чисто вымытых окон. Само по себе это место ничего не значит, сказал он про себя, важно то, чего я смогу достигнуть здесь. Я изменю своему христианскому долгу, если позволю, чтобы это место оказалось в руках суеверных дураков, вроде Алвина Миллера, и, вероятно, всей его семьи. Если моя миссия здесь состоит в том, чтобы уничтожить зло и суеверие, я должен ужиться с невежественными и суеверными. Постепенно я подведу их к постижению истины. И если я не смогу переубедить родителей, то придет время и я смогу обратить детей. Это работа целой жизни, цель пасторского служения, почему же я должен отбросить ее ради того только, чтобы на несколько коротких мгновений сказать им правд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удрый человек, брат Армо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тоже, преподобный Троуэр. В конце концов, даже если мы несогласны по многим вопросам, мне кажется, что оба мы стремимся к одной цели. Мы хотим, чтобы вся эта страна стала цивилизованной и христианской. и ни один из нас не будет против, если Вигор-черч</w:t>
      </w:r>
      <w:r>
        <w:rPr>
          <w:rStyle w:val="FootnoteCharacters"/>
          <w:rStyle w:val="FootnoteAnchor"/>
        </w:rPr>
        <w:footnoteReference w:id="7"/>
      </w:r>
      <w:r>
        <w:rPr>
          <w:rFonts w:eastAsia="Times New Roman Cyr" w:cs="Times New Roman Cyr" w:ascii="Times New Roman Cyr" w:hAnsi="Times New Roman Cyr"/>
        </w:rPr>
        <w:t xml:space="preserve"> станет Вигор-Сити, а Вигор-Сити станет столицей всей территории Уоббиш. Ведь в Филадельфии были даже разговоры о том, чтобы предложить Хио стать полноправным штатом и я уверен, что такое же предложение будет сделано для территории Аппалачи. Так почему бы когда-нибудь им не сделать того же и для Уоббиш? Почему бы не создать страну, которая будет лежать от моря и до моря, которую будут населять и Белые, и Краснокожие, и каждый из них сможет голосовать за то правительство, которого хотим мы и которое примет законы, которым мы будем подчиня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а хорошая мечта. И в ней Троуэр видел место и для себя. Человек, обладающий кафедрой в величайшей церкви величайшего города территории, станет духовным лидером целого народа. На несколько минут он уверился в реальности этой мечты так сильно, что когда он вежливо поблагодарил Армора за угощение и вышел вон, его изумило что сейчас поселок Вигор целиком состоит из большой лавки Армора с ее хозяйственными строениями, огороженного пастбища, на котором паслась дюжина овец, и неотделанного деревянного корпуса большой новой церкв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м не менее, церковь была вполне реальна. Она была почти готова, стены уже стояли и крыша была настелена. Преподобный Троуэр был человеком рациональным. Прежде чем поверить в любую мечту, он должен был иметь нечто осязаемое и церковь была вполне осязаемой, а  это значило что вместе с Армором они смогут добиться осуществления своей мечты. Надо было лишь привлечь сюда людей и сделать этот город центром территории. Его церковь была достаточно большой, не только для церковных собраний, но и для городских. А чем он будет заниматься по будням? Если он не сможет организовать в этих местах школу для детей, это значит что все его образование было дано ему впустую. Учить их читать, писать, считать и, прежде всего, </w:t>
      </w:r>
      <w:r>
        <w:rPr>
          <w:rFonts w:eastAsia="Times New Roman Cyr" w:cs="Times New Roman Cyr" w:ascii="Times New Roman Cyr" w:hAnsi="Times New Roman Cyr"/>
          <w:i/>
          <w:iCs/>
        </w:rPr>
        <w:t>думать,</w:t>
      </w:r>
      <w:r>
        <w:rPr>
          <w:rFonts w:eastAsia="Times New Roman Cyr" w:cs="Times New Roman Cyr" w:ascii="Times New Roman Cyr" w:hAnsi="Times New Roman Cyr"/>
        </w:rPr>
        <w:t xml:space="preserve"> изгнать из их голов все суеверия, не оставляя в них ничего, кроме чистого знания и веры в Спасител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л так поглощен этими мыслями, что даже не заметил, что направляется вовсе не на ферму Питера Мак-Коя, где его ждала кровать в старой бревенчатой хижине. Он шел опять назад, вверх по холму, по направлению к церкви. И только запалив несколько свечей, он понял, что, наверное, проведет ночь здесь. Это был его дом, эти голые деревянные стены, и не было в мире другого места, которое могло бы стать для него домом. Густой запах заставил его почти обезуметь, ему захотелось петь никогда прежде не слышанные им гимны и он сидел, напевая сквозь зубы, переворачивая пальцем страницы Ветхого Завета, даже не замечая написанных на них сл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услышал их, пока они не зашагали по деревянному полу. Только тогда он поднял глаза и увидел, к своему изумлению, несущую светильник миссис Фэйт, за которой следовали восемнадцатилетние близнецы, Вэйстнот и Вонтнот. Они несли большую деревянную коробку. Прошло некоторое время, прежде чем он догадался, что эта коробка должна служить алтарем. И надо признать, что это был очень хороший алтарь, дерево было обработано так тщательно, как смог бы сделать только настоящий мастер-плотник, и отлично окрашено. И на досках, закрывающих верх алтаря, были выжжены два ряда крест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вы хотите, чтобы он стоял?", спросил Вэйстно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сказал, что мы должны принести его вечером, когда стены и крыша будут закончен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спроси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делал это специально для вас", сказал Вэйстнот. "И маленький Ал сам выжег эти кресты, раз уж ему больше не разрешается приходить сю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Троуэр стоял вместе с ними и мог убедиться, что алтарь был любовно отделан. Менее всего он мог ожидать этого от Алвина Миллера. Даже присмотревшись к крестам, трудно было поверить, что это работа шестилетнего мальчи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юда", сказал он, ведя их на место, предназначенное им для алтаря. Алтарь этот стал единственным предметом обстановки в пустой церкви и, будучи свежеокрашенным, он был темнее стен и пола из свежеспиленного дерева. Все это было так замечательно, что слезы подступили к глазам Троуэра. "Скажите им, что он великолепен". Фэйт с мальчиками заулыбались так широко, как только могли. "Вы видите, он не враг вам", сказала Фэйт, и Троуэру оставалось только согласи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же не враг ему", сказал он. Но при этом он не сказал того, что подумал в этот момент: я одолею его любовью и терпением, рано или поздно, но я</w:t>
      </w:r>
      <w:r>
        <w:rPr>
          <w:rFonts w:eastAsia="Times New Roman Cyr" w:cs="Times New Roman Cyr" w:ascii="Times New Roman Cyr" w:hAnsi="Times New Roman Cyr"/>
          <w:i/>
          <w:iCs/>
        </w:rPr>
        <w:t xml:space="preserve"> одолею</w:t>
      </w:r>
      <w:r>
        <w:rPr>
          <w:rFonts w:eastAsia="Times New Roman Cyr" w:cs="Times New Roman Cyr" w:ascii="Times New Roman Cyr" w:hAnsi="Times New Roman Cyr"/>
        </w:rPr>
        <w:t xml:space="preserve"> его, и этот алтарь явное знамение того, что в глубине своего сердца он тайно взывает ко мне, чтобы я освободил его из тьмы невежества.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адерживаясь, они поспешили в ночь, домой. Троуэр поставил подсвечник на пол у алтаря, - не </w:t>
      </w:r>
      <w:r>
        <w:rPr>
          <w:rFonts w:eastAsia="Times New Roman Cyr" w:cs="Times New Roman Cyr" w:ascii="Times New Roman Cyr" w:hAnsi="Times New Roman Cyr"/>
          <w:i/>
          <w:iCs/>
        </w:rPr>
        <w:t>на</w:t>
      </w:r>
      <w:r>
        <w:rPr>
          <w:rFonts w:eastAsia="Times New Roman Cyr" w:cs="Times New Roman Cyr" w:ascii="Times New Roman Cyr" w:hAnsi="Times New Roman Cyr"/>
        </w:rPr>
        <w:t xml:space="preserve"> алтарь, потому что это была бы папистская ересь, - и встал на колени для молитвы. Церковь почти готова, в ней есть уже прекрасный алтарь, построенный человеком, которого он боялся больше всего, и на алтаре кресты выжжены руками странного ребенка, символизировавшего непреодолимые суеверия этих невежественных люд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ты полон гордости", произнес голос за его спин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вернулся, заранее улыбаясь, потому что был рад появлению Гост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Гость не улыбался. "Столь полон горд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 меня", сказал Троуэр. "Я уже раскаиваюсь в этом. И все же, что я могу поделать с собой, если я так рад великому труду, начинающемуся в этих места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ь осторожно дотронулся до алтаря, его пальцы ощупали кресты. "</w:t>
      </w:r>
      <w:r>
        <w:rPr>
          <w:rFonts w:eastAsia="Times New Roman Cyr" w:cs="Times New Roman Cyr" w:ascii="Times New Roman Cyr" w:hAnsi="Times New Roman Cyr"/>
          <w:i/>
          <w:iCs/>
        </w:rPr>
        <w:t>Он</w:t>
      </w:r>
      <w:r>
        <w:rPr>
          <w:rFonts w:eastAsia="Times New Roman Cyr" w:cs="Times New Roman Cyr" w:ascii="Times New Roman Cyr" w:hAnsi="Times New Roman Cyr"/>
        </w:rPr>
        <w:t xml:space="preserve"> сделал это, вер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альчи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ресты. Я так боялся того, что они служат дьявол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ь раздраженно посмотрел на него. "И ты думаешь, что, построив алтарь, они доказали, что это не та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нзенный дрожью ужаса, Троуэр прошептал: "Я не думал, что дьявол способен использовать символ крест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также суеверен, как и все они", сказал холодно Гость. "Паписты все время крестятся. Ты что, думаешь, это заклятие против дьяво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 я смогу отличить дьявола", спросил Троуэр. "Если он способен изготовить алтарь и нарисовать крес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ет, Троуэр, возлюбленный сын мой, они вовсе не бесы, ни один из них. Ты узнаешь дьявола, когда увидишь его. Там, где у всех людей на голове волосы, у дьявола бычьи рога. Где у людей ноги, у дьявола козлиные копыта. Там, где у людей руки, у дьявола огромные медвежьи когти. И можете не сомневаться: когда придет дьявол, он не станет делать для тебя алтарей." Тут Гость возложил руки на алтарь. " Теперь это </w:t>
      </w:r>
      <w:r>
        <w:rPr>
          <w:rFonts w:eastAsia="Times New Roman Cyr" w:cs="Times New Roman Cyr" w:ascii="Times New Roman Cyr" w:hAnsi="Times New Roman Cyr"/>
          <w:i/>
          <w:iCs/>
        </w:rPr>
        <w:t>мой</w:t>
      </w:r>
      <w:r>
        <w:rPr>
          <w:rFonts w:eastAsia="Times New Roman Cyr" w:cs="Times New Roman Cyr" w:ascii="Times New Roman Cyr" w:hAnsi="Times New Roman Cyr"/>
        </w:rPr>
        <w:t xml:space="preserve"> алтарь", сказал он. "Кто бы ни сделал его, я использую его для своей польз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вздохнул с облегчением. "Освятив, ты очистил его." И он протянул руку, чтобы дотронуться до алтар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й!" прошептал Гость. Даже шепотом своим он заставлял стены дрожать. "Выслушай меня вначале",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егда слушаю тебя", сказал Троуэр. "Хотя я не могу понять, почему ты выбрал столь недостойного червя, каким являюсь 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червь может обрести величие от одного прикосновения пальца Господня", сказал Гость. "Нет, ты неправильно понял меня - я не сам Господь. Не поклоняйся мн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роуэр не смог совладать с собой, он зарыдал в экстазе, встав на колени перед этим мудрым и могучим ангелом. Да, ангелом. У Троуэра не было никакого сомнения в этом, хотя у Гостя не было крыльев и он носил костюм, вполне уместный и в парламент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 построивший это, находится в смятении, но в душе его зреет убийство, и если его подтолкнуть, он совершит его. И ребенок, сделавший эти кресты - он действительно, как ты и предполагал, достоин внимания. Но еще не определено, какую жизнь проживет он, жизнь в добре или зле. Обе дороги лежат перед ним, и он открыт влиянию. Ты понял ме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работа предстоит мне?" спросил Троуэр. "Должен ли я забыть остальное и посвятить себя обращению этого ребенка на путь истинны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ты будешь проявишь излишнюю заинтересованность в этом, то его родители заподозрят тебя. Ты будешь продолжать заниматься пастырской службой, как и собирался. Но в сердце своем ты должен направлять все свои усилия на этого необычайного ребенка, чтобы привлечь его на мою сторону. Потому что если, достигнув четырнадцатилетнего  возраста, он не будет служить мне, я уничтожу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а мысль о том, что Алвин-младший будет ранен или убит была невыносима для Троуэра. Она наполняла его таким чувством потери, которое, как представлялось ему, не могли ощущать даже отец с матерью. " Я сделаю для спасения этого ребенка все, на что способен слабый человек", воскликнул он и его голос был столь полон муки, что прозвучал почти как рыдани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ь кивнул, улыбнулся своей прекрасной любящей улыбкой и протянул руку Троуэр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ерю тебе", сказал он мягко. Его голос был подобен живительной влаге, смачивающей болящую рану. "Я знаю, ты сделаешь все как надо. А что касается дьявола, тебе нет нужды бояться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потянулся к протянутой руке, намереваясь покрыть ее поцелуями; но в тот момент когда он должен был коснуться плоти, там не оказалось ничего. Гость удалился.</w:t>
      </w:r>
      <w:r>
        <w:br w:type="page"/>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jc w:val="center"/>
        <w:rPr>
          <w:b/>
          <w:b/>
          <w:bCs/>
        </w:rPr>
      </w:pPr>
      <w:r>
        <w:rPr>
          <w:b/>
          <w:bCs/>
        </w:rPr>
        <w:t xml:space="preserve">9 </w:t>
      </w:r>
    </w:p>
    <w:p>
      <w:pPr>
        <w:pStyle w:val="TextBody"/>
        <w:ind w:left="170" w:hanging="0"/>
        <w:jc w:val="center"/>
        <w:rPr>
          <w:b/>
          <w:b/>
          <w:bCs/>
        </w:rPr>
      </w:pPr>
      <w:r>
        <w:rPr>
          <w:b/>
          <w:bCs/>
        </w:rPr>
      </w:r>
    </w:p>
    <w:p>
      <w:pPr>
        <w:pStyle w:val="TextBody"/>
        <w:ind w:left="170" w:hanging="0"/>
        <w:jc w:val="center"/>
        <w:rPr>
          <w:b/>
          <w:b/>
          <w:bCs/>
        </w:rPr>
      </w:pPr>
      <w:r>
        <w:rPr>
          <w:b/>
          <w:bCs/>
        </w:rPr>
      </w:r>
    </w:p>
    <w:p>
      <w:pPr>
        <w:pStyle w:val="TextBody"/>
        <w:ind w:left="170" w:hanging="0"/>
        <w:jc w:val="center"/>
        <w:rPr>
          <w:b/>
          <w:b/>
          <w:bCs/>
        </w:rPr>
      </w:pPr>
      <w:r>
        <w:rPr>
          <w:b/>
          <w:bCs/>
        </w:rPr>
      </w:r>
    </w:p>
    <w:p>
      <w:pPr>
        <w:pStyle w:val="TextBody"/>
        <w:ind w:left="170" w:hanging="0"/>
        <w:jc w:val="center"/>
        <w:rPr/>
      </w:pPr>
      <w:r>
        <w:rPr>
          <w:rFonts w:eastAsia="Times New Roman Cyr" w:cs="Times New Roman Cyr" w:ascii="Times New Roman Cyr" w:hAnsi="Times New Roman Cyr"/>
          <w:b/>
          <w:bCs/>
          <w:i/>
          <w:iCs/>
          <w:u w:val="single"/>
        </w:rPr>
        <w:t>С К А З И Т Е Л Ь</w:t>
      </w:r>
      <w:r>
        <w:rPr>
          <w:b/>
          <w:bCs/>
        </w:rPr>
        <w:t xml:space="preserve"> </w:t>
      </w:r>
    </w:p>
    <w:p>
      <w:pPr>
        <w:pStyle w:val="TextBody"/>
        <w:ind w:left="170" w:hanging="0"/>
        <w:rPr>
          <w:b/>
          <w:b/>
          <w:bCs/>
        </w:rPr>
      </w:pPr>
      <w:r>
        <w:rPr>
          <w:b/>
          <w:bCs/>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еще хорошо помнил те времена когда в здешних местах можно было забравшись на дерево увидеть девственные леса, раскинувшиеся более чем на сто квадратных миль вокруг. Времена, когда дубы жили более века и их разросшиеся стволы образовывали настоящие древесные горы. Времена, когда листья над головой были так густы, что в некоторых местах земля была голой из-за отсутствия свет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мир вечных сумерек теперь ушел в прошлое. До сих пор еще оставались области первозданного леса, где неслышно как олени бродили Краснокожие и у Сказителя было ощущение, что он находится в соборе самого почитаемого Бога. Но подобные места были так редки, что за весь последний год странствий Сказителю так и не удалось найти такого места, где можно было бы залезть на дерево и увидеть лес без конца и края. Вся страна, лежащая между Хио и Уоббиш была заселена, хотя и не так сильно как в Европе, и даже сейчас, со своего насеста, расположенного на самой верхушке ивы, Сказитель видел как несколько дюжин очагов выбрасывали столбы дыма в холодный осенний воздух. И во всех направлениях гигантские участки леса были выкорчеваны, земля распахана и засеяна, урожай выращен и собран. Так что земля, которую когда-то гигантские деревья скрывали от  небесного ока, лежала теперь ощетинившись стерней и ждала, когда зима укроет ее от позор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вспомнил привидевшегося ему хмельного Ноя, которого он некогда вырезал как иллюстрацию к изданию Книги Бытия для воскресных школ шотландской церкви. Ной был наг, с безвольно открытым ртом и все еще зажатой в пальцах полупустой чашей, неподалеку издевательски хохотал Хам; и еще кто-то неизвестный с Шемом, спешившие одеть своего отца. С внезапным волнением Сказитель вдруг понял, что именно сейчас сбывается это предсказанное в Писании пророчество. Это он, Сказитель, усевшись на верхушке дерева, видит обнаженную землю, оцепеневшую в ожидании целомудренного покрова зимы. Он мог только надеяться на исполнение этого пророчества, но никак не предполагал увидеть что-либо подобное собственными глаз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может так статься, что притча эта все же не являлась символом нынешнего времени. Почему бы и не наоборот. Может, вспаханная земля - это символ пьяного Но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Сказитель добрался до земли, то уже полностью пришел в себя. Он размышлял и размышлял, пытаясь раскрыть видениям свое сознание, что необходимо, чтобы стать хорошим прорицателем. И каждый раз, когда ему казалось, что он крепко и надежно ухватил что-то, оно уплывало и изменялось. Он слишком цеплялся за каждую мысль, в результате все дело тормозилось и он оставался как и прежде в полной неуверенности. У подножья дерева он раскрыл свою сумку и достал оттуда Книгу Притч, впервые открытую им в восемьдесят пятом году для Старого Бена. Осторожно расстегнул застежку переплета, закрыл глаза и провел руками по страницам. Открыв глаза, он обнаружил, что его пальцы лежат на Адских Притчах. Конечно, очень подходяще. Его палец коснулся двух притч, обе написаны его собственной рукой. Первая не имела значения, другая же казалась подходящей. "Глупец видит не то дерево, что видно мудрец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не менее, чем больше он старался понять смысл этой притчи применительно к его размышлениям, тем меньше видел связи с ними, разве что упоминание о деревьях имело какое-то отношение к нему. В конце концов он вернулся к первой поговорке: "Если глупец начнет бороться со своей глупостью, то станет мудрец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Это уже кое-что. Это был глас пророчества, записанный им еще до начала своих странствий, во времена прежней жизни в Филадельфии. В ту ночь, когда Книга Притчей впервые ожила для него и он увидел, как горящие буквы слагаются в слова, которые должны быть записаны. Ночь эту он провел без сна, пока свет восходящего солнца не залил пылающую страницу. Старый Бен, как всегда по утрам ворчливый, с грохотом спустился вниз по лестнице, понюхал воздух и сказал: "Я надеюсь, ты не пытался спалить дом, Бил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эр", отвечал Сказитель. "Но мне было видение о том, что Господь хотел сказать в Книге Притчей и я записал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овсем одурел с этими своими видениями", сказал Старый Бен. "Истинные видения исходят не от Бога, а из сокровенных уголков человеческого сознания. Если тебе захочется, можешь записать это как притчу. Мысль слишком агностическая, чтобы я мог использовать ее для Альманаха Бедного Ричар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гляните сюда",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Бен посмотрел и увидел, как гаснут последние язычки пламени. "Что ж, это действительно отличный фокус с буквами. И ты еще утверждал, что не имеешь никакого отношения к магическому искусств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действительно не колдун. Просто Бог даровал мне это видени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 или дьявол? Если тебя окружает свет, Билл, откуда тебе знать, слава ли это Господня или адский пламе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знаю", сказал Сказитель, все больше и больше сомневаясь в себе. Ведь он был очень молод, не достиг даже тридцати лет, и легко приходил в смущение перед лицом великого челове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может, правда действительно открылась тебе, раз ты жаждешь ее так сильно?", Старый Бен покачивал головой, пытаясь разглядеть страницы Книги Притчей через малые стекла своих бифокальных очков. "Буквы прямо-таки выжжены. Забавно, не правда ли, меня называют волшебником, хотя я им не являюсь, а ты, настоящий волшебник, отказываешься признавать э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рицатель. Ну...  хотел бы им ст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верю в это, Билл Блэйк, не ранее чем исполниться хотя бы одно из твоих пророчест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оследующие годы Сказитель ждал полного исполнения какого-нибудь из своих пророчеств. Но когда, казалось, это происходило, из глубин его памяти звучал голос Старого Бена, предлагающий иные объяснения, насмехающийся над ним за то, что он так страстно желает обнаружить связь между пророчеством и реальность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рочества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сбываются", сказал бы Старый Бен. "Они могут быть полезными - это верно. Твой разум может находить зависимости между различными вещами и это может приносить пользу. Но </w:t>
      </w:r>
      <w:r>
        <w:rPr>
          <w:rFonts w:eastAsia="Times New Roman Cyr" w:cs="Times New Roman Cyr" w:ascii="Times New Roman Cyr" w:hAnsi="Times New Roman Cyr"/>
          <w:i/>
          <w:iCs/>
        </w:rPr>
        <w:t>сбывшееся</w:t>
      </w:r>
      <w:r>
        <w:rPr>
          <w:rFonts w:eastAsia="Times New Roman Cyr" w:cs="Times New Roman Cyr" w:ascii="Times New Roman Cyr" w:hAnsi="Times New Roman Cyr"/>
        </w:rPr>
        <w:t xml:space="preserve"> пророчество - это совсем другое дело. Это означает, что ты отыскал закономерность, существующую независимо от того, понимаешь ли, замечаешь ли ты ее. И я должен сказать, что в моей жизни я не встречал такой закономерности. Были времена, когда я подозревал, что таких закономерностей вообще не существует и все связи, соединения, зависимости и подобия лишь порождения разума и не имеют смыс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почему же земля не растает у нас под ногами?", спроси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мы ухитряемся убедить ее удержать наши тела на себе. И еще из-за сэра Исаака Ньютона. Он был таким чертовски убедительным малым. И даже если люди сомневались в том, что он говорит, земля-то верила и продолжала держаться на месте". Старый Бен рассмеялся. Он никогда не мог заставить себя поверить хотя бы собственному скептицизм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еперь, сидя с закрытыми глазами у подножия дерева, Сказитель пытался связать притчу о Ное со Старым Беном. Очевидно, Старый Бен был Хамом, видевшим обнаженную истину, ничтожную и постыдную, и высмеивавшим ее, в то время как все почтительные сыны Церкви и Университета спешили истину вновь прикрыть, чтобы не было видно сколь она жалка. Так, чтобы мир продолжал считать истину цельной и величественной, не видя ее в момент обнажения скрытой слаб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 чем состоит толкование притчи. И исполнение пророчества. Когда мы видим истину, она смешна, и желающий служить истине не должен пытаться увидеть ее воочи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мгновение, когда ему наконец открылось это, Сказитель вскочил на ноги. Он должен найти кого-нибудь, чтобы рассказать о своем великом открытии, пока он сам еще в него верит. Ведь в притче из его Книги сказано: "Сосуд удерживает, фонтан отдает". Если он не сможет поделиться с кем-нибудь своей историей, она станет затхлой и лежалой, она засохнет внутри него, в то время как если ее пересказать, она останется свежей и значим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сделать? Лесная дорога, лежавшая неподалеку, вела к большой белой церкви с высокой как дуб колокольней - он видел ее не далее чем в миле от дерева, на котором сидел. Она была первым таким большим зданием, которое он видел после Филадельфии. Большое здание, построенное только для того, чтобы в нем могло собираться множество людей, означало, что здешний народ считает, что у них найдется достаточно места для вновь прибывших. Добрая примета для странствующего рассказчика историй, который живет, полагаясь на щедрость незнакомых людей, могших пустить его к себе и накормить, хотя ему нечем заплатить кроме того, что содержалось в его Книге и его голове, пары сильных рук и выносливых ног, которые прошагали уже десять тысяч миль и послужат ему как минимум еще на пять тысяч.</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а была разбита фургонами, а значит, использовалась часто, и в выбоинах была укреплена досками, образующими покрытие достаточно крепкое для того, чтобы фургоны не завязали в размокшей от дождя почве. Так что, похоже, это место скоро станет городом, не так ли?  Но большая церковь не обязательно означала открытость, она могла свидетельствовать и о непомерных претензиях. Во всех рассуждениях всегда таится опасность, подумал Сказитель: существуют сотни возможных следствий каждой причины и сотни возможных причин каждого следствия. Он подумал, не записать ли ему эту мысль в Книгу и решил, что не стоит. В ней не было ничего, несущего отпечаток его души, и никаких божественных или дьявольских отметин. Она не являлась откровением, он дошел до нее сам. А значит, не могла быть ни пророчеством, ни истин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а упиралась в обширное пастбище у реки. Сказитель догадался о реке заранее по запаху текущей воды - у него было хорошее обоняние. Вокруг пастбища были разбросаны несколько домов, но самым большим из них был окрашенный в белое дощатый двухэтажный дом с вывеской "Вив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увидев дом с вывеской, Сказитель понял, что живущие в нем люди хотят, чтобы никогда не бывавшие здесь ранее проезжие узнавали это место, а это было все равно, что прямо сказать, что дом открыт для всех. Поэтому Сказитель подошел прямо к дому и постуч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у!", крикнул кто-то изнутри. Сказитель подождал на крыльце. Над ним висело несколько корзинок со свисающими пучками различных трав. Сказитель узнал некоторые из них, пригодные для различных магических умений, таких как исцеление, обнаружение, завораживание и напоминание. Он также увидел, что если на них посмотреть со стороны двери, то они образуют тщательно выделанный оберег. Он был так старательно сплетен, что Сказитель вначале присел на крыльцо, а потом даже и прилег на него, чтобы разглядеть узор получше. Разноцветные линии были нанесены на корзинки точно в нужных местах, так что это не было случайностью. Над дверью действительно висел прекрасно сплетенный оберег, направленный прямо на дверной про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попытался понять, почему кто-то изготовил такой мощный охранный амулет и в то же время попытался его укрыть. Что ж, возможно в этих местах Сказитель был единственным, кто был способен заметить подобную вещь. Он все еще лежал на полу, ломая себе голову над этой загадкой, когда дверь открылась и появившийся в ней мужчина сказал: "Похоже, ты сильно утомился, незнакомец?".</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вскочил на ноги. "Я любовался вашим узором из трав, сэр. Настоящий воздушный сад".</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се моя жена", сказал мужчина. "Все время хлопочет вокруг них. Пустая трата времен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т он или нет? Сказитель решил, что нет. Ведь хозяин не пытался скрыть, что корзины образуют оберег и стелющиеся стебли закреплены так, чтобы сохранять его форму. Он просто не знал этого. Кто-то - возможно, жена, если это был ее сад, - возвел защиту вокруг дома и хозяин дома ничего об этом не зн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жется, они выглядят неплохо", заметил Сказитель</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дивлялся, как мог кто-то попасть сюда, хотя я не услышал шума от фургона или лошади. Но глядя на вас, я догадываюсь, что вы пришли пешк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оно и было, сэр", подтверди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аш мешок не выглядит очень увесистым, так что похоже на то, что продать вам неч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торгую </w:t>
      </w:r>
      <w:r>
        <w:rPr>
          <w:rFonts w:eastAsia="Times New Roman Cyr" w:cs="Times New Roman Cyr" w:ascii="Times New Roman Cyr" w:hAnsi="Times New Roman Cyr"/>
          <w:i/>
          <w:iCs/>
        </w:rPr>
        <w:t>вещами,</w:t>
      </w:r>
      <w:r>
        <w:rPr>
          <w:rFonts w:eastAsia="Times New Roman Cyr" w:cs="Times New Roman Cyr" w:ascii="Times New Roman Cyr" w:hAnsi="Times New Roman Cyr"/>
        </w:rPr>
        <w:t xml:space="preserve"> сэр", ответи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 же тогда? Чем же еще можно торговать, кроме ваш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ой, например", сказал Сказитель. "Еду и ночлег я могу отработ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лишком стары, чтобы быть бродяг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одился в пятьдесят седьмом, так что до семидесяти* мне осталось еще добрых семнадцать лет. Кроме того, я обладаю еще несколькими различными дар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ему показалось, что его собеседник содрогнулся. И произошло это не с его телом. Просто его глаза похолодели, когда он произне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Пока наши сыновья еще слишком малы, мы с женой делаем здесь всю работу. И не нуждаемся ни в чьей помощ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за ним появилась женщина, еще достаточно молодая, чтобы лицо ее, хотя и выглядевшее серьезным, не было обветренным и загрубевшим. В руках она держала ребенка. Она сказала мужу: "Армор, сегодня за ужином у нас найдется место еще на одного челове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лицо ее мужа застыло в упрямой гримасе. "Моя жена великодушнее меня, незнакомец. Я скажу тебе прямо. Ты говорил о </w:t>
        <w:br/>
        <w:t>-----------------------------------------------------------------</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семьдесят лет - нормальная длительность человеческой жизни в Библи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своих особых дарах, и я знаю, что ты имеешь в виду владение скрытыми силами. У нас христианский дом, и такой работы ты здесь не найде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посмотрел тяжелым взглядом вначале на него, а потом, немного мягче, на его жену. Значит, вот как обстоят тут дела. Она делает такие обереги и заклятья, и в то же время должна прятать их от собственного мужа, который и слышать не хочет о таких вещах. Интересно, что станет с женой, если муж когда-нибудь узнает правду. Этот человек - кажется, Армор? - не похож на убийцу, но трудно сказать, на какое насилие способен человек при внезапном приступе яр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имаю вашу осторожность, сэр",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что у вас сильные защитные заклятия. Одинокие путники в наших местах не ходят пешком. Один тот факт, что вы еще носите свой скальп, указывает на то, что у вас есть надежная зашита от Краснокожи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ухмыльнулся и стащил шляпу с головы, обнажив сверкающую лысину. "У меня есть свой способ обороняться от Краснокожих: я всегда могу ослепить их сверканием солнца на моей голове. Они не смогут получить хорошей награды за</w:t>
      </w:r>
      <w:r>
        <w:rPr>
          <w:rFonts w:eastAsia="Times New Roman Cyr" w:cs="Times New Roman Cyr" w:ascii="Times New Roman Cyr" w:hAnsi="Times New Roman Cyr"/>
          <w:i/>
          <w:iCs/>
        </w:rPr>
        <w:t xml:space="preserve"> мой</w:t>
      </w:r>
      <w:r>
        <w:rPr>
          <w:rFonts w:eastAsia="Times New Roman Cyr" w:cs="Times New Roman Cyr" w:ascii="Times New Roman Cyr" w:hAnsi="Times New Roman Cyr"/>
        </w:rPr>
        <w:t xml:space="preserve"> скальп".</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равде говоря", сказал Армор, "Краснокожие в этих местах куда более миролюбивы, чем обычно. Их одноглазый Пророк построил себе город на другой стороне Уоббиш, где учит Краснокожих не пить спиртно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хороший совет для любого человека", сказал Сказитель. И подумал: интересно, Краснокожий, называющий себя пророком. "Пока я не покинул этих мест, я должен перекинуться парой слов с ни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не станет говорить с </w:t>
      </w:r>
      <w:r>
        <w:rPr>
          <w:rFonts w:eastAsia="Times New Roman Cyr" w:cs="Times New Roman Cyr" w:ascii="Times New Roman Cyr" w:hAnsi="Times New Roman Cyr"/>
          <w:i/>
          <w:iCs/>
        </w:rPr>
        <w:t>вами"</w:t>
      </w:r>
      <w:r>
        <w:rPr>
          <w:rFonts w:eastAsia="Times New Roman Cyr" w:cs="Times New Roman Cyr" w:ascii="Times New Roman Cyr" w:hAnsi="Times New Roman Cyr"/>
        </w:rPr>
        <w:t>, сказал Армор. "По крайней мере, пока вы не измените цвет своей кожи. Он не разговаривает с Белыми с тех пор, как у него было видение несколько лет назад".</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он убьет меня, если я попробу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умаю. Он учит своих не убивать Белых люд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же неплохой совет", замети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лохой для Белых, но для Краснокожих он может оказаться не таким уж полезным. Есть люди вроде так называемого Губернатора в Картхэдж-Сити, желающие всем Краснокожим вне зависимости от того, мирные они или нет, только самого наихудшего". Неприязнь не покинула лица Армора, но все же он говорил, и говорил чистосердечно. Сказитель уважал людей, разговаривающих прямо и не лукавя даже с теми, кого считают врагами. "И все же, не все Краснокожие прислушиваются к миролюбивым словам Пророка. Те, кто идут за Та-Кумсавом, приносят много хлопот людям в низовьях Хио, из-за чего многие уходят на север в верхнюю Уоббиш. Так что у вас не будет недостатка в домах, где примут нищего бродягу, - можете поблагодарить за это Краснокожи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нищий, сэр", сказал Сказитель. "Как я уже говорил вам, я готов работ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мощи этих ваших даров и тайных уловок, не сомневаю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аждебность хозяина была полной противоположностью вежливому гостеприимству его жены. "А в чем ваш дар, сэр?", спросила она. "По вашей речи понятно, что вы образованный человек. Вы случайно не уч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моем даре можно догадаться по моему имени", сказал он. "Сказитель. У меня дар к рассказыванию истор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выдумыванию их? В этих местах мы зовем это ложью" - чем более жена старалась быть дружелюбной к Сказителю, тем враждебнее становился муж.</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дар к запоминанию историй. Но я рассказываю только те, в которые сам верю, сэр. И меня трудно убедить. Если вы расскажите мне свои истории, я расскажу вам свои, и в результате мы оба станем богаче, хотя ни один из нас не потеряет того, с чем нач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у меня никаких историй", сказал Армор, хотя уже успел рассказать одну историю о Пророке, и еще одну о Та-Кумсав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чально слышать, если это так. Возможно, я пришел не в тот дом", - Сказитель видел, что этот дом и впрямь неподходящее место для него. Даже если Армор смягчится и впустит его, он все равно будет постоянно окружен подозрительностью, а Сказитель не мог жить в месте, где люди все время смотрят на тебя недоверчиво. "Доброго дня ва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Армор не собирался позволить ему так просто уйти. Он принял слова Сказителя за вызов. "Почему же это печально? Я живу обычной тихой жизнь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ья жизнь не может быть обычной", ответил Сказитель. "И если кто-нибудь говорит это мне, то это история такого рода, каких я никогда не рассказыва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ы назвал меня лжецом?", вызывающе спросил Армо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сто спросил, не знаете ли вы такого места, где мой дар мог бы быть уважа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увидел, как, незаметно от Армора, жена скрестила пальцы правой руки в знаке умиротворяющего заклятья, а левой рукой взяла его за запястье. Это было проделано мастерски и, видимо, сразу подействовало на мужа, потому что он заметно расслабился, когда она сделала шаг вперед и ответила "Друг", сказала она. "Если ты пойдешь по тропинке за вон тем холмом и пройдешь по ней до конца, через два ручья с мостками, то попадешь к дому Алвина Миллера и я знаю, что он примет т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 сказал Армо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ю вас", сказал Сказитель. "Но откуда вы можете это зн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зволят вам оставаться столько, сколько захотите и никогда не прогонят если вы будете готовы помогать в работ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егда готов помочь, миледи",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да готов?" сказал Армор. "Никто не может быть готов помочь всегда. Я думал ты всегда говоришь правд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егда говорю то, во что верю. Правда ли это, я могу судить не более чем любой другой челове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почему ты зовешь меня "сэр", хотя я не рыцарь, и зовешь ее "миледи", хотя она такой же простой человек, как и 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я не верю во все эти королевские рыцарские штучки, вот почему. Король называет человека рыцарем, потому что жалует ему эту честь, при этом не важно настоящий он рыцарь или нет. И все эти дамочки зовутся "леди" за то, чем они занимаются между королевскими простынями. Так дворяне используют слова - в них нет и половины правды. Но ваша жена, сэр, поступает как настоящая леди, милосердная и гостеприимная. И вы, сэр, ведете себя как настоящий рыцарь, защищающий свои владения от самой страшной для вас опасн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мор громко рассмеялся: "Ты говоришь так сладко, что я готов побиться о заклад: тебе придется сосать соль не менее получаса, чтобы избавиться от сладости во рт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и состоит мой дар", сказал Сказитель. "Но когда наступает для этого время, я могу говорить и иначе, причем совсем не сладко. Доброго дня вам, вашей жене, вашим детям и вашему христианскому дом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вышел на зелень пастбища. Коровы не обратили на него внимания, потому что он сделал знак защитного заклятия, постаравшись, чтобы Армор его при этом не увидел. Потом Сказитель решил немного посидеть на солнышке, чтобы дать мозгам прогреться и додуматься до чего-нибудь дельного. Но ничего не получалось. В полдень ему никогда не удавалось придумать что-нибудь достойное. Как говорится в пословице: "Думай утром, действуй в полдень, ешь вечером, спи ночью". Слишком поздно, чтобы думать. И слишком рано, чтобы ес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тправился по дорожке к церкви, стоящей на верхушке изрядных размеров холма. Если б я был настоящим пророком, подумал он, я бы знал, что делать. Я знал бы, оставаться ли мне здесь на день, на неделю или на месяц. Я знал бы, станет Армор моим другом, как я надеюсь, или врагом, чего я опасаюсь. Я знал бы, добьется ли его жена когда-нибудь права использовать свои способности в открытую. Я знал бы, доведется ли мне встретиться с этим индейским пророком лицом к лиц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он понимал, что все это не имеет значения. Это был род видения, используемый ведунами - он не единожды видел, как они проделывают это, и каждый раз это наполняло его ужасом, потому что он понимал, как плохо для человека знать слишком много о своем жизненном пути. Нет, желанным даром для него было пророчество, способность видеть не маленькие дела мужчин и женщин в их закутках мира, а великое развитие событий по пути, указанному Господом. Или Сатаной - Сказитель не делал различий, так как оба они хорошо знали, что собираются делать с этим миром, и поэтому каждый из них должен был знать кое-что и о будущем. Конечно, приятнее было бы </w:t>
      </w:r>
      <w:r>
        <w:rPr>
          <w:rFonts w:eastAsia="Times New Roman Cyr" w:cs="Times New Roman Cyr" w:ascii="Times New Roman Cyr" w:hAnsi="Times New Roman Cyr"/>
          <w:i/>
          <w:iCs/>
        </w:rPr>
        <w:t>слышать</w:t>
      </w:r>
      <w:r>
        <w:rPr>
          <w:rFonts w:eastAsia="Times New Roman Cyr" w:cs="Times New Roman Cyr" w:ascii="Times New Roman Cyr" w:hAnsi="Times New Roman Cyr"/>
        </w:rPr>
        <w:t xml:space="preserve"> голос Господа. Все дела дьявола, которых ему довелось коснуться в своей жизни, причиняли ему боль тем или иным пут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церкви была распахнута в этот теплый осенний день и Сказитель проник внутрь вместе с целым сонмом мух. Внутри церковь была так же красива, как и снаружи - определенно  церковь шотландского обряда, это чувствовалось - но слишком светло-радостная при этом, сверкающее, воздушное место, с побеленными стенами и застекленными окнами. Даже скамьи и кафедра были из светлого дерева. Единственным темным предметом в церкви был алтарь. Поэтому он сразу бросался в глаза. И, поскольку Сказитель обладал даром видеть подобные веши, он заметил следы от прикосновения чего-то жидкого к поверхности алтар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ленно он направился к алтарю. К алтарю, потому что ему было необходимо знать наверняка; и медленно, потому что вещам подобного рода было не место в христианской церкви. Еще ближе, да, он не ошибся. Те же самые отметины он видел в Де-Кэйне на лице человека, замучившего собственных детей до смерти и обвинившего в этом Краснокожих. Те же следы он приметил и на мече, обезглавившем Джорджа Вашингтона. Они были похожи на тонкую пленку мерзкой воды, невидимой до тех пор, пока не посмотришь на нее под особым углом и при особом освещении. Но Сказитель всегда мог видеть ее - его глаз тоже был особы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тянул руку и осторожно дотронулся пальцем до самой заметной отметины. И ему пришлось приложить все свои силы, чтобы не отдернуть руку сразу же, так сильно она обожгла, заставив его руку содрогнуться до самого плеч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о пожаловать в дом Господа", произнес голо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посасывая свой сожженный палец, обернулся, чтобы увидеть говорившего. Он был одет, как священник шотландской церкви, - пресвитерианин, как говорят они здесь, в Америк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попала заноза?", спросил священни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бы легче всего просто сказать, да, это заноза. Но Сказитель рассказывал только те истории, в которые вери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мой", сказал он. "Дьявол прикасался к вашему алтар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рюмая улыбка пастора тотчас же исчезла. "Как можете вы узнать отпечаток рук дьяво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ар Божий", сказал Сказитель. "Виде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енник посмотрел на него пристально, как бы раздумывая, верить ему или нет. "Тогда можете ли вы узнать место, которого касался Анге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что смогу увидеть следы там, где действовали силы добра. Я видел такие следы прежд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енник замолк с таким видом, будто ему хочется задать один очень важный вопрос, но он боится ответа. Затем он вздрогнул, явно отказавшись от желания узнать истину, и проговорил презрительно. "Чепуха. Вы можете дурачить простых людей, но я получил образование в Англии и меня невозможно ввести в заблуждение болтовней о скрытых сила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сказал Сказитель. "Вы образованный челове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 вы, судя по вашей речи", сказал священник. "Я полагаю, юг Англи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евская Академия Искусств", сказал Сказитель. "Я обучался гравировке. И поскольку вы принадлежите к церкви шотландского обряда, я бы осмелился предположить, что вы видели мою работу в книге для воскресных шко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когда не замечаю подобных вашей", сказал священник. "Гравюры - это просто трата бумаги, которую следовало бы отвести словам, несущим Истину. Если, конечно, на них не изображено то, что художник видел собственными глазами, например, человеческая анатомия. Но то, что возникло в воображении художника, имеет не более ценности в моих глазах, чем то, что я вообразил себе са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попытался продолжить эту мысль: "А что если художник является пророк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енник полуприкрыл глаза. "Дни пророков окончены. Все, называющие себя пророками, шарлатаны, вроде этого языческого отступника - одноглазого пьяницы-Краснокожего. И я не сомневаюсь, что если бы Бог наделил даром пророчества хотя бы одного художника, мы вскоре получили бы кучу художников и маляров, желающих слыть пророками, особенно если это дает им неплохую оплат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Сказитель и старался быть вежливым в разговоре, он не хотел уклониться от скрытого обвинения, выдвинутого священником. "Человеку, который проповедует Слово Божие, получая за это оплату, не стоит упрекать других, пытающихся заработать на жизнь, неся правду людя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л рукоположен", сказал священник. "А художников никто не посвящает в сан. они посвящают себя с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го ответа Сказитель и ожидал. Священник спрятался за формальным обрядом, когда почувствовал, что без этого прикрытия его идеи не способны устоять. И раз уж разговор зашел об обрядах, то разумные доводы ничего не значили; Сказитель вернулся к более насущной теме. "Дьявол касался этого алтаря", сказал он. "И когда я прикоснулся к алтарю в том же месте, оно обожгло мой палец".</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то никогда и ничто здесь не обжигало моих пальце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ак и подумал", сказал Сказитель. "Ведь это </w:t>
      </w:r>
      <w:r>
        <w:rPr>
          <w:rFonts w:eastAsia="Times New Roman Cyr" w:cs="Times New Roman Cyr" w:ascii="Times New Roman Cyr" w:hAnsi="Times New Roman Cyr"/>
          <w:i/>
          <w:iCs/>
        </w:rPr>
        <w:t>вы</w:t>
      </w:r>
      <w:r>
        <w:rPr>
          <w:rFonts w:eastAsia="Times New Roman Cyr" w:cs="Times New Roman Cyr" w:ascii="Times New Roman Cyr" w:hAnsi="Times New Roman Cyr"/>
        </w:rPr>
        <w:t xml:space="preserve"> были рукоположен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не пытался скрыть насмешку в своем голосе, и это заметно разозлило священника, вздрогнувшего от гнева. Когда люди злились на Сказителя, это не беспокоило его.  Ведь это значило, что к его словам прислушивались и наполовину верили. "Ну что ж, если у тебя такие зоркие глаза, скажи мне, касался ли этого Алтаря посланник Госпо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енник явно считал этот вопрос испытанием. И Сказитель понятия не имел, какой ответ с его точки зрения является правильным. И это не имело значения, в любом случае Сказитель не стал бы лгать. "Нет",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 неверный ответ. Священник ухмыльнулся. "Вот значит как? Ты уверен, что этого не происходи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Сказителю пришло в голову что, возможно, священник считает, что его собственные руки, руки посвященного, оставляют след Божьей благодати. Он решил проверить свою догадку. "Большинство священников не оставляют следов благодати на предметах, которых касаются. Лишь немногие сподобились достаточной свят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вященник имел в виду не себя. "Теперь ты сказал достаточно. Я знаю, что ты мошенник. Убирайся из моей церкв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мошенник", сказал Сказитель. "Я могу ошибаться, но я никогда не лг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у, говорящему, что он никогда не врет, я не поверю никог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у свойственно подозревать в других собственные пороки",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священника вспыхнуло от гнева. "Убирайся отсюда, или я вышвырну т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хотно уйду", сказал Сказитель. Он проворно зашагал к двери. "И надеюсь, мне больше никогда не придется войти в церковь, священника которой не волнует то, что алтаря касался Сата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не волнует это, потому что я не верю теб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еришь мне", сказал Сказитель. "И еще ты веришь, что его касался Ангел. Это то, что ты считаешь истиной. Но я сказал тебе, что ангел не мог коснуться его, не оставив видимого мною следа. И другого следа, кроме оставленного дьяволом, я здесь не виж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жец! Ты сам послан дьяволом, чтобы творить свою черную магию здесь, в доме Господа. Изыди! Вон! Я изгоняю т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л, церковники вроде тебя не верят в изгнание бес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н!", последнее слово священник прокричал, вены на его шее набухли. Сказитель надел свою шляпу и перешагнул через порог наружу. И услышал, как дверь была громко захлопнута за ним. Он пересек холмистое пастбище, покрытое пожухлой осенней травой и пошел по тропе, ведущей к дому, о котором говорила ему женщина. Где, как она уверяла, его с радостью приму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не был так уж в этом уверен. Обычно он пытал счастья три раза и если на третий раз не находил гостеприимного дома, то считал лучшим продолжить свой путь. На этот раз первая попытка была неожиданно неудачной, а вторая еще хуж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 чувствовал себя не в своей тарелке не только потому, что дела шли плохо. Даже если в этом последнем месте они падут ниц и примутся лобызать ему ноги, Сказитель чувствовал, что все не так уж просто в этих местах. Такой уж здесь расхристианский город, что его богатейший горожанин не позволяет скрытым силам действовать в своем доме - и при этом на церковном алтаре отпечатки лап дьявола. Еще хуже была здешняя склонность людей к лжи. Скрытые силы использовались прямо под носом Армора, притом человеком, которому он доверял и которого любил более всего на свете; и в церкви священник также был убежден, что его алтарь посвящен не дьяволу, а Богу. Чего же еще было Сказителю ждать от этого последнего дома на холме, как ни еще большего безумия, большей лжи? Лживые люди всегда селятся около себе подобных, Сказитель прекрасно знал это из своего прошлого опыт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щина была права - через ручей был построен мост. Впрочем, даже это не было добрым знаком. Постройка моста через реку была важным делом, проявлением внимания к путешественникам. Но зачем, скажите же, понадобилось им строить такой большой мост через узкий ручей, когда даже такой немолодой человек как Сказитель мог перешагнуть через него, не замочив ног. Мост был крепким, начинался и заканчивался на твердой сухой земле вдали от воды и был крыт соломенным навесом. Он был куда крепче и суше, чем многие гостиницы, за ночлег в которых люди платят день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значало, что люди, которых ему предстоит увидеть в конце этой тропинки, по меньшей мере такие же чудные, как и те, кого он уже встретил. Наверное, разумнее всего будет уйти из этих мест. Так говорило ему его благоразуми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лагоразумие всегда было не очень-то свойственно Сказителю. Старый Бен говорил ему много лет тому назад: "Когда-нибудь ты угодишь в дьявольскую пасть, Билл, просто для того, чтобы разузнать, почему у дьявола такие плохие зубы". Существованию этого моста должно быть какое-то объяснение и Сказитель чувствовал, что здесь его может ждать история, достойная помещения в Книг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ти пришлось около мили. И когда, казалось, тропинка была готова раствориться в чащобе, внезапный поворот на север открыл взгляду красивейшую ферму из всех, которые довелось увидеть Сказителю, включая даже фермы мирных давно освоенных земель Нью-Орэнджа и Пенсильвании. Большой добротный дом был отделан досками, при нем находились амбары, сараи, загоны для скота и курятники, из-за которых он выглядел похожим на целую деревню. В полумиле дальше по тропе курился печной дымок, что навело Сказителя на мысль о еще одном хозяйстве неподалеку, скорее всего принадлежащем родне хозяев ближней фермы. Наверное, это обзаведшиеся собственными семьями дети, которые обрабатывают землю вместе, потому что им так легче. Сказитель знал, что это очень хороший признак, потому что выросшим вместе братьям иногда бывает нелегко сохранить достаточно хорошие отношения для того, чтобы пахать общую земл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всегда отправлялся прямиком в дом - лучше было сразу объявить о своем приходе хозяевам, чем красться по окрестностям и быть принятым за вора. Но на этот раз, когда он хотел подойти к дому, его охватила странная растерянность - он почувствовал себя совершенно неспособным сообразить, что именно ему нужно сделать. Это было такое сильное заклятие, что он очнулся только пройдя уже добрых полпути вниз с холма по направлению к каменному зданию у ручья. Испуганный, он внезапно остановился. раньше он полагал, что ни одно заклятье не способно отвести его с пути так, чтобы он этого не заметил. Значит, это место было не менее странным, чем два предыдущих, и он не хотел иметь с ним ничего общ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огда он попытался свернуть в обратную сторону, с ним опять произошло то же самое. Он обнаружил, что вновь направляется с холма в сторону каменного строени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опять остановился и пробормотал: "Кем бы ты ни был и чего бы ты ни хотел, я либо пойду по собственной воле, либо не пойду совс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новь он ощутил что-то вроде ветра, подталкивающего его в спину по направлению к домику. Но он знал, что если захочет, то сможет повернуть назад. Да, идти придется против "ветра", но ему удастся это. Это несколько успокоило его. Какое бы давление ни оказывалось на него, его никто не пытался поработить. Что было, как он знал, первым признаком доброго заклятия, а не попытки навязать ему тяжелые обезволивающие оков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жка сворачивала чуть влево, вдоль ручья, и теперь ему было видно, что это строение - мельница, потому что оно было окружено мельничной канавкой, над которой высился каркас мельничного колеса. Но воды в канавке не было, и когда он подошел достаточно близко, чтобы заглянуть в широкую дверь, то понял почему. Она не была просто закрыта на зиму, как он подумал в первый момент. Эта мельница никогда еще не работала. Механизм был на месте, но не хватало большого круглого камня - мельничного жернова. На его месте была лишь пустая площадка, вымощенная булыжником и выровненная, в-обшем, полностью готовая к установке жернов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тоявшая пустой уже долгое время. Этой конструкции было не менее пяти лет, судя по тому, что здание все поросло мхом и виноградными лозами. Построить эту мельницу стоило больших трудов, но использовалась она как обыкновенный сарай для се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азу за большой дверью стоял полугруженый сеном фургон, который раскачивался взад-вперед из-за того, что два мальчика пытались столкнуть друг друга с его крыши. Это была дружеская толкотня: похоже, что мальчики были братьями, одному было около двенадцати лет, а другому что-то около девяти, и единственной причиной того, что младший не был сброшен с фургона и вышвырнут за дверь состояла в том, что старший не мог удержаться от смеха. Конечно, Сказителя они не замеча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ще они не замечали мужчину, стоящего у чердачной лестницы с вилами в руке и смотрящего на них сверху. Сначала Сказитель решил, что он, полный отцовской гордости, любуется ими. Но, подойдя достаточно близко он увидел то, как он держит вилы. Как копье, готовое для броска. На какое-то мгновение Сказитель увидел своим внутренним взором, как все это произойдет - брошенные вилы втыкаются в тело одного из мальчиков и убивают его, если и не мгновенно, то достаточно быстро из-за гангрены или внутреннего кровоизлияния. Сказитель увидел убийств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Закричал он. Рванулся вперед, в дверной проем, и остановился у фургона, глядя на стоящего наверху мужчин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чина воткнул вилы в ближайший стог и свалил копну сена на фургон, полузасыпав мальчиков. "Я привел вас сюда для того, чтобы вы работали, медвежата, а не затем, чтобы вы завязались узлом." Он улыбался, поддразнивая детей. И подмигнул Сказителю, как будто еще минуту назад глаза его не были полны смер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дела, молодой человек?" спроси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акой уж молодой", отозвался Сказитель. Он снял шляпу, обнажая выдающую возраст лысин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и выбрались из сена. "На кого вы кричали, мистер?" спросил младш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оялся, что кто-нибудь может пораниться",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рунда, мы всегда так боремся", сказал старший. "Положи ее здесь, друг. Меня зовут Алвин, как и Папу." Улыбка мальчика была заразительной. Как бы не был напуган Сказитель всей сегодняшней чертовщиной, у него не было другого выбора, кроме как улыбнуться в ответ и пожать протянутую руку. Рукопожатие Алвина-младшего по силе не уступало руке взрослого. Сказитель отметил это для с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 да он подал вам свою рыбью руку. Когда он здоровается с кем-нибудь, то начинает так трясти рукой, будто хочет оторвать себе лишнюю ладонь", младший также пожал ему руку. "Мне семь лет, а Алвину-младшему десять." Оба выглядели старше. Они издавали тот неприятный запах, которым пахнут дети, разгоряченные долгой игрой. Но Сказителю это не причинило неудобства. Беспокоили его не дети, а их отец. Почудилось ли ему, что этот человек собирался убить своих детей или нет? Кто бы мог задумать убийство таких милых прекрасных детей как э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оставил свои вилы на чердаке, спустился по лестнице вниз и подошел к Сказителю, расставив руки, как будто хотел обнять его. "Добро пожаловать, странник", сказал он. "Я - Алвин Миллер, а это мои младшие сыновья: Алвин-младший и К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ли", поправил младш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не нравится, как рифмуются наши имена", объяснил Алвин-младший. "Алвин и Калвин. Видите, они назвали его почти как меня, надеясь что из него вырастет такой же прекрасный образец мужчины, как я. Жаль, что ничего не получило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вин толкнул его с шутливой яростью. "Я бы сказал так: он был первой попыткой, и когда получился я, у них наконец все вышло как над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о мы зовем их Ал и Калли", сказал отец.</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ычно ты зовешь нас Заткнись и Пошелвон!" сказал Калли.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младший отвесил ему тумак и он растянулся в пыли. В это время отец дал ему самому хорошего пинка и он тоже полетел вперед головой из двери. Сплошное веселье. И никто не пострадал. Как могло ему придти в голову, что здесь замышляется убийств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ришли с посланием? С письмом?" спросил Алвин Миллер. Теперь, когда мальчики были снаружи, крича друг на друга через весь луг, взрослые могли переговор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сказал Сказитель. "Я просто путешественник. Молодая леди в городе сказала, что здесь я могу найти ночлег. В обмен на любую работу, которая найдется у вас для моих ру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Миллер усмехнулся. "Сначала я хотел бы посмотреть, много ли работы способны проделать эти руки." Он протянул руку, но вовсе не для того, чтобы пожать ее. Алвин сжал запястье Сказителя и выставил свою правую ногу против правой ноги Сказителя. "Ну, как, сможешь сбить меня с ног?" спросил Алвин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чала я хотел бы узнать, пока мы не начали", сказал Сказитель. "В каком случае я получу ужин посытнее - если собью тебя с ног или не собь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Миллер задрал голову и завопил как настоящий Краснокожий: "Как тебя зовут, странни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мистер Сказитель, я надеюсь, вам понравится вкус грязи, потому что именно ее вам придется отведать до того, как вы получите что-нибудь ещ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почувствовал, как его нажим стал сильнее. У него тоже были сильные руки, но до силы противника ему было далеко. И все же эта борьба требовала не только силы. Важна была и увертливость, а Сказитель обладал этим качеством. Он немного поддался давлению Алвина Миллера задолго до того, как тот начал давить в полную силу. Затем внезапно рванулся изо всех сил в том же направлении, куда толкал его Миллер. Обычно этого бывало достаточно, чтобы свалить более крупного соперника, используя против него его собственный вес - но Алвин Миллер был наготове, потянул его в другом направлении и отбросил так далеко, что Сказитель приземлился прямо среди камней, образующих фундамент для отсутствующего жернов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сем этом не было злобы, а лишь любовь к состязанию. Не успел Сказитель упасть, как Миллер уже помогал ему подняться, спрашивая, не сломал ли он что-нибудь себ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чень рад, что твой жернов еще не установлен на место", сказал Сказитель. "Не то тебе пришлось бы засовывать мозги обратно в мою голов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ы в стране Уоббиш, приятель! </w:t>
      </w:r>
      <w:r>
        <w:rPr>
          <w:rFonts w:eastAsia="Times New Roman Cyr" w:cs="Times New Roman Cyr" w:ascii="Times New Roman Cyr" w:hAnsi="Times New Roman Cyr"/>
          <w:i/>
          <w:iCs/>
        </w:rPr>
        <w:t>Здесь</w:t>
      </w:r>
      <w:r>
        <w:rPr>
          <w:rFonts w:eastAsia="Times New Roman Cyr" w:cs="Times New Roman Cyr" w:ascii="Times New Roman Cyr" w:hAnsi="Times New Roman Cyr"/>
        </w:rPr>
        <w:t xml:space="preserve"> нет никакой надобности в мозга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t>"</w:t>
      </w:r>
      <w:r>
        <w:rPr>
          <w:rFonts w:eastAsia="Times New Roman Cyr" w:cs="Times New Roman Cyr" w:ascii="Times New Roman Cyr" w:hAnsi="Times New Roman Cyr"/>
        </w:rPr>
        <w:t>Ну что ж, ты победил меня", сказал Сказитель. "Значит ли это, что мне не будет позволено заработать на ночлег и ед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работать? Нет уж. Этого я как раз и не позволю", но улыбка на его лице противоречила грубости слов. "Нет, нет, ты можешь поработать, если захочешь, потому что мужчина любит чувствовать, что он делает в этом мире что-то полезное. Но истинная правда, я позволил бы тебе остаться, даже если б у тебя были переломаны ноги и ты был бы беспомощен как младенец. У нас найдется для тебя постель, прямо за кухней и я готов поставить быка против ягодки черники, что ребята уже сказали Фэйт выставить на стол еще одну тарелку к ужин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любезно с вашей стороны, с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 чем говорить", сказал Алвин Миллер. "Ты уверен, что у тебя ничего не сломано? Ты ударился об эти камни ужасно силь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я думаю, вам стоит проверить, не раскололись ли камн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опять рассмеялся, хлопнул его по спине и провел в д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им был этот дом. Даже в аду вряд ли звучало больше криков и воплей. Миллер попытался представить ему всех детей. Четыре старшие дочери были, похоже, заняты одновременно на полудюжине работ и постоянно переговаривались между собой на пределе громкости своих голосов. И когда в своих хлопотах они переходили из комнаты в комнату, то это было сразу слышно по крикам, раздававшихся то там, то сям. Плачущий ребенок был внуком, также как и пять карапузов, играющих в Круглоголовых и Роялистов на и под обеденным столом. Мать, Фэйт, хлопотавшая на кухне, казалось, не обращала никакого внимания на всю эту кутерьму. Время от времени она останавливалась, чтобы отвесить подзатыльник кому-нибудь из детей, но при этом останавливать работу она не позволяла - сразу же раздавался бесконечный поток приказов, понуканий, угроз и ругани. "Как вам удается сохранить рассудок в этом бедламе?" спросил ее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удок? Вы думаете, что человек в здравом рассудке согласится терпеть тако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лер провел его в комнату. Вот значит чем было то, что он назвал "твоя комната до тех пор, пока ты захочешь оставаться у нас". Тут были большая кровать и пуховая подушка, а также одеяла, и половина стены являлась задней частью печки, это значило, что тепло тут будет всегда. За все время странствий Сказителю не предлагали подобной постели. "Скажи мне честно, твое имя случайно не Прокрус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лер не понял смысла сказанного, но это было не важно, он видел выражение лица Сказителя. Без сомнения ему доводилось уже видеть такие лица прежд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мешаем наших гостей не в худшие комнаты, Сказитель, а в лучшие. И незачем больше об этом говор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должен обязательно позволить мне завтра поработать для т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если у тебя умелые руки, то здесь найдется много работы для них. И если ты не стыдишься женской работы, то сможешь разок-другой помочь и моей жене. Посмотрим, что из всего этого выйдет." Сказав это, Миллер вышел из комнаты и прикрыл за собой двер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ум в доме был лишь частично приглушен закрытой дверью, но для Сказителя он был музыкой и он не имел против него ничего. Был еще только полдень. Он сбросил котомку, с трудом освободился от башмаков и растянулся на матрасе. Матрас хрустел соломой, но на него была положена пуховая перина, так что в результате постель была мягкой и глубокой. И солома была свежая, а развешанные у печи сушеные травы распространяли аромат розмарина и чабреца. Лежал ли я когда-нибудь на такой кровати в Филадельфии? Или раньше, в Англии? Вряд ли, с тех самых пор, как я покинул утробу матери, подум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в этом доме не скрывал использования тайных сил: амулет был на видном месте, нарисован над дверью. И он распознал его назначение. Это не был знак умиротворения, предназначенный изгонять зло из души спящего здесь человека. Это было не предупреждение, не зашита. Ни в коей мере он не ограждал дом от гостя и не отводил гостя от дома. Он служил лишь для уюта, очень простой и сделанный лишь с этой одной целью. Он был превосходно, тщательно выведен, точно в правильных пропорциях. Правильный амулет не так уж просто нарисовать, особенно трехцветный. Сказитель не мог припомнить, чтобы ему доводилось видеть столь совершенный амул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ичего удивительного не было в том, что лежа на кровати он чувствовал как его мускулы расслабляются, как если бы эта кровать  и эта комната снимали с него груз двадцати пяти лет странствий. Ему пришло в голову, что он был бы не прочь иметь такую удобную могилу, когда умр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Алвин-младший разбудил его, весь дом благоухал шалфеем, перцем и вареным мясом. "У тебя как раз хватит времени сходить в уборную, помыться и поспеть к еде", сказал мальчи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лжно быть заснул",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этого я и сделал этот амулет", сказал мальчик. "Хорошая работа, правда?" он вышел из комнат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ти сразу вслед за этим Сказитель услышал, как одна из девочек выдала впечатляющую серию угроз в адрес мальчика. Скандал разгорелся в полную силу, пока Сказитель выходил из дома в уборную и когда он вернулся крики все еще продолжались - хотя, подумал Сказитель, возможно теперь кричала другая сестра. "Клянусь, Ал-младший, ночью, пока ты спишь, я пришью скунсову шкурку к твоим подошвам!" Ответ Ала не был слышен с этого расстояния, но вызвал очередную серию криков. Сказитель прежде уже слышал такие крики. Иногда в них звучала любовь, иногда ненависть. Если это была ненависть, он убирался прочь так быстро как только мог. В этом доме причин уходить не бы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 вымыл руки и лицо, то стал достаточно чистым для того, чтобы Добрая Фэйт позволила ему отнести нарезанный хлеб к столу - " если только вы не станете прижимать его к этой вашей вонючей рубашке". Затем Сказитель занял место в очереди с миской в руке, когда все семейство собралось в кухне и вышел из нее с громадной порцией ед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и странно, но вовсе не Миллер, а Фэйт приказала одной из дочерей прочитать молитву, и Сказитель заметил, что Миллер при этом лишь закрыл глаза, хотя все дети склонили головы и сложили руки. Это выглядело так, будто молитва была тем, что он терпел, но в чем не принимал никакого участия. И Сказителю не нужно было спрашивать, чтобы догадаться, что Миллер и пастор из белой церкви снизу не очень ладили. Сказителю даже подумалось, что Миллеру могла бы прийтись по вкусу поговорка из его Книги: "Как гусеница выбирает для кладки яиц лучшие листья, так и священник проклинает чистейшие рад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удивлению Сказителя, за трапезой не было места беспорядку. Каждый из детей по очереди рассказывал, чем он сегодня занимался, а остальные вслушивались, иногда прерывая рассказ советом или похвалой. В конце обеда, когда все мясо было съедено и Сказитель вытер последние остатки со своей миски куском хлеба, Миллер так же, как и к остальным, повернулся к нем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вой день, Сказитель. Был ли он удачен для т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шел до полудня несколько миль и влез на дерево", сказал Сказитель. "Оттуда я увидел шпиль церкви, и это привело меня в ваш город. В нем один ревностный христианин испугался скрытых сил, которыми я владею, хотя в действии их не видел, потом то же произошло и с пастором, хотя он сказал, что вообще в скрытые силы не верит. Я продолжал поиски места, где я смог бы своей работой отплатить за еду и ночлег, и женщина сказала, что мне помогут люди, которых я найду там, где заканчивается колея от фургон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олжно быть, наша дочь Элеонор", сказала Фэй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казал Сказитель. "И теперь я вижу, что у нее глаза матери, которые, что бы ни происходило, всегда спокойн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друг", сказала Фэйт. "Просто эти глаза видали такие веши, что теперь их нелегко взволнов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деюсь до того, как покину вас, услышать рассказ об этих времена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эйт отвернулась, кладя на кусок хлеба в руке внука ломоть сыр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не желая показывать, что своим уклонением от ответа она привела его в замешательство, продолжал невозмутимо пересказывать события дня. "Эта фургонная колея была очень необычной", сказал он. "она пересекала ручьи, через которые были построены мосты, хотя их мог бы перепрыгнуть и ребенок, а взрослый просто перешагнуть. Перед тем, как уйти, я бы хотел услышать рассказ и об эт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пять все за столом избегали его взгля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гда я вышел из леса, я нашел мельницу без жернова, двух мальчиков, борющихся на фургоне, мельника, угостившего меня сильнейшим в моей жизни броском и целую семью, состоящую из людей, позволивших мне стать их гостем и поселивших меня в лучшей в доме комнате, хотя для них я всего лишь незнакомец, про которого они точно не знают, добрый это человек или зл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ты добрый", сказал Алвин-младш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против, если я спрошу? Мне посчастливилось встретить многих гостеприимных людей и я останавливался во многих добрых домах, но ни один из них не был таким счастливым, как ваш, и никто не был так рад видеть ме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столом было тихо. В конце концов Фэйт подняла голову и улыбнулась ему. "Я рада, что мы кажемся вам такими счастливыми", сказала она. "Но все мы также помним и другие времена, и, возможно, наше нынешнее счастье полнее из-за памяти о печальн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вы приняли такого человека, как 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ил сам Миллер. "Потому что было время, когда странниками были мы, и добрые люди впустили нас в свой д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ил некоторое время в Филадельфии и это побуждает меня спросить, не принадлежите ли вы к Обществу Друз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эйт покачала головой. "Я пресвитерианка. Также, как и многие из дет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посмотрел на Миллер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кто",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истианин - это не никто",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христиан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казал Сказитель. "Значит, деист, как Том Джефферс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ти стали перешептываться при упоминании имени великого челове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я - отец, любящий своих детей, муж, любящий свою жену, фермер, платящий свои долги и мельник с мельницей без жернова". Затем он встал из-за стола и вышел вон. Они услышали, как закрылась дверь. Он вышел наруж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повернулся к Фэйт. "Ох, миледи, я боюсь, вы уже сожалеете о моем появлении в вашем дом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задаете очень много вопросов", сказала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звал вам свое имя, а в моем имени сказано о том, чем я занимаюсь. Если я чувствую, что пахнет какой-нибудь историей, и если эта история важна и правдива, то я хочу ее знать. И если мне рассказывают ее и я в нее верю, тогда я запоминаю ее навсегда и рассказываю ее везде, куда бы меня не занесло".</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ы и зарабатываете себе на жизнь?", спросила одна из девоче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рабатываю на жизнь, помогая тащить фургоны, копать канавы, прясть пряжу или делать еще что-нибудь необходимое. Но дело моей жизни - собирание историй, и я разыскиваю их одну за одной. Вы сейчас считаете, что мне не стоит рассказывать ни о чем, и это меня вполне устраивает, потому что я никогда н пользуюсь историями, которые были бы рассказаны не по доброй воле. Я не вор. Но, смотрите, я уже получил одну историю - историю о том, что произошло со мной сегодня. О добрейших людях и мягчайшей кровати, которые только существуют между Миссипи и Алеф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ф - это где? Это река?", спросил Кал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вы хотите услышать историю?", спроси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загомонили де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олько не о реке Алеф", сказал Алвин-младший. "Такого места нет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посмотрел на него с неподдельным изумлением. "Откуда тебе об этом известно? Ты что, читал собрание колдриджских стихов лорда Байр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младший оглянулся в замешательств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тут с книгами не густо", сказала Фэйт. "Священник дает им уроки по Библии, чтобы они могли научиться чит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откуда ты знаешь, что река Алеф вымышлена?" Алвин-младший скривил гримасу, как бы говоря, не задавай мне вопросов, на которые я сам не знаю ответа. "Я хотел бы услышать историю про Джефферсона. Ты называл его имя и говорил, что встречал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да, встречал. И Тома Пэйна, и Патрика Генри до того, как его повесили, и еще я видел меч, которым была отрублена голова Джорджа Вашингтона. Я даже видел короля Роберта Второго до того, как французы потопили его корабль и отправили его на дно морско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он до сих пор и остается", прошептала Фэй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не глубже", сказала одна из старших девоче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делом, скажу я. В Аппалачах говорят, что на руках короля столько крови, что его кости стали коричневыми, и даже самые неразборчивые рыбы брезгуют и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ти рассмеяли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аже больше чем о Томе Джефферсоне", сказал Алвин-младший. "Я хотел бы услышать рассказ о величайшем американском волшебнике. Бьюсь о заклад, ты знал Бена Франкли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очередной раз мальчик удивил его. Как он только догадался, что из всех историй именно эту, про Бена Франклина, он любил рассказывать больше всего? "Знал его? О, только чуть-чуть", сказал Сказитель, зная, что говорит это тоном, обещающим им все истории, которые они только могут себе вообразить. "Я жил бок о бок с ним всего лишь с полдюжины лет, и каждой ночью восемь часов он проводил в моем обществе, - так что я не сказал бы, что знаю о нем  </w:t>
      </w:r>
      <w:r>
        <w:rPr>
          <w:rFonts w:eastAsia="Times New Roman Cyr" w:cs="Times New Roman Cyr" w:ascii="Times New Roman Cyr" w:hAnsi="Times New Roman Cyr"/>
          <w:i/>
          <w:iCs/>
        </w:rPr>
        <w:t>много"</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младший склонился над столом и смотрел на Сказителя немигающими блестящими глазами. "Он действительно был колдун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сскажу вам все эти истории, каждую в свое время", сказал Сказитель. "До тех пор, пока ваши родители будут рады видеть меня здесь и пока я могу быть тут чем-нибудь полезен, я останусь и буду рассказывать вам истории днем и ночь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чни с Бена Франклина", настаивал Ал-младший. "Он действительно мог вызвать молнию с небес? </w:t>
      </w:r>
      <w:r>
        <w:br w:type="page"/>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i/>
          <w:i/>
          <w:iCs/>
          <w:u w:val="single"/>
        </w:rPr>
      </w:pPr>
      <w:r>
        <w:rPr>
          <w:i/>
          <w:iCs/>
          <w:u w:val="single"/>
        </w:rPr>
        <w:t xml:space="preserve">1 0 </w:t>
      </w:r>
    </w:p>
    <w:p>
      <w:pPr>
        <w:pStyle w:val="TextBody"/>
        <w:ind w:left="170" w:hanging="0"/>
        <w:rPr>
          <w:i/>
          <w:i/>
          <w:iCs/>
          <w:u w:val="single"/>
        </w:rPr>
      </w:pPr>
      <w:r>
        <w:rPr>
          <w:i/>
          <w:iCs/>
          <w:u w:val="single"/>
        </w:rPr>
      </w:r>
    </w:p>
    <w:p>
      <w:pPr>
        <w:pStyle w:val="TextBody"/>
        <w:ind w:left="170" w:hanging="0"/>
        <w:rPr>
          <w:i/>
          <w:i/>
          <w:iCs/>
          <w:u w:val="single"/>
        </w:rPr>
      </w:pPr>
      <w:r>
        <w:rPr>
          <w:i/>
          <w:iCs/>
          <w:u w:val="single"/>
        </w:rPr>
      </w:r>
    </w:p>
    <w:p>
      <w:pPr>
        <w:pStyle w:val="TextBody"/>
        <w:ind w:left="170" w:hanging="0"/>
        <w:rPr>
          <w:i/>
          <w:i/>
          <w:iCs/>
          <w:u w:val="single"/>
        </w:rPr>
      </w:pPr>
      <w:r>
        <w:rPr>
          <w:i/>
          <w:iCs/>
          <w:u w:val="single"/>
        </w:rPr>
      </w:r>
    </w:p>
    <w:p>
      <w:pPr>
        <w:pStyle w:val="TextBody"/>
        <w:ind w:left="170" w:hanging="0"/>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t xml:space="preserve">В И Д Е Н И Я </w:t>
      </w:r>
    </w:p>
    <w:p>
      <w:pPr>
        <w:pStyle w:val="TextBody"/>
        <w:ind w:left="170" w:hanging="0"/>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вин-младший проснулся весь в поту от приснившегося ему кошмара. Этот кошмар выглядел для него столь реальным, что он тяжело дышал и задыхался, как будто перед этим долго-долго бежал. Но он знал, что причина в другом. И лежал с закрытыми глазами, боясь, что когда он их откроет, кошмар окажется тут как тут. Давно, когда он был еще маленьким и к нему приходил этот кошмар, он начинал кричать. Но когда он пытался рассказать об этом Па или Маме, они всегда говорили ему одно и то же. "Слушай, сынок, это просто </w:t>
      </w:r>
      <w:r>
        <w:rPr>
          <w:rFonts w:eastAsia="Times New Roman Cyr" w:cs="Times New Roman Cyr" w:ascii="Times New Roman Cyr" w:hAnsi="Times New Roman Cyr"/>
          <w:i/>
          <w:iCs/>
        </w:rPr>
        <w:t>ерунда.</w:t>
      </w:r>
      <w:r>
        <w:rPr>
          <w:rFonts w:eastAsia="Times New Roman Cyr" w:cs="Times New Roman Cyr" w:ascii="Times New Roman Cyr" w:hAnsi="Times New Roman Cyr"/>
        </w:rPr>
        <w:t xml:space="preserve"> Не хочешь же ты сказать, что так боишься </w:t>
      </w:r>
      <w:r>
        <w:rPr>
          <w:rFonts w:eastAsia="Times New Roman Cyr" w:cs="Times New Roman Cyr" w:ascii="Times New Roman Cyr" w:hAnsi="Times New Roman Cyr"/>
          <w:i/>
          <w:iCs/>
        </w:rPr>
        <w:t>ерунды?</w:t>
      </w:r>
      <w:r>
        <w:rPr>
          <w:rFonts w:eastAsia="Times New Roman Cyr" w:cs="Times New Roman Cyr" w:ascii="Times New Roman Cyr" w:hAnsi="Times New Roman Cyr"/>
        </w:rPr>
        <w:t>". Поэтому он научился терпеть и никогда не кричал, когда кошмар приходи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ткрыл глаза и кошмар ускользнул в угол комнаты, который был ему не виден. Что, в бошем-то, было не так уж плохо. Там и сиди, а ко мне не лезь, прошептал он беззвуч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он понял, что уже рассвело и Мама, наверное, уже подготовила широкие черные штаны, куртку и чистую рубашку. Его воскресную выходную одежду. И тогда он почти подумал, что лучше бы ему вернуться назад к своему кошмару чем проснуться и увидеть все э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кресные утра Алвин-младший ненавидел. Он терпеть не мог быть одетым так, что нельзя было ни сесть на землю, ни встать на колени в траве, ни хотя бы наклониться без того, чтобы нарушить какие-нибудь приличия и получить замечание от Мамы о том, что нужно уважать День Господень. И было ужасно противно весь день толкаться без толку вокруг дома, потому что в воскресенье нельзя играть или шуметь. А хуже всего было сидеть на жесткой скамье и выпрямив спину перед глядящим на него во все глаза Преподобным Троуэром, проповедующем о Геене огненной, ожидающей тех, кто презирает истинную веру и отдает дань ничтожному разумению человеческому. Каждое воскресенье выглядело одинаков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е то чтобы Алвин и впрямь презирал религию. Просто он не любил Преподобного Троуэра. Из-за всех этих бесконечных часов, которые он теперь, когда урожай был собран, был вынужден проводить в школе. Алвин-младший хорошо умел читать и почти всегда правильно решал арифметические задачи. Но старому Троуэру этого было недостаточно. Он хотел обучать еще и религии. Другие дети из шведских и голландских семей с верховий реки или шотландцы и англичане с низовий получали взбучку только тогда, когда болтали на уроках или отвечали неверно три раза подряд. Но Троуэр опускал свою трость на Алвина при всяком удобном случае и всегда не на уроках чтения, а из-за религи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делу мало помогало то, что Библия смешила Алвина в самые неподходящие моменты. Так ему и сказал Мишур, разыскавший его в доме Дэвида, где он прятался до ужина. "Если ты не будешь смеяться хотя бы тогда, когда он читает вам Библию, то тебе будет доставаться гораздо меньш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это действительно </w:t>
      </w:r>
      <w:r>
        <w:rPr>
          <w:rFonts w:eastAsia="Times New Roman Cyr" w:cs="Times New Roman Cyr" w:ascii="Times New Roman Cyr" w:hAnsi="Times New Roman Cyr"/>
          <w:i/>
          <w:iCs/>
        </w:rPr>
        <w:t>смешно.</w:t>
      </w:r>
      <w:r>
        <w:rPr>
          <w:rFonts w:eastAsia="Times New Roman Cyr" w:cs="Times New Roman Cyr" w:ascii="Times New Roman Cyr" w:hAnsi="Times New Roman Cyr"/>
        </w:rPr>
        <w:t xml:space="preserve"> Когда Ионафан выпустил все эти стрелы в небо и они пролетели </w:t>
      </w:r>
      <w:r>
        <w:rPr>
          <w:rFonts w:eastAsia="Times New Roman Cyr" w:cs="Times New Roman Cyr" w:ascii="Times New Roman Cyr" w:hAnsi="Times New Roman Cyr"/>
          <w:i/>
          <w:iCs/>
        </w:rPr>
        <w:t>мимо.</w:t>
      </w:r>
      <w:r>
        <w:rPr>
          <w:rFonts w:eastAsia="Times New Roman Cyr" w:cs="Times New Roman Cyr" w:ascii="Times New Roman Cyr" w:hAnsi="Times New Roman Cyr"/>
        </w:rPr>
        <w:t xml:space="preserve"> Когда Иеробоам не смог выпустить достаточно стрел из своего окна. Когда Фараон придумывал всякие хитрости, чтобы не дать евреям уйти из Египта. Когда Самсон оказался таким дураком, что открыл свой секрет Далиле после того, как она уже два раза его предала. "Как же мне удержаться тут от смех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вспоминай о волдырях, которые появятся у тебя на заднице", сказал Мишур. "Это отобьет у тебя охоту смея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спохватываюсь, когда я уже рассмеял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огда может так статься что пока тебе не исполниться пятнадцать стул тебе будет ни к чему", сказал Мишур. "Потому что Мама не позволит тебе уйти из школы и Троуэр никогда не отвяжется от тебя, а прятаться в доме Дэвида все время ты не сможе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бы н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если ты прячешься от врага, это значит, что он тебя победи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что Мишур не стал покрывать его, а значит он должен был возвращаться назад и получить взбучку еще и от Папы за то, что перепугал всех своим исчезновением так надолго. И все же Мишур помог ему. Потому что было большим облегчением знать, что кто-то еще согласен с тем, что Троуэр его враг. Все остальные так распинались о том, какой Троуэр прекрасный, благочестивый, образованный и как он  </w:t>
      </w:r>
      <w:r>
        <w:rPr>
          <w:rFonts w:eastAsia="Times New Roman Cyr" w:cs="Times New Roman Cyr" w:ascii="Times New Roman Cyr" w:hAnsi="Times New Roman Cyr"/>
          <w:i/>
          <w:iCs/>
        </w:rPr>
        <w:t>добр</w:t>
      </w:r>
      <w:r>
        <w:rPr>
          <w:rFonts w:eastAsia="Times New Roman Cyr" w:cs="Times New Roman Cyr" w:ascii="Times New Roman Cyr" w:hAnsi="Times New Roman Cyr"/>
        </w:rPr>
        <w:t>, что снизошел с высот своей мудрости учить детей, что Алвина от всех этих разговоров просто тошни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хотя Алвин пытался теперь держать себя в школе в руках и доставаться ему стало поменьше, все же каждое воскресенье ему приходилось выдерживать тяжелейшую борьбу с самим собой, потому что, сидя на жесткой скамье и слушая Троуэра, ему половину урока хотелось хохотать до тех пор, пока он не повалится на пол, а вторую половину встать и крикнуть: "Это самая большая глупость, которую мне пришлось услышать от взрослого человека!" Ему даже казалось, что, скажи он эти слова Троуэру, Папа выдрал бы его не очень сильно, потому что Папа никогда не был высокого мнения об этом проповеднике. Но Мама - она никогда не простила бы ему кощунства в храме Божи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кресное утро, решил он, было, наверное, создано для того, чтобы дать грешникам представление о первом дне адских му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Мама сегодня не разрешит Сказителю рассказать какую-нибудь историю, если это будет история не из Библии. И так как рассказывать библейские истории было непохоже на Сказителя, Алвин понимал, что ничего хорошего ему сегодня услышать не удас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изу до него донесся Мамин голос: "Алвин-младший, я так устала от того, что в воскресное утро тебе нужно на одевание три часа, что почти готова вести тебя в церковь голы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голый!" закричал вниз Алвин. Но на нем была лишь его пижама, а это было еще </w:t>
      </w:r>
      <w:r>
        <w:rPr>
          <w:rFonts w:eastAsia="Times New Roman Cyr" w:cs="Times New Roman Cyr" w:ascii="Times New Roman Cyr" w:hAnsi="Times New Roman Cyr"/>
          <w:i/>
          <w:iCs/>
        </w:rPr>
        <w:t>хуже,</w:t>
      </w:r>
      <w:r>
        <w:rPr>
          <w:rFonts w:eastAsia="Times New Roman Cyr" w:cs="Times New Roman Cyr" w:ascii="Times New Roman Cyr" w:hAnsi="Times New Roman Cyr"/>
        </w:rPr>
        <w:t xml:space="preserve"> чем быть голым. Он стянул фланелевую пижаму, повесил ее на вешалку, и начал как можно быстрее одева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едь забавно. В любой другой день стоило ему не задумываясь протянуть руку к своей одежде, как в руке тотчас оказывалась та самая вещь, которая была нужна. Рубашка, штаны, чулки, ботинки. Прямо в протянутой руке. Но в воскресное утро веши убегали из его рук. Он шел за рубашкой и возвращался со штанами. Он тянулся за чулком, а получал раз за разом ботинок. Как будто веши тоже не хотели быть одетыми на него не менее, чем сам он не желал видеть их на себ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что Ал был ничуть не виновен в том, что когда Мама распахнула дверь его комнаты, он не успел еще надеть даже штанов.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опоздал на завтрак! Ты все еще полуголый! И если ты считаешь, что я позволю допустить, чтобы из-за тебя вся семья опоздала в церковь, то теб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поразмыслить над этим еще", сказа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был виноват, что она всегда говорила одно и то же. Но Мама просто вышла из себя, как будто он сказал, что ему это одно и то же надоело слышать в девяностый раз за последний год. О, она уже была вполне готова устроить ему порядочную порку или попросить сделать это Папу, что было гораздо хуже, когда на помощь к нему неожиданно прише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ая Фэйт", сказал он. "Если вы хотели бы выйти пораньше, то я буду рад помочь ему добраться до церкв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 Сказитель заговорил, Мама повернулась к нему и попыталась скрыть свой гнев. Алвин тотчас же принялся за знак умиротворения своей правой рукой, которую Мама не могла видеть - потому что если бы она увидела, что он пытается применить против нее заклятие, то сломала бы эту руку, в этом уж Алвин не сомневался. Лучше всего умиротворение срабатывало при прикосновении, но поскольку она изо всех сил пыталась </w:t>
      </w:r>
      <w:r>
        <w:rPr>
          <w:rFonts w:eastAsia="Times New Roman Cyr" w:cs="Times New Roman Cyr" w:ascii="Times New Roman Cyr" w:hAnsi="Times New Roman Cyr"/>
          <w:i/>
          <w:iCs/>
        </w:rPr>
        <w:t>выглядеть</w:t>
      </w:r>
      <w:r>
        <w:rPr>
          <w:rFonts w:eastAsia="Times New Roman Cyr" w:cs="Times New Roman Cyr" w:ascii="Times New Roman Cyr" w:hAnsi="Times New Roman Cyr"/>
        </w:rPr>
        <w:t xml:space="preserve"> спокойной перед лицом Сказителя, то на этот раз оно подействовало и на расстояни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бы не хотелось доставлять вам столько забо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еспокойтесь, добрая Фэйт", сказал Сказитель. "Я и так слишком малым могу отплатить вам за вашу доброт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ишком малым!", раздражение почти покинуло Мамин голос. "Мой муж говорит, что вы выполняете работу двух взрослых работников. И когда вы рассказываете младшим свои истории, в этом доме больше мира и тишины, чем когда бы то ни было после... - чем обычно". Она повернулась к Алвину, но теперь ее гнев был более показным, чем настоящим. "Я надеюсь, ты будешь слушаться Сказителя и появишься в церкви без опоздани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ама", сказал Алвин-младший. "Так быстро, как только смог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хорошо. Большое вам спасибо, Сказитель. Если вам удастся заставить этого парня быть послушным, это будет достижение, которого не смог еще добиться никто с тех пор, как он начал говор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амый настоящий негодяй", сказала Мэри, стоя в дверях прихож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рой свой рот, Мэри", сказала Мама. "или я натяну твою нижнюю губу на нос и прибью ее там, чтобы он оставался закрыты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вздохнул с облегчением. Когда Мама принималась за невыполнимые угрозы, это означало, что она уже не сердится. Мэри задрала нос и выбежала из прихожей, но Алвина это мало волновало. Он просто улыбнулся Сказителю, получив от него в ответ такую же улыб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рудновато тебе дается одеться для церкви, паре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 предпочел надеть овечью шкуру и пройтись по берлоге голодных медведей", сказал Алвин-младш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о люди лучше переносят посещение церкви, чем стычку с медведя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и лучше, но, по-моему, ненамно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он закончил одеваться. И договорился со Сказителем о том, что они пойдут коротким путем через холм вместо того, чтобы обходить его по дороге. На улице было холодно, дожди уже давно не шли, а снега еще не было, поэтому земля была сухой и чистой, и значит Мама скорее всего ни о чем не догадается. А это было единственное, что волновало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метил", сказал Сказитель, когда они карабкались по засыпанному листьями склону холма. "что твой отец не пошел с матерью, Калли и девочк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не ходит в эту церковь", сказал Алвин. "Он говорит, что преподобный Троуэр - болван. Конечно, когда Мама этого не слыши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Еще бы",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тояли на вершине холма и смотрели на церковь стоящую за пустынными лугами. Церковь закрывала собой вид на Вигор-таун. Мороз лишь едва тронул бурую осеннюю траву и церковь казалась самой белой из всех существующих в мире вашей белого цвета и сверкала на солнце так, что сама казалась вторым солнцем. Даже отсюда Алвину было видно, как к церкви съезжалось множество фургонов и лошади привязывались к изгороди на лугу. Если они сейчас поспешат, то окажутся на месте еще до того, как Троуэр начнет петь первый псал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казитель не спешил спускаться вниз. Он уселся на бревно и начал читать стих. Алвин внимательно слушал, потому что в своих стихах Сказитель часто говорил важные веш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ab/>
        <w:tab/>
        <w:tab/>
        <w:t>Я однажды пришел в Сад Любви</w:t>
        <w:br/>
        <w:tab/>
        <w:tab/>
        <w:tab/>
        <w:t>Я глядел и не верил глазам:</w:t>
        <w:br/>
        <w:tab/>
        <w:tab/>
        <w:tab/>
        <w:t>На лугу, где играл столько раз,</w:t>
        <w:br/>
        <w:tab/>
        <w:tab/>
        <w:tab/>
        <w:t>Посредине поставили Хра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ab/>
        <w:tab/>
        <w:tab/>
        <w:t>Были двери его на замке -</w:t>
        <w:br/>
        <w:tab/>
        <w:tab/>
        <w:tab/>
        <w:t>Прочитал я над ними: "Не смей!"</w:t>
        <w:br/>
        <w:tab/>
        <w:tab/>
        <w:tab/>
        <w:t>И тогда заглянул в Сад Любви</w:t>
        <w:br/>
        <w:tab/>
        <w:tab/>
        <w:tab/>
        <w:t>Посмотреть на цветы юных дн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ab/>
        <w:tab/>
        <w:tab/>
        <w:t>Но увидел могилы кругом</w:t>
        <w:br/>
        <w:tab/>
        <w:tab/>
        <w:tab/>
        <w:t>И надгробия вместо цветов -</w:t>
        <w:br/>
        <w:tab/>
        <w:tab/>
        <w:tab/>
        <w:t>И священники с пеньем моим наслажденьям</w:t>
        <w:br/>
        <w:tab/>
        <w:tab/>
        <w:tab/>
        <w:t>Из вервий терновых крепили оков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у Сказителя был настоящий дар, потому что во время его чтения весь мир изменился перед глазами Алвина. Буйство десятков тысяч оттенков желтого и зеленого, в которые были окрашены луга и леса, напомнило ему о весне, и белизна церкви перестала казаться сияющей, а стала тусклой, известковой белизной старых костей. "Моим наслажденьям из вервий терновых крепили оковы", повторил Алвин. "Похоже, в религии ты находишь не так уж много про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просто дышу религией с каждым моим вздохом", сказал Сказитель. "Я жажду видений и повсюду ищу следы Руки Господней. Но в нашем мире я чаше вижу следы иного. Следы блестящей слизи, которая при прикосновении обжигает. Бог редко вмешивается в наши дела сегодня, Алвин-младший, но Сатана не гнушается грязью дел человечески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говорит, что его церковь - это дом Бог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безучастно сидел, не говоря ничего. В конце концов Алвин прямо спросил его: "Ты видел следы дьявола в церкви?". За все проведенное с ними Сказителем время Алвин мог убедиться, что он никогда не лгал. Но когда Сказитель не хотел давать правдивого ответа, он читал стих. Так было и на этот раз.</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ab/>
        <w:tab/>
        <w:tab/>
        <w:t>О Роза, ты чахнешь! -</w:t>
        <w:br/>
        <w:tab/>
        <w:tab/>
        <w:tab/>
        <w:t>Окутанный тьмой</w:t>
        <w:br/>
        <w:tab/>
        <w:tab/>
        <w:tab/>
        <w:t>Червь, реющий в бездне,</w:t>
        <w:br/>
        <w:tab/>
        <w:tab/>
        <w:tab/>
        <w:t>Где буря и в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ab/>
        <w:tab/>
        <w:tab/>
        <w:t>Пунцовое лоно</w:t>
        <w:br/>
        <w:tab/>
        <w:tab/>
        <w:tab/>
        <w:t>Твое разоряет</w:t>
        <w:br/>
        <w:tab/>
        <w:tab/>
        <w:tab/>
        <w:t>И черной любовью,</w:t>
        <w:br/>
        <w:tab/>
        <w:tab/>
        <w:tab/>
        <w:t>Незримый, терза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был недоволен таким уклончивым ответом. "Если бы я захотел услышать что-нибудь непонятное, то почитал бы Исаи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моих ушей это настоящая музыка, парень, услышать, что меня сравнивают с величайшим из пророк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акой уж он пророк, если никто не понимает, что он понапис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ть может он хотел, чтобы все мы стали пророк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ного проку от этих пророков", сказал Алвин. "Насколько я знаю, все они помирали так же как и любой из обычных людей". Он слышал, как отец однажды говорил об эт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но или поздно умирают", сказал Сказитель. "Но некоторые из умерших продолжают жить в своих слова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ова никогда не остаются неизменными", сказал Алвин. "Если я </w:t>
      </w:r>
      <w:r>
        <w:rPr>
          <w:rFonts w:eastAsia="Times New Roman Cyr" w:cs="Times New Roman Cyr" w:ascii="Times New Roman Cyr" w:hAnsi="Times New Roman Cyr"/>
          <w:i/>
          <w:iCs/>
        </w:rPr>
        <w:t>сделаю</w:t>
      </w:r>
      <w:r>
        <w:rPr>
          <w:rFonts w:eastAsia="Times New Roman Cyr" w:cs="Times New Roman Cyr" w:ascii="Times New Roman Cyr" w:hAnsi="Times New Roman Cyr"/>
        </w:rPr>
        <w:t xml:space="preserve"> какую-нибудь вещь, то эта вещь у меня останется. Вот например, если я сделаю корзину. Тогда корзина </w:t>
      </w:r>
      <w:r>
        <w:rPr>
          <w:rFonts w:eastAsia="Times New Roman Cyr" w:cs="Times New Roman Cyr" w:ascii="Times New Roman Cyr" w:hAnsi="Times New Roman Cyr"/>
          <w:i/>
          <w:iCs/>
        </w:rPr>
        <w:t>есть.</w:t>
      </w:r>
      <w:r>
        <w:rPr>
          <w:rFonts w:eastAsia="Times New Roman Cyr" w:cs="Times New Roman Cyr" w:ascii="Times New Roman Cyr" w:hAnsi="Times New Roman Cyr"/>
        </w:rPr>
        <w:t xml:space="preserve"> Когда она изнашивается, то становится старой корзиной. Но когда я произношу слова, они могут быть кем-нибудь перевраны. Тот же Троуэр может взять слова, которые говорю я, и заставить их значить совершенно противоположно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умай об этом слегка по другому, Алвин. Когда ты делаешь корзину, она никогда не станет чем-то большим, чем корзина. Но когда ты говоришь слова, они могут повторяться снова и снова и волновать человеческие сердца за многие тысячи миль от того места где ты произнес их. Слова могут распространяться, а веши - не более чем веш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попытался представить себе все это, и пока Сказитель говорил, у него в голове возникла удивительная картина. Невидимые как воздух слова вылетали изо рта Сказителя и расползались от человека к человеку. Они становились раз от раза все больше, но оставались по-прежнему невидимы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тем внезапно видение переменилось. Он увидел, как похожие на дрожащий воздух слова выпархивают изо рта священника, проникают во все, что их окружает, и внезапно становятся его кошмаром, страшным сном, приходящим к нему ночью и днем и вбивающим его сердце в позвоночник до тех пор, пока он сам не начинает желать смерти. Весь мир заполнялся невидимым дрожащим </w:t>
      </w:r>
      <w:r>
        <w:rPr>
          <w:rFonts w:eastAsia="Times New Roman Cyr" w:cs="Times New Roman Cyr" w:ascii="Times New Roman Cyr" w:hAnsi="Times New Roman Cyr"/>
          <w:i/>
          <w:iCs/>
        </w:rPr>
        <w:t>ничто,</w:t>
      </w:r>
      <w:r>
        <w:rPr>
          <w:rFonts w:eastAsia="Times New Roman Cyr" w:cs="Times New Roman Cyr" w:ascii="Times New Roman Cyr" w:hAnsi="Times New Roman Cyr"/>
        </w:rPr>
        <w:t xml:space="preserve"> всюду проникающим и все разрушающим. Алвин мог видеть, как оно, огромное как шар, катится к нему, все увеличиваясь и увеличиваясь в размерах. Из своих прежних кошмаров он знал, что даже если он сожмет кулаки, оно все равно истончившись просочится сквозь его пальцы, и даже если он закроет рот и глаза, оно будет давить на его лицо и сочиться в нос и уши 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тряс его. Тряс сильно. Алвин открыл глаза. Дрожащий воздух ускользнул за пределы видимого. Алвин всегда чувствовал, что оно находится там, едва-едва скрывшись за пределами зрения, чуткое как ласка, готовое ускользнуть, стоит ему повернуть голов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 тобой случилось, парень?", спрашив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сказа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говори ерунды", сказал Сказитель. "Я видел, как внезапно страх охватил тебя, будто тебе явилось какое-то кошмарное видени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не видение", сказал Алвин. "Однажды у меня было видение и я знаю, что это тако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просил Сказитель. "И что же это было за видени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яющий Человек", сказал Алвин. "Я никому о нем не рассказывал и мне не хотелось бы говорить об этом сейча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не настаивал. "Ну хорошо, если то, что ты видел сейчас, не видение, тогда что это тако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ичего". Это был правдивый ответ и в то же время он знал, что это не ответ вовсе. Но ему не хотелось отвечать. Обычно, что бы он не говорил людям, они только смеялись над ним, говоря, что он еще совсем ребенок и тревожится из-за пустяк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казитель не позволил ему уклониться от вопроса. "Я искал настоящее видение всю свою жизнь, Ал-младший, а ты видел одно из них прямо здесь и сейчас, при ярком свете, своими широко раскрытыми глазами ты видел что-то настолько страшное, что от страха почти перестал дышать, неужели же ты не расскажешь мне теперь об эт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же сказал! Просто </w:t>
      </w:r>
      <w:r>
        <w:rPr>
          <w:rFonts w:eastAsia="Times New Roman Cyr" w:cs="Times New Roman Cyr" w:ascii="Times New Roman Cyr" w:hAnsi="Times New Roman Cyr"/>
          <w:i/>
          <w:iCs/>
        </w:rPr>
        <w:t>ничего!</w:t>
      </w:r>
      <w:r>
        <w:rPr>
          <w:rFonts w:eastAsia="Times New Roman Cyr" w:cs="Times New Roman Cyr" w:ascii="Times New Roman Cyr" w:hAnsi="Times New Roman Cyr"/>
        </w:rPr>
        <w:t xml:space="preserve">". Затем, тише: "Это было </w:t>
      </w:r>
      <w:r>
        <w:rPr>
          <w:rFonts w:eastAsia="Times New Roman Cyr" w:cs="Times New Roman Cyr" w:ascii="Times New Roman Cyr" w:hAnsi="Times New Roman Cyr"/>
          <w:i/>
          <w:iCs/>
        </w:rPr>
        <w:t>ничто,</w:t>
      </w:r>
      <w:r>
        <w:rPr>
          <w:rFonts w:eastAsia="Times New Roman Cyr" w:cs="Times New Roman Cyr" w:ascii="Times New Roman Cyr" w:hAnsi="Times New Roman Cyr"/>
        </w:rPr>
        <w:t xml:space="preserve"> но я мог его видеть. Там, где оно проходило, воздух дрож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ничто, но ты его виде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о проникало повсюду. Проникало в мельчайшие трещины и раскалывало все на части. Оно тряслось и дробило все до тех пор, пока не оставалась одна пыль, потом сотрясало и пыль, а я старался уберечься от него, но оно становилось все больше и больше и катилось через весь мир, пока не заполнило собой все небо и всю землю". Алвин больше не мог сдерживаться. Он трясся от озноба, хотя на нем и было одето столько одежек, что он выглядел толстым, как медвед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асто видел это раньш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ех пор, как я себя помню. Время от времени оно приходит ко мне. Обычно я просто начинаю думать о других вещах, и оно остается позад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зади. В невидимом". Измученный происшедшим, Алвин встал на колени, потом присел. Он сел на влажную траву прямо в своих воскресных штанах, но вряд ли это заметил. "Когда ты говорил о словах, которые распространяются все дальше и дальше, я увидел это опя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 который приходит к тебе снова и снова, пытается рассказать о чем-то важн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арик был так явно заинтересован рассказом, что Алвин засомневался в том, что он представляет себе, насколько это страшно.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охоже на одну из твоих историй,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танет историей", сказал Сказитель. "Когда я ее пойм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сел около него и долгое время размышлял в тишине. Алвин тоже сидел молча, вертя в пальцах пучки травы. Скоро он стал испытывать нетерпение. "Может, ты и не можешь этого понять", сказал он. "Может, это просто безумие. Наверно, на меня наслали заклятие помешательств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сказал Сказитель, не обращая никакого внимания на то, что Алвин что-то говорит. "я думал о смысле всего этого. Дай мне рассказать и посмотрим, убедительно ли это выгляди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вину не понравилось, что на его слова не обращают внимания. "Или, может, на </w:t>
      </w:r>
      <w:r>
        <w:rPr>
          <w:rFonts w:eastAsia="Times New Roman Cyr" w:cs="Times New Roman Cyr" w:ascii="Times New Roman Cyr" w:hAnsi="Times New Roman Cyr"/>
          <w:i/>
          <w:iCs/>
        </w:rPr>
        <w:t>тебя</w:t>
      </w:r>
      <w:r>
        <w:rPr>
          <w:rFonts w:eastAsia="Times New Roman Cyr" w:cs="Times New Roman Cyr" w:ascii="Times New Roman Cyr" w:hAnsi="Times New Roman Cyr"/>
        </w:rPr>
        <w:t xml:space="preserve"> навели заклятие помешательства, Сказитель, об этом ты не задумывал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укрепил сомнения Алвина. "Весь мир - лишь только сон в сознании Господа, и лишь пока он спит и верит в него, мы остаемся реальными. А что будет, если Господь станет потихоньку просыпаться и его сон разрушаться, вселенная исчезать и в конце концов он сядет, протрет глаза и скажет: "Ну и ну, что за сон, хотелось бы мне его вспомнить", и в этот самый момент мы все и исчезнем". Он пристально посмотрел на Алвина. "Что тог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ты веришь в это, Сказитель, тогда ты действительно болтливый глупец, как говорит Армор-оф-Год".</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н говорит так?". Сказитель внезапно резко выбросил руку и схватил Алвина за запястье. Алвин был так изумлен, что от неожиданности выронил то, что было у него в руках. "Нет! Подбери это! Смотри, что ты сдел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просто вертел это в руках ради забав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наклонился и поднял то, что уронил Алвин. Эта была маленькая корзиночка, не более дюйма в ширину, сделанная из осенних трав. "Ты сделал ее только ч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да", сказа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же ты сделал э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росто сдел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даже не задумывался об эт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эта корзиночка не такая уж важная штука. Я обычно делал их для Калли. Когда мы были маленькими, он называл их жучиными корзинками. Они всегда очень быстро разваливаю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видел видение о </w:t>
      </w:r>
      <w:r>
        <w:rPr>
          <w:rFonts w:eastAsia="Times New Roman Cyr" w:cs="Times New Roman Cyr" w:ascii="Times New Roman Cyr" w:hAnsi="Times New Roman Cyr"/>
          <w:i/>
          <w:iCs/>
        </w:rPr>
        <w:t>ничто,</w:t>
      </w:r>
      <w:r>
        <w:rPr>
          <w:rFonts w:eastAsia="Times New Roman Cyr" w:cs="Times New Roman Cyr" w:ascii="Times New Roman Cyr" w:hAnsi="Times New Roman Cyr"/>
        </w:rPr>
        <w:t xml:space="preserve"> а потом сделал </w:t>
      </w:r>
      <w:r>
        <w:rPr>
          <w:rFonts w:eastAsia="Times New Roman Cyr" w:cs="Times New Roman Cyr" w:ascii="Times New Roman Cyr" w:hAnsi="Times New Roman Cyr"/>
          <w:i/>
          <w:iCs/>
        </w:rPr>
        <w:t>что-то.</w:t>
      </w:r>
      <w:r>
        <w:rPr/>
        <w:t xml:space="preserve"> "</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посмотрел на корзинку. "Думаю, 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сегда поступаешь та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вспомнил другие случаи, когда он видел этот дрожащий воздух. "Я всегда делаю веши", сказал он. "Ничего особенного это не значи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ы не можешь опять почувствовать, что все в порядке, пока не сделаешь что-нибудь. Когда ты видишь видение о ничто, то не можешь успокоиться, пока не создашь что-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я просто пытаюсь избавиться от видения, заняв себя хоть какой-нибудь работ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осто</w:t>
      </w:r>
      <w:r>
        <w:rPr>
          <w:rFonts w:eastAsia="Times New Roman Cyr" w:cs="Times New Roman Cyr" w:ascii="Times New Roman Cyr" w:hAnsi="Times New Roman Cyr"/>
          <w:i/>
          <w:iCs/>
        </w:rPr>
        <w:t xml:space="preserve"> какой-то</w:t>
      </w:r>
      <w:r>
        <w:rPr>
          <w:rFonts w:eastAsia="Times New Roman Cyr" w:cs="Times New Roman Cyr" w:ascii="Times New Roman Cyr" w:hAnsi="Times New Roman Cyr"/>
        </w:rPr>
        <w:t xml:space="preserve"> работой, а, парень? Почему бы тебе, скажем, не наколоть дров? Или собрать яйца в курятнике, принести воды, нарубить хворосту - все это в нашем случае тебе не годи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Алвин начал понимать, о чем говорит Сказитель. И, хорошенько припомнив, как все это обычно происходит, он решил, что Сказитель прав. После кошмара он просыпался и не мог успокоиться до тех пор, пока что-нибудь не сплетал, или не складывал сено в стог, или не мастерил для одной из племянниц куклу из кукурузной шелухи. То же случалось и если видение приходило к нему днем - чем бы он ни занимался, у него все падало из рук до тех пор, пока он не изготовлял что-нибудь такое, чего до этого не существовало бы, даже если это была просто кучка камней или часть каменной стен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Ведь ты каждый раз это делае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я могу назвать тебе твое ничто. Это Разруш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да не слыхал о так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же. До сих пор. Потому что ему хотелось бы оставаться неизвестным. Это враг всего существующего. Все, к чему он стремится - это разрушить мир на куски, разрушить эти куски опять на куски и так до тех пор, пока вообще ничего не остане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ли разрушить что-то на куски, а эти куски опять на куски, то такого, что вообще ничего не останется, быть не может. Будет просто очень много маленьких кусочк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лчи и послушай, что я тебе расскажу",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часто слышал это от него. С Алом Сказитель говорил чаше чем с остальными, включая племянник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мею в виду не добро и зло", сказал Сказитель. "Даже сам дьявол не желает уничтожить все сущее, потому что тогда он сам тоже оказался бы уничтоженным. Даже самые злые создания не стремятся ко всеобщему разрушению - они хотят лишь эксплуатировать его в своих целя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никогда не слышал слово "эксплуатировать" прежде, но звучало оно довольно мерзк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в великой войне Разрушителя со всем остальным миром Бог и дьявол должны быть заодно. Но дьявол не знает этого, поэтому иногда он служит Разрушител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имеешь в виду, что дьявол работает против самого с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говорю не о дьяволе", сказал Сказитель. Когда он приступал к своей очередной истории, его так же невозможно было сбить с пути, как заставить дождь перестать литься. "В великой войне против этого Разрушителя из твоего кошмара все мужчины и женщины мира должны быть заодно. Но великий враг остается невидимым, так что никто не догадывается, что, может быть, неосознанно служит ему. Например, они не понимают, что война - союзник Разрушителя, потому что она уничтожает все, чего касается. Они не понимают, что огонь, убийство, преступления, алчность и похоть ломают те хрупкие оковы, которые позволяют людям создавать нации, города и семьи, верить своим друзьям и хранить от распада свои душ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аверное, самый настоящий пророк", сказал Алвин-младший. "Потому что из того, что ты сказал, я не понял ни слов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рок", пробормотал Сказитель. "Ну да. Только вот видели все это не мои, а твои глаза. Теперь я знаю, в чем была беда Аарона; он мог говорить слова истины, но не был способен сам иметь видени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моих кошмаров ты раздул целую истори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не ответил ни слова, сидя опершись локтями о колени на земле и уныло положив подбородок на ладони. Алвин попытался понять, о чем он говорит. Он был уверен, что то, что он видел в своих кошмарах, не было материальным, поэтому говорить о Разрушителе как о каком-то существе было явным поэтическим преувеличением. И все же, это могло оказаться правдой, может статься, этот Разрушитель действительно был настоящим, а не чем-то, что просто померещилось Алвину, просто Алвин был единственным способным его видеть. Возможно, весь мир находился в величайшей опасности, и долгом Алвина было побороть Разрушителя, изгнать его и держать его в страхе. Конечно, когда этот сон приходил к Алвину, он был ему так отвратителен, что единственным желанием мальчика было избавиться от кошмара как можно скорее. Но он понятия не имел, как это сдел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устим, я тебе верю", сказал Алвин. "Допустим, такая штука как Разрушитель действительно существует. Но я ведь ничего не могу с этим подел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бая улыбка мелькнула на лице Сказителя. Он наклонился в сторону, чтобы освободить руку, медленно протянул ее к земле и поднял маленькую жучиную корзинку, лежавшую в трав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это похоже на нич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же просто пучок трав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w:t>
      </w:r>
      <w:r>
        <w:rPr>
          <w:rFonts w:eastAsia="Times New Roman Cyr" w:cs="Times New Roman Cyr" w:ascii="Times New Roman Cyr" w:hAnsi="Times New Roman Cyr"/>
          <w:i/>
          <w:iCs/>
        </w:rPr>
        <w:t xml:space="preserve"> было</w:t>
      </w:r>
      <w:r>
        <w:rPr>
          <w:rFonts w:eastAsia="Times New Roman Cyr" w:cs="Times New Roman Cyr" w:ascii="Times New Roman Cyr" w:hAnsi="Times New Roman Cyr"/>
        </w:rPr>
        <w:t xml:space="preserve"> пучком травы", сказал Сказитель. "И если ты сломаешь ее, она опять станет пучком травы. Но теперь, сейчас, это что-то большее".</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енькая жучиная корзинка, вот и вс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что создал т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конечно, трава не растет в форме таких корзино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гда ты сделал ее, то отразил нападение Разрушител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ного же для этого потребовало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казал Сказитель. "Всего лишь сделав одну жучиную корзинку. Так ты победил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все то, о чем рассказывал Сказитель, стало складываться для Алвина в одну картину. Алвин знал все те веши, которые считаются в этом мире противоположностями: добро и зло, свет и тьма, свобода и рабство, любовь и ненависть. Но различие между созиданием и разрушением было гораздо глубже. Таким глубоким, что почти никто и не замечал, что эта противоположность была важнейшей из всех. Но</w:t>
      </w:r>
      <w:r>
        <w:rPr>
          <w:rFonts w:eastAsia="Times New Roman Cyr" w:cs="Times New Roman Cyr" w:ascii="Times New Roman Cyr" w:hAnsi="Times New Roman Cyr"/>
          <w:i/>
          <w:iCs/>
        </w:rPr>
        <w:t xml:space="preserve"> он</w:t>
      </w:r>
      <w:r>
        <w:rPr>
          <w:rFonts w:eastAsia="Times New Roman Cyr" w:cs="Times New Roman Cyr" w:ascii="Times New Roman Cyr" w:hAnsi="Times New Roman Cyr"/>
        </w:rPr>
        <w:t xml:space="preserve"> знал об этом, и поэтому Разрушитель стал его злейшим врагом. Вот почему Разрушитель приходил к нему во сне. Кроме того, у Алвина был дар. Дар упорядочения вашей, дар заставлять веши принимать надлежащую им форм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умаю, мое </w:t>
      </w:r>
      <w:r>
        <w:rPr>
          <w:rFonts w:eastAsia="Times New Roman Cyr" w:cs="Times New Roman Cyr" w:ascii="Times New Roman Cyr" w:hAnsi="Times New Roman Cyr"/>
          <w:i/>
          <w:iCs/>
        </w:rPr>
        <w:t>настоящее</w:t>
      </w:r>
      <w:r>
        <w:rPr>
          <w:rFonts w:eastAsia="Times New Roman Cyr" w:cs="Times New Roman Cyr" w:ascii="Times New Roman Cyr" w:hAnsi="Times New Roman Cyr"/>
        </w:rPr>
        <w:t xml:space="preserve"> видение было о том же", сказа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е обязан рассказывать мне о Сияющем Человеке", сказал Сказитель. "Я не хотел бы быть навязчиво любопытны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хочешь сказать, что обычно узнаешь интересные тебе веши, когда кто-нибудь проговори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а за подобное высказывание он сразу получил бы пощечину, но Сказитель только рассмеял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делал одну нехорошую вещь, не подозревая об этом", сказал Алвин. "пришел Сияющий Человек, встал в шаге от моей кровати и сначала показал мне видение причиненного мной зла чтобы я понял, что это зло. Знаешь, я очень сильно плакал, мне казалось, что я такой нехороший. Но потом он мне показал, зачем нужен мой дар, и мне кажется, что ты говоришь о том же. Я видел камень, который я вытащил из горы, он был круглый как мяч, и когда я пригляделся, то увидел, что это целый мир, с лесами, зверями, океанами, рыбой и всем прочим. Вот зачем нужен мой дар, чтобы все веши попадали на правильное мес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а Сказителя блестели. "Сияющий Человек дал тебе такое видение", сказал он. "такое видение, что я отдал бы жизнь за то, чтобы увидеть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потому, что я использовал свой дар во вред другим, просто для собственного удовольствия", сказал Алвин. "Я дал ему обещание, самую серьезную клятву в своей жизни, что я никогда не использую свой дар для себя. Только для други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ее обещание", сказал Сказитель. "Я бы хотел, чтобы все мужчины и женщины на земле дали такое обещание и держали бы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бщем, вот откуда я знаю, что этот... Разрушитель не был видением. И Сияющий Человек не был видением. То, что он</w:t>
      </w:r>
      <w:r>
        <w:rPr>
          <w:rFonts w:eastAsia="Times New Roman Cyr" w:cs="Times New Roman Cyr" w:ascii="Times New Roman Cyr" w:hAnsi="Times New Roman Cyr"/>
          <w:i/>
          <w:iCs/>
        </w:rPr>
        <w:t xml:space="preserve"> показал</w:t>
      </w:r>
      <w:r>
        <w:rPr>
          <w:rFonts w:eastAsia="Times New Roman Cyr" w:cs="Times New Roman Cyr" w:ascii="Times New Roman Cyr" w:hAnsi="Times New Roman Cyr"/>
        </w:rPr>
        <w:t xml:space="preserve"> мне, было видением, но сам-то он был </w:t>
      </w:r>
      <w:r>
        <w:rPr>
          <w:rFonts w:eastAsia="Times New Roman Cyr" w:cs="Times New Roman Cyr" w:ascii="Times New Roman Cyr" w:hAnsi="Times New Roman Cyr"/>
          <w:i/>
          <w:iCs/>
        </w:rPr>
        <w:t>настоящий"</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Разруш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же настоящий. Я видел его не в своей голове, а зде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кивнул, его глаза не отрывались от лица Алви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гу делать веши", сказал Алвин. "быстрее, чем он может их уничтож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не может делать веши достаточно быстро", сказал Сказитель. "Если все люди на земле сделают миллион миллионов миллионов миллионов кирпичей и будут всю свою жизнь строить стену, стена станет разрушаться быстрее, чем они ее строят. Куски стены будут разваливаться прежде, чем будут построен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теперь это просто глупо", сказал Алвин. "Стена не может развалиться до того, как ее построи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они будут заниматься этим достаточно долго, кирпичи станут стираться в пыль, их собственные руки будут гноиться и облезать как слизь с костей, пока кирпичи, плоть и кости не распадутся в неразличимую пыль. Тогда Разрушитель дунет, и пыль разлетится во все стороны так, что ее уже не собрать. вселенная станет холодной, тихой, беззвучной, темной, и наконец-то у Разрушителя будет время передохну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попытался разобраться в сказанном. Обычно он пытался сделать это, когда Троуэр говорил в школе о религии,, поэтому его опыт говорил ему, что дело это довольно опасное. Но он никак не мог удержаться, как и от вопросов, которые у него возникали, несмотря на то, что это выводило из себя всех окружающих. "Если веши разрушаются быстрее, чем создаются, тогда почему вокруг нас еще что-то остается? Почему Разрушитель не победил? Что все мы здесь дела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казитель не был похож на преподобного Троуэра и вопросы Алвина не разозлили его. Он только нахмурил брови и покачал головой. "Я не знаю. Ты прав. Нас не должно быть здесь. Наше существование невозмож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знаешь ли, может, ты этого случайно не заметил, но мы здесь", сказал Алвин. "Что за глупую байку ты рассказал, если нам достаточно посмотреть друг на друга, чтобы понять, что это неправ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то вся и загвозд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л, ты рассказываешь только те истории, в которые вери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ее рассказывал, то вери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выглядел таким подавленным, что Алвин протянул руку и положил ее ему на плечо, хотя куртка Сказителя была такой толстой, а рука Алвина такой маленькой, что вряд ли Сказитель почувствовал его прикосновение. "Я тоже поверил в это. Почти. На врем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в этом </w:t>
      </w:r>
      <w:r>
        <w:rPr>
          <w:rFonts w:eastAsia="Times New Roman Cyr" w:cs="Times New Roman Cyr" w:ascii="Times New Roman Cyr" w:hAnsi="Times New Roman Cyr"/>
          <w:i/>
          <w:iCs/>
        </w:rPr>
        <w:t>есть</w:t>
      </w:r>
      <w:r>
        <w:rPr>
          <w:rFonts w:eastAsia="Times New Roman Cyr" w:cs="Times New Roman Cyr" w:ascii="Times New Roman Cyr" w:hAnsi="Times New Roman Cyr"/>
        </w:rPr>
        <w:t xml:space="preserve"> правда. Может, и не вся, но какая-то есть". Сказитель явно успокоил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Алвин не мог так этого оставить. "Только то, что ты во что-нибудь веришь, не делает этого правд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а Сказителя широко открылись. Ну, вот, я все-таки сделал это, подумал Алвин. Я разозлил его так же, как и Троуэра. Так у меня выходит со всеми. Поэтому он не был удивлен, когда Сказитель протянул к нему руки, зажал между ними его лицо, и произнес с силой, будто пытаясь вбить слова в голову Алвина. "Все, во что можно поверить, есть отражение правд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лова эти внезапно пронзили его и он понял их, хотя и не смог бы пересказать того, что понял, сам. Все, во что можно поверить, есть отражение правды. Если мне кажется, что это правда, то что-то истинное во всем этом есть, даже если и не полностью. И если я смогу осознать это в своей голове, тогда, может быть, я смогу распознать, какая часть тут правда, а какая нет, и тог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еще кое-что Алвин тоже понял. Что все его ссоры с Троуэром сводились к одному: если какая-то вещь, пусть даже она и считается очевидной, кажется Алвину бессмысленной, то верить в нее не стоит, и сколько не цитируй Библию, делу тут не поможешь. И теперь Сказитель говорит ему, что у него есть </w:t>
      </w: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xml:space="preserve"> не верить вещам, кажущимися бессмысленными. "Скажи, Сказитель, значит ли это что то, во что я не верю, </w:t>
      </w:r>
      <w:r>
        <w:rPr>
          <w:rFonts w:eastAsia="Times New Roman Cyr" w:cs="Times New Roman Cyr" w:ascii="Times New Roman Cyr" w:hAnsi="Times New Roman Cyr"/>
          <w:i/>
          <w:iCs/>
        </w:rPr>
        <w:t>не может</w:t>
      </w:r>
      <w:r>
        <w:rPr>
          <w:rFonts w:eastAsia="Times New Roman Cyr" w:cs="Times New Roman Cyr" w:ascii="Times New Roman Cyr" w:hAnsi="Times New Roman Cyr"/>
        </w:rPr>
        <w:t xml:space="preserve"> быть правд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вскинул брови и выдал очередную поговорку: "Истину нельзя понимать, не веря в не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тчами и поговорками Алвин был уже сыт по горло. "Хоть раз скажешь ты мне что-нибудь напряму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ворка и есть истина, высказанная напрямую. И я не буду искривлять ее, чтобы угодить путаному ум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если мой ум запутанный, то это по твоей вине. Все эти твои истории о кирпичах, крошащихся еще до того, как стена закончили стро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ы поверил в э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Мне кажется, если я примусь свивать всю траву этого луга в жучиные корзинки, то пока я доберусь до дальнего конца, вся трава пожухнет и рассыплется в ничто. Я думаю, если я примусь валить все деревья отсюда до Нойзи-ривер для постройки сараев, то все деревья будут мертвы еще до того, как я доберусь до последнего. Нельзя построить дом из трухлявых бреве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тел сказать: "Человек не может построить ничего вечного из невечных вашей". Это закон. Но ты сказал то же самое в виде поговорки: "Нельзя построить дом из трухлявых бреве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казал поговор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 когда мы вернемся домой, я запишу ее в своей Книг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акрытой на замок части?", спросил Алвин. Тут он вспомнил, что видел эту книгу лишь однажды, подглядывая через трещину в полу поздно ночью, когда в нижней комнате Сказитель писал что-то при свете свеч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испытующе посмотрел на него. "Я надеюсь, тебе никогда не приходило в голову открыть этот замо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обиделся. Он мог подглядывать в щель на полу, но взять что-нибудь чужое... "Одно то, что ты не хочешь, чтобы я читал запертую часть и я об этом знаю, гораздо надежнее любого старого замка и если ты не веришь в это, то ты мне не друг. Я не сую нос в твои секрет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секреты?", рассмеялся Сказитель... "Я замыкаю эту последнюю часть Книги просто потому, что там находятся мои записи и я не хочу, чтобы там писал кто-нибудь ещ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первой части Книги другие люди пишу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же они пишут? А я могу там напис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оставляют короткую запись о том самом важном в своей жизни, что они сделали или видели собственными глазами. Эта просто короткая фраза, которая нужна мне, чтобы напомнить об их историях. Так что, когда я приезжаю в новый город, в новый дом, я могу открыть Книгу, прочитать фразу и вспомнить истори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подумал об одной ошеломительной возможности. Ведь Сказителю довелось пожить подле Бена Франклина, не так ли? А Бен Франклин писал что-нибудь в твоей Книг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писал в нее самую первую фраз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писал о самой важной веши, которую сдел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та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что же это бы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поднялся на ноги. "Пойдем со мной назад домой, парень, и я тебе покажу. И по пути расскажу историю, чтобы ты мог понять, что там написа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проворно вскочил, схватил старика за тяжелый рукав и почти потащил его по дороге, ведущей домой. "Ну давай, пойдем!" Алвин не знал, решил ли Сказитель вовсе не ходить в церковь или окончательно забыл, куда они направлялись - какова не была бы причина, он был вполне доволен результатом. Воскресенье без церкви было уже вполне неплохим днем. Добавь к этому истории Сказителя и возможность увидеть собственными глазами записи самого Создателя Бена, это воскресенье становилось просто превосходнейши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шить некуда, парень. Ни ты и ни я не помрем до полудня, а для того, чтобы рассказать историю, требуется врем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это было что-то, что он сделал? Самая важная вещ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шем-то, 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знаю! Очки с двумя стеклами? Очаг?"</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ди все время говорили ему, Бен, ты - настоящий Создатель. Но он всегда отрицал это. Так же, как отрицал и то, что был волшебником. У меня нет дара к скрытым силам, говорил он. Я просто беру части вашей и складываю их лучшим образом. До того, как я сделал свой очаг, были и другие очаги. До того, как я сделал свои очки, были и другие виды очков. Я никогда по-настоящему не </w:t>
      </w:r>
      <w:r>
        <w:rPr>
          <w:rFonts w:eastAsia="Times New Roman Cyr" w:cs="Times New Roman Cyr" w:ascii="Times New Roman Cyr" w:hAnsi="Times New Roman Cyr"/>
          <w:i/>
          <w:iCs/>
        </w:rPr>
        <w:t>создал</w:t>
      </w:r>
      <w:r>
        <w:rPr>
          <w:rFonts w:eastAsia="Times New Roman Cyr" w:cs="Times New Roman Cyr" w:ascii="Times New Roman Cyr" w:hAnsi="Times New Roman Cyr"/>
        </w:rPr>
        <w:t xml:space="preserve">  ничего в своей жизни так, как сделал бы это настоящий Создатель. Я дал вам очки с двумя стеклами, а настоящий Создатель дал бы вам новые глаз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он считал, что так никогда ничего и не сдел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жды я спросил его об этом. В тот самый день, когда я начал свою Книгу. Я спросил его, Бен, что самое важное из того, что ты сделал? И он опять повторил все то же самое, что он никогда по-настоящему ничего не сделал и тогда я сказал ему, Бен, ты сам в это не веришь и я тоже в это не верю. И он тогда ответил, что ж, Билл, ты прав. Одну вещь я действительно сделал и это самая важная вещь из всех, которые я зна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казитель замолчал, неуклюже спускаясь с холма по громко шуршащим под ногами листья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же это бы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е хочешь подождать, пока мы не придем домой, чтобы прочитать это са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Алвин по-настоящему разозлился, сильно, как никогда. "Терпеть не могу, когда кто-нибудь что-то знает и не говори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зачем так серчать, парень. Я расскажу тебе. Вот что он написал: "Единственное, что я действительно создал - это американц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 имеет смысла. Американцы просто </w:t>
      </w:r>
      <w:r>
        <w:rPr>
          <w:rFonts w:eastAsia="Times New Roman Cyr" w:cs="Times New Roman Cyr" w:ascii="Times New Roman Cyr" w:hAnsi="Times New Roman Cyr"/>
          <w:i/>
          <w:iCs/>
        </w:rPr>
        <w:t>рождались.</w:t>
      </w:r>
      <w:r>
        <w:rPr/>
        <w:t xml:space="preserve"> "</w:t>
      </w:r>
    </w:p>
    <w:p>
      <w:pPr>
        <w:pStyle w:val="TextBody"/>
        <w:ind w:left="170" w:hanging="0"/>
        <w:rPr/>
      </w:pPr>
      <w: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 нет, Алвин, это не так. Рождались </w:t>
      </w:r>
      <w:r>
        <w:rPr>
          <w:rFonts w:eastAsia="Times New Roman Cyr" w:cs="Times New Roman Cyr" w:ascii="Times New Roman Cyr" w:hAnsi="Times New Roman Cyr"/>
          <w:i/>
          <w:iCs/>
        </w:rPr>
        <w:t>дети.</w:t>
      </w:r>
      <w:r>
        <w:rPr>
          <w:rFonts w:eastAsia="Times New Roman Cyr" w:cs="Times New Roman Cyr" w:ascii="Times New Roman Cyr" w:hAnsi="Times New Roman Cyr"/>
        </w:rPr>
        <w:t xml:space="preserve"> И в Англии точно такие же, как в Америке. Так что американцами они стали не просто потому, что были рожден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на секунду задумал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потому, что они родились в Америк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конечно, правда. Но еще пятьдесят лет назад ребенок, родившийся в Филадельфии, вовсе не считался американцем. Он бал пенсильванцем. И дети, родившиеся в Нью-Амстердаме, были кникербокерами. А в Бостоне - янки. В Чарльстоне - якобинцами или шевалье. Ну, и еще куча всяких име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и сейчас то же самое", сказа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конечно, парень, но сейчас все они представляют собой кое-что еще. Все эти имена, как считал Старый Бен, все они разделяют нас на вирджинцев, массачусетцев и род-айлендцев, на белых, красно- и чернокожих, на квакеров, пресвитериан, папистов и пуритан, на голландцев, немцев, французов и англичан. Старый Бен видел что, к примеру, вирджинец никогда не станет доверять уроженцу Неттикута, а Белый никогда не поверит до конца Краснокожему, потому что они </w:t>
      </w:r>
      <w:r>
        <w:rPr>
          <w:rFonts w:eastAsia="Times New Roman Cyr" w:cs="Times New Roman Cyr" w:ascii="Times New Roman Cyr" w:hAnsi="Times New Roman Cyr"/>
          <w:i/>
          <w:iCs/>
        </w:rPr>
        <w:t>разные.</w:t>
      </w:r>
      <w:r>
        <w:rPr>
          <w:rFonts w:eastAsia="Times New Roman Cyr" w:cs="Times New Roman Cyr" w:ascii="Times New Roman Cyr" w:hAnsi="Times New Roman Cyr"/>
        </w:rPr>
        <w:t xml:space="preserve"> И он сказал себе, Если у нас есть куча имен, которые разъединяют, то почему бы не появиться одному, которое объединит? Он перепробовал много имен из тех, что уже использовались. Колонисты, к примеру. Но ему не хотелось использовать это имя, потому что оно заставляло нас всегда смотреть назад, в сторону Европы, да и к тому же индейцы вовсе не колонисты. И негры тоже, потому что их привезли сюда как рабов. Понимаешь теперь, в чем де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хотел найти имя, которое мы все могли бы использовать", сказа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И такое имя, которое объединяет всех, есть. Мы живем на одном континенте. В Северной Америке. Так что он решил, что неплохо назвать нас североамериканцами. Но это было слишком длинно. Поэтому..."</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ериканц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мя, которое одинаково подходит как живущему на побережье Новой Англии рыбаку, так и плантатору, правящему своим поместьем в юго-западной части Драйдена. Оно подходит и вождю могауков в Ирракве, и лавочнику-кникербокеру в Новом Амстердаме. Старый Бен знал, что если люди начнут думать о себе, как об американцах, то они станут нацией. Не просто частью старой дряхлой европейской страны, но единой новой нацией здесь, на новой земле. Поэтому везде в своих писаниях он стал использовать это слово. Альманах Ричарда был полон фразами типа - американцы то, американцы се. К тому же он стал рассылать всем письма с такими примерно фразами: "Споры о земельных участках - это проблема, которую американцы должны решать вместе", "Европейцы не могут понять, что необходимо американцам для выживания", "Почему американцы должны умирать на европейских войнах?". И через пять лет невозможно было найти человека на всей территории от Новой Англии до Якобии, который не считал бы себя, хотя б отчасти, американц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это всего лишь им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то имя, которое мы дали себе сами. и оно включает в себя всех на континенте, кто готов его принять. Старый Бен постарался, чтобы в это понятие входило как можно больше людей. И он превратил это имя в нацию, хотя единственным помещением, находившимся в его распоряжении для занятия общественными делами, была старая почтовая контора. Пока якобинцами на юге правит король, а Новой Англией на севере - Лорд-Протектор, он не видит в будущем ничего, кроме хаоса и войны, во время которых зажатая посередине Пенсильвания разлетится на куски. И он хотел предотвратить войну, использовав для этого имя "американцы". Он сделал так, что жители Новой Англии стали опасаться задевать Пенсильванию, а якобинцы стали искать пенсильванской поддержки. Он был человеком, который ратовал за Американский Конгресс, чтобы установить единую торговую политику и земельные закон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конце концов", продолжал Сказитель. "незадолго до того, как он пригласил меня из Англии, Старый Бен написал Американский Договор и добился того, что семь основных колоний подписали его. Это, знаешь ли, было нелегко - даже договориться о том, сколько колоний должны подписать Договор, было очень нелегко. Голландцы видели, что большинство иммигрантов из Европы - англичане, шотландцы и ирландцы, и они не хотели остаться в меньшинстве, поэтому Старый Бен разрешил им разделить Новую Голландию на три колонии, чтобы получить больше голосов в Конгрессе. Когда Сасквахэнни откололась от земель, принадлежавших Новой Швеции и Пенсильвании, то началась новая грыз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же только шесть штат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Бен не позволил никому подписать договор, пока к нему не присоединится в качестве седьмого штата Ирраква. Штата с точно оговоренными границами, в котором Краснокожие управляют сами собой. Многие хотели, чтобы американцы стали нацией Белых, но Старый Бен и слышать об этом не хотел. Единственный путь для мирной жизни для всех американцев, говорил он - объединиться на равных. Вот почему Договор не разрешает ни рабства, ни даже крепостничества. И поэтому же Договор не позволяет ни одной религии иметь преимущество перед другими. И не разрешает запрещать газеты или затыкать кому бы то ни было рот. Белый, Черный и Красный; папист, пуританин и пресвитерианин; богатый, бедный, нищий и вор - все мы живем по одним законам. Целая нация, созданная при помощи всего одного слов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ериканц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ты понимаешь, почему это было так важ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он считает самым важным не сам Догово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говор - это просто слова. Имя "американцы" было идеей, породившей эти слов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нки и шевалье все еще не считают себя американцами, и война не остановлена, потому что народ Аппалачей все еще воюет против корол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все эти люди тоже американцы, Алвин. Помнишь историю Джорджа Вашингтона при Шенандоа? В те дни он был Лордом Потомакским, предводителем крупнейшей армии Короля Роберта, воюющей с горсткой оборванцев - всем, что осталось у Бена Арнольда. В то утро было совершенно ясно, что шевалье Лорда Потомакского с легкостью прихлопнут этот маленький форт и покончат с восстанием свободных горцев Тома Джефферсона. Но Лорд Потомакский сражался в войнах с французами рука об руку с этими самыми горцами и Том Джефферсон был прежде его другом. Сердцу его была невыносима мысль о завтрашней битве. Кто такой этот король Роберт, чтобы лить ради него столько крови? Все, что хотели эти повстанцы - это обладать собственной землей и чтобы король не сажал при этом повсюду своих баронов, которые изведут всех поборами и превратят в рабов также, как и негров в южных Колониях Короны. Всю ночь он не сп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молился", сказа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Троуэр так рассказывает", язвительно сказал Сказитель. "Но никто этого не знает. И когда на следующее утро он обратился к войскам, то о </w:t>
      </w:r>
      <w:r>
        <w:rPr>
          <w:rFonts w:eastAsia="Times New Roman Cyr" w:cs="Times New Roman Cyr" w:ascii="Times New Roman Cyr" w:hAnsi="Times New Roman Cyr"/>
          <w:i/>
          <w:iCs/>
        </w:rPr>
        <w:t>молитве</w:t>
      </w:r>
      <w:r>
        <w:rPr>
          <w:rFonts w:eastAsia="Times New Roman Cyr" w:cs="Times New Roman Cyr" w:ascii="Times New Roman Cyr" w:hAnsi="Times New Roman Cyr"/>
        </w:rPr>
        <w:t xml:space="preserve"> не было ни слова. Но он говорил о том имени, которое создал Бен Франклин. Он написал письмо Королю, в котором отстранял себя от командования и отказывался от всех земель и титулов. И подписал его не "Лорд Потомакский", а "Джордж Вашингтон". Затем утром он поднялся, встал перед сине-мундирными рядами солдат Короля, рассказал им о своем решении и сказал, что они свободны выбрать, каждый из них, слушать ли своих офицеров и идти в битву или вместо этого встать на защиту великой Декларации Свободы Тома Джефферсона. Он сказал: "Выбор за вами, а что касается ме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знал эти слова, как и каждый мужчина, женщина и ребенок на континенте. Теперь слова эти стали ему понятнее и он прокричал: "Мой американский меч никогда не прольет ни капли американской кров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 когда большая часть его армии ушла и присоединилась к аппалачским мятежникам вместе со своими ружьями и порохом, фургонами и фуражом, он приказал старшему офицеру оставшихся верными Королю солдат арестовать его. "Я нарушил мою присягу Королю", сказал он. "Я сделал это во имя высшей правды, но присяга нарушена, и я должен заплатить за предательство". И он заплатил, это уж точно, заплатил своей головой. Но много ли народу из тех, кто не принадлежит к королевскому двору, посчитало это настоящей измен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сказа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мог ли Король после этого выиграть хоть одну битву против аппалачце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одн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один человек на поле битвы в Шенандоа не был гражданином Соединенных Штатов. Никто из них не жил, подчиняясь Американскому Договору. И все же, когда Джордж Вашингтон говорил об американских мечах и американской крови, они поняли, о чем идет речь. Ну а теперь, Алвин-младший, скажи мне, прав ли был Старый Бен, сказав, что лучшей из сделанных им вашей было простое слов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собрался ответить, но как раз в этот момент они подошли к порогу дома и не успели еще подняться к двери, как она распахнулась и за ней появилась Мама, глядящая на них сверху вниз. Взглянув ей в лицо, Алвин понял, что опять попал в переплет, причем причина была ему извест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тел пойти в церковь, 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ие покойники тоже собирались отправиться на небеса", ответила она. "Так вот: они туда не попа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оя вина, Добрая Фэйт",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верена, что не ваша, Сказитель", сказала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инялись разговаривать, Добрая Фэйт, и, боюсь, я отвлек мальчи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мальчик родился отвлеченным от всего благого", сказала она, не отрывая глаз от лица Алвина. "Он идет по стопам отца. Если его не взнуздать, оседлать, и не отправиться на нем в церковь верхом, он так туда никогда и не попадет, и если не прибить его ноги к церковному полу, то через минуту он окажется за дверью. Это десятилетний мальчик, который так ненавидит Господа, что его мать готова пожелать, чтобы он никогда не был рожде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слова уязвили Алвина в самое сердц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асно желать что-нибудь подобное", сказал Сказитель. Его голос был очень тих и Мама подняла в конце концов глаза на лицо стари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желаю этого", сказала она в конце конц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 меня, Мама", сказал Алвин-младш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йди внутрь", сказала она. "Я ушла из церкви, чтобы найти тебя, и теперь, пока служба не окончена, мы не можем верну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говорили о всяких вещах, Мама", сказал Алвин. "О моих снах, и о Бене Франклине, 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чу слышать от тебя только одну вещь", сказала Ма. "Пение гимнов. Если ты не хочешь идти в церковь, то будешь сидеть на кухне со мной и, пока я готовлю обед, петь мне гимн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Алвину не удавалось увидеть, что же написал Старый Бен в Книге Сказителя, еще по крайней мере несколько часов. Мама заставляла его петь и работать до обеда, а после обеда Па, старшие сыновья и Сказитель уселись обсуждать завтрашнюю экспедицию за камнем для мельничного жернова, который предстояло снести вниз с гранитной гор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елаю это для тебя", сказал Папа Сказителю. "Так что неплохо было бы тебе отправиться с н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когда не просил, чтобы ты принес камень для жернов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ех пор, как ты появился здесь, не прошло и дня, чтобы мы не услышали,  "как жаль, что такая прекрасная мельница используется как амбар, когда здешним людям так нужен свежий помо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помнится, я сказал это только однажды".</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может, это и так", сказал Па. "Но каждый раз, когда я вижу тебя, я думаю об этом жернов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тебе просто жаль, что этот камень не оказался на месте, когда ты бросил ме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этого не хотел!", закричал Калли. "Потому что тогда ты был бы мертвы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только усмехнулся и Папа усмехнулся ему в ответ. И они продолжили толковать о том - о сем. Затем жены привели племянников и племянниц на воскресный ужин, и они заставили Сказителя спеть им смешную песенку столько раз, что Алвин почувствовал, что готов взвыть, если еще раз услышит это громогласное "ха-ха-х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лько после ужина, когда все племянники и племянницы разошлись по домам, Сказитель достал свою Книг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ю думал, откроешь ли ты когда-нибудь эту книгу", сказал П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сто ждал подходящего времени". Сказитель принялся рассказывать о том, как люди записывали в Книгу о своих самых важных дела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адеюсь, ты не хочешь, чтобы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написал здесь что-нибуд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пока я не дам тебе в ней писать. Ты ведь так и не рассказал мне о самом важном, что совершил в своей жизни". Голос Сказителя стал звучать мягче. "Может быть, оно у тебя еще вперед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 выглядел слегка раздраженным и, может быть, испуганным. Как бы то ни было, он встал и подошел. "Покажи же мне, что в этой книге, что это люди считают таким страшно важны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э-э", протянул Сказитель. "А ты умеешь чит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олжен тебе сказать, что я получил образование, которое янки в Массачусетсе дают своим детям, еще до того, как женился и обзавелся мельницей в Вест-Хэмпшире, и </w:t>
      </w:r>
      <w:r>
        <w:rPr>
          <w:rFonts w:eastAsia="Times New Roman Cyr" w:cs="Times New Roman Cyr" w:ascii="Times New Roman Cyr" w:hAnsi="Times New Roman Cyr"/>
          <w:i/>
          <w:iCs/>
        </w:rPr>
        <w:t>задолго</w:t>
      </w:r>
      <w:r>
        <w:rPr>
          <w:rFonts w:eastAsia="Times New Roman Cyr" w:cs="Times New Roman Cyr" w:ascii="Times New Roman Cyr" w:hAnsi="Times New Roman Cyr"/>
        </w:rPr>
        <w:t xml:space="preserve"> до того, как переселился в эти места. Это не идет ни в какое сравнение с полученным тобой </w:t>
      </w:r>
      <w:r>
        <w:rPr>
          <w:rFonts w:eastAsia="Times New Roman Cyr" w:cs="Times New Roman Cyr" w:ascii="Times New Roman Cyr" w:hAnsi="Times New Roman Cyr"/>
          <w:i/>
          <w:iCs/>
        </w:rPr>
        <w:t>лондонским</w:t>
      </w:r>
      <w:r>
        <w:rPr>
          <w:rFonts w:eastAsia="Times New Roman Cyr" w:cs="Times New Roman Cyr" w:ascii="Times New Roman Cyr" w:hAnsi="Times New Roman Cyr"/>
        </w:rPr>
        <w:t xml:space="preserve"> образованием, но я сомневаюсь, что тебе удастся написать такое слово, которое я был бы неспособен прочесть, если это только не будет латы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зитель ничего не ответил. Он просто открыл Книгу. Па прочел первую запись. "Единственное, что я действительно создал - это американцы". Он поднял взгляд на Сказителя. "Кто написал </w:t>
      </w:r>
      <w:r>
        <w:rPr>
          <w:rFonts w:eastAsia="Times New Roman Cyr" w:cs="Times New Roman Cyr" w:ascii="Times New Roman Cyr" w:hAnsi="Times New Roman Cyr"/>
          <w:i/>
          <w:iCs/>
        </w:rPr>
        <w:t>это?</w:t>
      </w:r>
      <w:r>
        <w:rPr/>
        <w:t>"</w:t>
      </w:r>
    </w:p>
    <w:p>
      <w:pPr>
        <w:pStyle w:val="TextBody"/>
        <w:ind w:left="170" w:hanging="0"/>
        <w:rPr/>
      </w:pPr>
      <w:r>
        <w:rPr/>
      </w:r>
    </w:p>
    <w:p>
      <w:pPr>
        <w:pStyle w:val="TextBody"/>
        <w:ind w:left="170" w:hanging="0"/>
        <w:rPr/>
      </w:pPr>
      <w:r>
        <w:rPr/>
        <w:t xml:space="preserve">     </w:t>
      </w:r>
      <w:r>
        <w:rPr>
          <w:rFonts w:eastAsia="Times New Roman Cyr" w:cs="Times New Roman Cyr" w:ascii="Times New Roman Cyr" w:hAnsi="Times New Roman Cyr"/>
        </w:rPr>
        <w:t>"Старый Бен Франкл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я по тому, что слышал я, единственный сделанный им американец был незаконнорожденны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Алвин-младший попозже тебе это объясни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они говорили, Алвин пролез вперед, чтобы посмотреть на почерк Старого Бена. Он выглядел ничем не отличающимся от почерка любого другого человека. Алвин почувствовал легкое разочарование, хотя и не мог объяснить, чего он ожидал. Может того, что буквы окажутся золотыми? Конечно, нет. Не было никакой причины, почему слова великого человека должны на бумаге отличаться от слов глупц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же он никак не мог отделаться от огорчения, что эти слова выглядели так обыкновенно. Он протянул руку и перевернул страницу, потом еще несколько страниц, листая их пальцами. Слова выглядели одинаково. Коричневые чернила на пожелтевшей бумаг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гновение его ослепила вспышка света, сверкнувшая со страниц Кни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играй так со страницами", сказал Папа. "Ты их порве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вин повернулся и посмотрел на Сказителя. "Что это за страница со светом?", спросил он. "Что сказано </w:t>
      </w:r>
      <w:r>
        <w:rPr>
          <w:rFonts w:eastAsia="Times New Roman Cyr" w:cs="Times New Roman Cyr" w:ascii="Times New Roman Cyr" w:hAnsi="Times New Roman Cyr"/>
          <w:i/>
          <w:iCs/>
        </w:rPr>
        <w:t>там?</w:t>
      </w:r>
      <w:r>
        <w:rPr/>
        <w:t xml:space="preserve"> "</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том?", спроси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Алвин догадался, что он один видел э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йди страницу сам",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н ее порвет", сказал Пап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удет осторожен",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апин голос был сердитым, "Я сказал тебе, Алвин-младший, оставь в покое эту книг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послушно отступил, но почувствовал руку Сказителя на своем плече. Голос Сказителя был тих и Алвин почувствовал, как он сложил свои пальцы в знак умиротворения. "Мальчик видел в Книге кое-что", сказал Сказитель. "И я бы хотел, чтобы он разыскал это место для меня опя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 удивлению Алвина, Папа пошел на попятную. "Что ж, если ты не имеешь ничего против того, что этот неряшливый ленивый мальчишка порвет твою книгу..." пробормотал он и замол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повернулся к Книге и внимательно перелистал страницы, одну за другой. В конце концов он дошел до страницы, из которой бил свет, вначале ослепивший его, но постепенно начавший меркнуть. И оставшийся только на одной записи, буквы которой горели огн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шь, как они горят?", спроси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казал Сказитель. "Но чувствую запах дыма. Покажи слова, которые горят для т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протянул руку и боязливо коснулся первых букв записи. Пламя, к его удивлению, не было горячим, хотя грело, и это пламя прогрело его руку до кости. Он вздрогнул, когда последние остатки осеннего холода покинули его тело. И улыбнулся, ведь теперь он стал таким ярким изнутри. Но почти сразу после того, как он коснулся пламени, оно мигнуло, стало меркнуть и погас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ам сказано", спросила Мама. Теперь она стояла с другой стороны стола. Она не так уж хорошо умела читать, а буквы были для нее вверх ног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прочитал: "Родился Созда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ыло другого Создателя", сказала Мама. "после того, кто смог обратить воду в ви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и так, но она написала это",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написал?" спросила Ма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маленькая девочка. Около пяти лет назад".</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ая история связана с этой ее фразой?", спросил Алвин-младш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покачал голов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говорил, что не позволяешь людям писать, пока не узнаешь их истори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аписала это, когда я не видел", сказал Сказитель. "И я обнаружил эту запись только на следующей моей ночевк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откуда ты знаешь, что именно она это написа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а она. Никто другой не смог бы снять заклятие, которое я в те дни накладывал на Книг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значит, ты не знаешь, что это означает? Ты даже не можешь мне объяснить, почему они горя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покачал головой. "Насколько я помню, она была дочерью хозяина постоялого двора. Эта девочка очень мало говорила, но когда все же открывала рот, то все сказанное было чистой правдой. Никогда не лгала, даже из вежливости. Считалось, что у нее дурной характер. Но как говорит поговорка, "Если ты всегда говоришь правду в глаза, злодей станет бояться тебя". Ну, или что-то в этом род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ее звали?", спросила Мама. Алвин посмотрел на нее с удивлением. Ведь Мама не видела сверкающих букв, почему же ей было так важно узнать, кто написал и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сказал Сказитель. "Я уже не помню ее имени. А даже если б помнил, то не назвал бы его, как и не сказал бы, где она живет. Мне бы не хотелось, чтобы люди разыскивали ее и беспокоили вопросами, ответы на которые она, возможно, хотела бы держать в тайне. Но вот что я скажу. Она была ведуньей и обладала истинным зрением. Так что если она написала, что был рожден Создатель, то я верю в это и поэтому оставляю ее слова в моей Книг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бы хотелось когда-нибудь узнать ее историю", сказал Алвин. "Я хочу знать, почему эти буквы были такими ярки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днял взгляд и увидел, как Мама и Сказитель настойчиво смотрят друг другу в глаз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затем, на задворках зрения, там, где он почти видел, но не мог остановить свой взгляд, он почувствовал Разрушителя, невидимого, дрожащего, ждущего в нетерпении, когда наступит его время раздробить мир на части. И не успев задуматься над тем, что он делает, Алвин вытащил перед своей рубахи из штанов и связал концы ее вместе. Разрушитель содрогнулся и исчез из поля зрения.   </w:t>
      </w:r>
      <w:r>
        <w:br w:type="page"/>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i/>
          <w:i/>
          <w:iCs/>
          <w:u w:val="single"/>
        </w:rPr>
      </w:pPr>
      <w:r>
        <w:rPr>
          <w:i/>
          <w:iCs/>
          <w:u w:val="single"/>
        </w:rPr>
        <w:t xml:space="preserve">1 1 </w:t>
      </w:r>
    </w:p>
    <w:p>
      <w:pPr>
        <w:pStyle w:val="TextBody"/>
        <w:ind w:left="170" w:hanging="0"/>
        <w:rPr>
          <w:i/>
          <w:i/>
          <w:iCs/>
          <w:u w:val="single"/>
        </w:rPr>
      </w:pPr>
      <w:r>
        <w:rPr>
          <w:i/>
          <w:iCs/>
          <w:u w:val="single"/>
        </w:rPr>
      </w:r>
    </w:p>
    <w:p>
      <w:pPr>
        <w:pStyle w:val="TextBody"/>
        <w:ind w:left="170" w:hanging="0"/>
        <w:rPr>
          <w:i/>
          <w:i/>
          <w:iCs/>
          <w:u w:val="single"/>
        </w:rPr>
      </w:pPr>
      <w:r>
        <w:rPr>
          <w:i/>
          <w:iCs/>
          <w:u w:val="single"/>
        </w:rPr>
      </w:r>
    </w:p>
    <w:p>
      <w:pPr>
        <w:pStyle w:val="TextBody"/>
        <w:ind w:left="170" w:hanging="0"/>
        <w:rPr>
          <w:i/>
          <w:i/>
          <w:iCs/>
          <w:u w:val="single"/>
        </w:rPr>
      </w:pPr>
      <w:r>
        <w:rPr>
          <w:i/>
          <w:iCs/>
          <w:u w:val="single"/>
        </w:rPr>
      </w:r>
    </w:p>
    <w:p>
      <w:pPr>
        <w:pStyle w:val="TextBody"/>
        <w:ind w:left="170" w:hanging="0"/>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t xml:space="preserve">М Е Л Ь Н И Ч Н Ы Й   Ж Е Р Н О В </w:t>
      </w:r>
    </w:p>
    <w:p>
      <w:pPr>
        <w:pStyle w:val="TextBody"/>
        <w:ind w:left="170" w:hanging="0"/>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проснулся из-за того, что кто-то тряс его за плечо. За дверями еще кромешная темень, но уже пора в путь. Он сел, слегка потянулся и с удовольствием ощутил, что за ночи, проведенные в мягкой постели, ноющая боль в костях совершенно прошла. Я смог бы привыкнуть к этому, подумал он. Мне могло бы понравиться жить зде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кон был таким сочным, что даже отсюда было слышно, как он шипит на кухне. Сказитель уже почти надел ботинки, когда в комнату постучала Мэри. "Я уже более или менее прилично одет", сообщи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ошла, неся в руках две пары толстых шерстяных чулок. "Я связала их сама", сказала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х толстых носков мне не купить бы и в Филадельфи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в Уоббиш зима очень холодная и...", Мэри не закончила. Страшно смущенная, она качнула головой и стремглав выбежала из комнат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натянул чулки, затем надел на них ботинки и довольно улыбнулся. Он не имел ничего против того, чтобы принимать маленькие подарки вроде этого. Ведь он работал не хуже других и сделал немало для подготовки фермы к зиме. Сказитель был очень хорошим кровельщиком - любил карабкаться вверх и не боялся высоты. Так что и он приложил свою руку к тому, что дом, амбары, сараи и курятники будут всю зиму сухими и теплы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хотя никто не просил его заниматься этим, он подготовил мельницу к установке жернова. И лично загрузил всю солому с пола мельницы, все пять фургонов. Близнецы, женившиеся только этим летом и не успевшие еще обзавестись собственными фермами, перевезли сено в большой амбар. За все это время сам Миллер даже не прикоснулся к вилам. Сказитель не особо беспокоился из-за этого, как и сам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ыло и многое другое, что складывалось не так удачно. Та-Кумсав со своими Краснокожими Шауни согнал большинство фермеров с земель, находящихся ниже Картхэджа, и все были очень встревожены. Конечно, это очень хорошо, что Пророк основал там, за рекой большой город, где поселились тысячи Краснокожих, обещавших никогда ни на кого  не поднимать руки. Но было множество Краснокожих считавших, как и Та-Кумсав, что неплохо было бы прогнать Белых к побережью Атлантики и пусть они плывут себе назад в Европу, на кораблях или без них. Они хотели войны и поговаривали, что Билл Харрисон в Картхэдже только рад раздуванию огня, не говоря уже о французах в Детройте, всегда подстрекавших Краснокожих к нападению на американских поселенцев в стране, которую они провозгласили частью Канад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од в Вигор-Черче постоянно обсуждал все эти дела, но Сказитель знал, что Миллер не относится к этому серьезно. Он считал Краснокожих чем-то вроде шутов способных думать только о том, как бы побыстрей накачаться виски. Сказитель уже встречался с подобными представлениями прежде, но только в Новой Англии. Казалось янки и не приходило в голову, что все чего-нибудь стоящие индейцы из Новой Англии давно уже перебрались в Ирракву. Янки наверняка по другому взглянули бы на Краснокожих, если бы знали то, что индейцы из Ирраквы работают с паровыми машинами, привезенными прямо из Англии и то, что на Фингер Лэйке Белый по имени Эли Уитни помогает строить фабрику, которая будет изготавливать ружья в двадцать раз быстрее обычного. Когда-нибудь янки еще предстоит очнуться и осознать, что Краснокожие вовсе не все беспробудные пьяницы и некоторым Белым придется изрядно попотеть, чтобы не отстать от ни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же время, однако, Миллер не придавал значения и воинственным замыслам. "Всем известно, что где-то там в лесах Краснокожие. Никто не может помешать им там шляться, но у меня пока не пропало ни одного цыпленка, так что не о чем и тревожи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бекона?" спросил Миллер. Он подвинул блюдо с беконом через стол ближе к Сказител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ривык много есть по утрам", ответил Сказитель. "С тех пор, как я живу с вами, за каждым обедом я съедаю больше, чем обычно за де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неплохо было бы нарастить немного мяса на костях", сказала Фэйт. Она положила ему несколько горячих лепешек, обмазанных мед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больше не могу съесть ни кусочка", запротестов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пешки исчезли с тарелки. "Вот они мне и попались", воскликнул Алвин младш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да не лезь так через стол," сказал Миллер. "К тому же, двух лепешек тебе не съес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младший на удивление быстро доказал отцу его неправоту. Затем они смыли мед с рук, надели рукавицы и вышли к фургону. Первые проблески света уже показались на востоке, когда подъехали живущие ближе к поселку Дэвид и Калм. Ал-младший вскарабкался на заднюю часть фургона туда, где лежали инструменты, веревки, палатки и продовольствие - пройдет несколько дней прежде чем они вернутся назад.</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кого мы ждем - близнецов и Мишура?" спроси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лер запрыгнул на сидение фургона. "Мишур уже впереди, рубит деревья для саней. А Вэйстнот с Вонтнотом остаются тут, чтобы позаботиться о наших фермах", он усмехнулся. "Ведь мы же не можем оставить женщин без зашиты после всех этих разговоров о диких Краснокожих, рыскаюших вокруг?"</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ухмыльнулся в ответ. Хорошо, что Миллер на самом деле вовсе не так беспечен, как каже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ть к каменоломне был неблизок. По дороге они проехали мимо разбитого фургона с расколотым камнем посреди. "Это была наша первая попытка," сказал Миллер. "Но ось рассохлась, ее заклинило, когда мы съезжали с холма и фургон обрушился под весом кам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дъехали к довольно большой реке и Миллер рассказал, как они дважды пытались сплавить камень для жернова на плоту, но оба раза плот переворачивался и тону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не везло," сказал Миллер, но вид у него при этом был такой, будто он винит в неудаче кого-то или что-то лич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почему на этот раз мы используем сани и жерди?" сказал Алвин младший, перегнувшись через спинку сидения. "Некуда падать, нечему ломаться, а если и сломается, то не проблема найти замену - это всего лишь брев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только не пойдет дождь," сказал Миллер. "Или снег."</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бо выглядит достаточно чистым,"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бо врет," сказал Миллер. "Когда я собираюсь что-нибудь сделать, вода всегда встает на моем пу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и добрались до каменоломни, солнце уже давно встало, но до полудня было еще далеко. Конечно, обратный путь будет куда длинней. Мишур уже успел завалить шесть прочных молодых деревьев и еще около двадцати поменьше. Дэвид и Калм сразу принялись обрубать сучья, чтобы сделать жерди как можно более круглыми. К удивлению Сказителя, именно Алвин-младший взял сумку с каменотесным инструментом и отправился к скала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куда?" поинтересовался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адо подыскать местечко получше, чтобы вырубить камень," ответил Алвин-младш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его хороший глаз на камни," сказал Миллер. Но он явно чего-то не договарив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огда ты найдешь камень, то что станешь делать тогда?" спроси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ое дело, стану рубить его." Алвин вразвалку пошел вверх по дорожке с высокомерием мальчика, собирающегося делать работу взрослого мужчин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хорошая рука тоже," добави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му всего десять лет," изумился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ырубил свой первый камень, когда ему было шес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ы говоришь, у него да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чего такого не говор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ты все же объяснишь мне, Алвин  Миллер. Скажи мне, ты случайно не седьмой сы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ты спрашивае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кто знают в этом толк, говорят, что седьмой сын седьмого сына рождается со знанием о том, как выглядят веши под их поверхностью. Поэтому из них выходят такие хорошие лозоискатели вод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значит, что они говоря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поднялся к ним и, уперев руки в бока, раздраженно посмотрел на отца. "Па, почему ты не сказал ему все? Вокруг все знают об эт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что Сказитель уже знает гораздо больше, чем мне бы хотело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осто неблагородно по отношению к человеку, который с лихвой доказал, что он нам друг."</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должен мне рассказывать ничего, что не хотел бы говорить", возрази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я скажу тебе," сказал Мишур. "Это правда, Па - седьмой сы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 Ал-младший," сказал Сказитель. "Я угадал? Ты никогда не говорил этого, но я догадался. Когда человек называет сына своим именем, то это либо первенец, либо седьмой сы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 старший брат, Вигор, погиб в Хатрак-ривер через несколько минут после рождения Алвина-младш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трак," произнес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знаешь это место?" спроси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w:t>
      </w:r>
      <w:r>
        <w:rPr>
          <w:rFonts w:eastAsia="Times New Roman Cyr" w:cs="Times New Roman Cyr" w:ascii="Times New Roman Cyr" w:hAnsi="Times New Roman Cyr"/>
          <w:i/>
          <w:iCs/>
        </w:rPr>
        <w:t>все</w:t>
      </w:r>
      <w:r>
        <w:rPr>
          <w:rFonts w:eastAsia="Times New Roman Cyr" w:cs="Times New Roman Cyr" w:ascii="Times New Roman Cyr" w:hAnsi="Times New Roman Cyr"/>
        </w:rPr>
        <w:t xml:space="preserve"> места. Но почему-то мне кажется, что именно это место я уже недавно вспоминал, но не могу припомнить почему. Седьмой сын седьмого сына. Так он волшебством добудет жерновичный камень из скал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говорим об этом так," сказа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рубит камень," сказал Миллер. "Как любой каменоте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w:t>
      </w:r>
      <w:r>
        <w:rPr>
          <w:rFonts w:eastAsia="Times New Roman Cyr" w:cs="Times New Roman Cyr" w:ascii="Times New Roman Cyr" w:hAnsi="Times New Roman Cyr"/>
          <w:i/>
          <w:iCs/>
        </w:rPr>
        <w:t>большой</w:t>
      </w:r>
      <w:r>
        <w:rPr>
          <w:rFonts w:eastAsia="Times New Roman Cyr" w:cs="Times New Roman Cyr" w:ascii="Times New Roman Cyr" w:hAnsi="Times New Roman Cyr"/>
        </w:rPr>
        <w:t xml:space="preserve"> мальчик, но все-таки мальчик,"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ем так, когда </w:t>
      </w:r>
      <w:r>
        <w:rPr>
          <w:rFonts w:eastAsia="Times New Roman Cyr" w:cs="Times New Roman Cyr" w:ascii="Times New Roman Cyr" w:hAnsi="Times New Roman Cyr"/>
          <w:i/>
          <w:iCs/>
        </w:rPr>
        <w:t>он</w:t>
      </w:r>
      <w:r>
        <w:rPr>
          <w:rFonts w:eastAsia="Times New Roman Cyr" w:cs="Times New Roman Cyr" w:ascii="Times New Roman Cyr" w:hAnsi="Times New Roman Cyr"/>
        </w:rPr>
        <w:t xml:space="preserve"> рубит камень," сказал Мишур. "То он оказывается малость помягче, чем когда это делаю 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л бы очень признателен," сказал Миллер. "Если бы вы отправились вниз и помогли с обрубкой сучьев и обстругиванием жердей. Нам нужны крепкие сани и надежные колес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ю было ясно как день, что имелось в виду: "Отправляйся вниз и не задавай лишних вопросов об Але-младш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Сказитель проработал под звук равномерного позвякивания железа о камень все утро с Дэвидом, Мишуром и Калмом. Этот стук, с которым Алвин-младший вырубал камень, задавал ритм работе всех, хотя никто об этом не говори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Сказитель не принадлежал к числу людей, способных работать молча. Поскольку все остальные были малоразговорчивы, постоянно говорил он сам. И так как они не были детьми, его истории не были, как обычно, о героях и трагической смер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ую часть дня он посвятил саге о Джоне Адамсе. О том, как его дом был сожжен толпой в Бостоне, после того, как он добился оправдания десяти женщин, обвиненных в ведьмовстве. Как Алекс Гамильтон пригласил его на остров Манхэттен, где они основали адвокатскую контору. Как через десять лет смогли убедить голландское правительство разрешить неограниченную эмиграцию неголландцев до тех пор, пока англичане, шотландцы, валлийцы и ирландцы не стали большинством в Новом Амстердаме и Новом Орэндже, и значительным меньшинством в Новой Голландии. Так они добились того, что английский стал вторым государственным языком в 1780 году, как раз вовремя для того, чтобы голландские колонии стали тремя из семи штатов, первыми подписавших Американский Догово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 биться об заклад, что голландцы возненавидели этих ребят, когда те добились своего," сказал Дэвид.</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 нет, они были куда лучшими политиками, чем ты думаешь," возразил Сказитель. "Оба они выучились говорить по-голландски лучше многих голландцев и отдали детей в голландские школы. Они настолько слились с голландцами, ребятки, что на выборах в президенты Соединенных Штатов Джек Адамс получил больше голосов в голландских районах Новых Нидерландов, чем среди шотландцев или ирландце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ешь, если бы я выставил себя на выборы мэра, то все эти шведы с голландцами, живущие вниз по реке стали бы за меня голосов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я не стал бы голосовать за тебя," сказал Кал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бы стал," сказал Мишур. "Я надеюсь, что когда-нибудь ты </w:t>
      </w:r>
      <w:r>
        <w:rPr>
          <w:rFonts w:eastAsia="Times New Roman Cyr" w:cs="Times New Roman Cyr" w:ascii="Times New Roman Cyr" w:hAnsi="Times New Roman Cyr"/>
          <w:i/>
          <w:iCs/>
        </w:rPr>
        <w:t>будешь</w:t>
      </w:r>
      <w:r>
        <w:rPr>
          <w:rFonts w:eastAsia="Times New Roman Cyr" w:cs="Times New Roman Cyr" w:ascii="Times New Roman Cyr" w:hAnsi="Times New Roman Cyr"/>
        </w:rPr>
        <w:t xml:space="preserve"> избираться в мэр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сможет избираться в мэры," сказал Калм. "У нас тут толком и города-то н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од будет," сказал Сказитель. "Я уже видел, как это происходит. Как только начнет работать ваша мельница, вскорости сотни три человек поселятся между мельницей и Вигор-Черч."</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так думае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сейчас люди три - четыре раза в год ездят в Лавку Армора," сказал Сказитель. "Но когда они смогут получать здесь муку, то станут приезжать гораздо чаше. К тому же они будут охотнее ездить на вашу мельницу, чем на какую-нибудь еще, потому что к ней идет хорошая дорога с крепкими мост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мельница станет давать доход," сказал Мишур. "Па наверняка пошлет за Бурровским камнем во Францию. У нас был такой в Вест Хемпшире, до того как паводок унес нашу мельницу. И Бурровский камень дает белую муку отличного помо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елая мука дает хороший заработок," сказал Дэвид. "Мы, старшие, помним те времена," он улыбнулся с важным видом. "Тогда мы были почти богач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сказал Сказитель. "Когда сюда повалит такая толпа народа, то здесь будут не просто лавка, церковь и мельница. Вниз по Уоббиш есть прекрасная белая глина. Какой-нибудь гончар обязательно захочет основать там свое дело, изготовлять глиняную посуду и керамику для всей территори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ел бы я, чтобы это произошло поскорее," сказал Калм. "Моя жена говорит, что ей осточертело подавать еду на оловянных тарелка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и растут города," сказал Сказитель. "Хорошая лавка, церковь, потом мельница, потом гончарная мастерская. Ну еще кирпичный заводик. И когда город уже выраст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эвид может стать мэром," сказал Кал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не я," сказал Дэвид. "Вся эта политическая суматоха не для меня. Это Армор хочет стать мэром, а вовсе не 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мор хочет быть королем," сказал Кал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хорошо так говорить," сказал Дэвид.</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правда," сказал Калм. "Он бы захотел стать Богом, если бы местечко было свобод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м и Армор не особенно ладят," объяснил Мишур Сказител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ий муж не станет звать жену ведьмой," сердито сказал Кал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он так ее называет?" спроси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t>"</w:t>
      </w:r>
      <w:r>
        <w:rPr>
          <w:rFonts w:eastAsia="Times New Roman Cyr" w:cs="Times New Roman Cyr" w:ascii="Times New Roman Cyr" w:hAnsi="Times New Roman Cyr"/>
          <w:i/>
          <w:iCs/>
        </w:rPr>
        <w:t>Сейчас</w:t>
      </w:r>
      <w:r>
        <w:rPr>
          <w:rFonts w:eastAsia="Times New Roman Cyr" w:cs="Times New Roman Cyr" w:ascii="Times New Roman Cyr" w:hAnsi="Times New Roman Cyr"/>
        </w:rPr>
        <w:t xml:space="preserve"> он больше ее так не зовет", сказал Мишур. "Она обещала ему больше этим не заниматься. Я говорю о ее даре к кухонной работе. Это просто позор - заставлять женщину вести хозяйство только при помощи ее ру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тит", сказал Дэвид. Уголком глаза Мишур уловил его предостерегающий взгляд.</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явно не доверяли Сказителю достаточно, чтобы говорить полную правду. Поэтому Сказитель решил дать им знать, что этот секрет ему уже известен. "Мне кажется, она делает больше, чем догадывается Армор", сказал он. "Я видел у них в передней над дверью замысловато сплетенный из трав оберег. И она использовала на нем умиротворение прямо перед моим носом в тот день, когда я пришел в их д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работа приостановилась, хотя и всего на мгновение. Никто на него даже не взглянул, хотя где-то около секунды они провели в неподвижности. Сказитель дал понять что, зная секрет Элеонор, не выдал его никому из посторонних. Включая Армора-оф-Год Вивера. И все-таки, хотя он уже знал эту тайну, они сочли излишним еще раз говорить об этом. Так что они не сказали ничего, молча продолжая обрубать ветки и обстругивать сучь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первым нарушил тишину, возвращаясь к прежней теме. "Скоро в этих западных землях будет достаточно народу для того, чтобы они стали штатами и смогли просить о присоединении к Американскому Договору - теперь это лишь вопрос времени. Когда же это произойдет, то тут потребуются честные люди, чтобы встать во главе вла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их местах ты не найдешь ни Гамильтона, ни Адамса, ни Джефферсона", сказал Дэвид.</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и так", сказал Сказитель. "Но если вы, старожилы, не учредите собственное правительство, то готов побиться об заклад, что вскорости найдется немало городских, которые захотят сделать это за вас. Именно так Аарон Бурр стал губернатором Сасквахэнни, пока Дэниел Бун не пристрелил его в девяносто девят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говоришь так, как будто это было убийство", сказал Мишур. "Я думаю, это была честная дуэ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ему", сказал Сказитель. "Дуэль - это когда двое убийц договариваются, что будут пытаться убить друг друга по очеред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не тогда, когда один из них - одетый в бычью кожу деревенский парень-старожил, а другой - лживый городской мошенник", сказа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хочу, чтобы какой-нибудь там Аарон Бурр стал губернатором штата Уоббиш", сказал Дэвид. "А Билл Харрисон из Картхэдж-Сити - именно такой тип. Я лучше бы проголосовал за Армора, чем за н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бы лучше проголосовал за тебя, чем за Армор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эвид хмыкнул. Он продолжал обвязывать веревку вокруг обструганных жердей. Сказитель занимался тем же с другой стороны. Когда же они встретились, Сказитель взялся за оба конца веревки и стал связывать их друг с друг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ди-ка с этим", сказал Мишур. "Я пойду кликну Ала-младшего". Мишур неторопливо отправился вверх по склону каменоломн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отпустил концы веревок. "Вы хотите, чтобы Алвин-младший завязал узел? Мне казалось, что взрослые люди вроде вас завязали бы его крепч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эвид замялся. "Ну, у него да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то никто из вас не владеет собственными дар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у нас есть несколько свои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Дэвида дар обращаться с женщинами", сказал Кал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м лучший танцор на вечеринках. А еще никто так не играет на скрипке, как он. Не всегда попадает в такт, но зато наяривает все время без продых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настоящий стрелок", сказал Калм. "Он видит так далеко, как большинству из нас не увид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много разных даров", сказал Дэвид. "Близнецы всегда знают, когда начинается какая-нибудь заваруха и попадают туда как раз воврем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а, он может объединять разные части в целое. Когда мы делаем мебель, то всегда зовем его приладить деревянные стык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женщин свои женские дар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казал Калм. "Никто не может сравниться с Алвином-младшим". Дэвид согласно кивнул. "И к тому же, Сказитель, похоже, что он сам об этом не знает. Он всегда вроде как удивляется, когда у него все выходит. И его прямо распирает от гордости, когда мы даем ему работу. Я никогда не видел, чтобы он заносился перед кем-нибудь, потому что у него больше дар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хороший мальчик", сказал Кал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ного неуклюжий", сказал Дэвид.</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я бы так не сказал", сказал Калм. "Обычно, это не его </w:t>
      </w:r>
      <w:r>
        <w:rPr>
          <w:rFonts w:eastAsia="Times New Roman Cyr" w:cs="Times New Roman Cyr" w:ascii="Times New Roman Cyr" w:hAnsi="Times New Roman Cyr"/>
          <w:i/>
          <w:iCs/>
        </w:rPr>
        <w:t>вина"</w:t>
      </w:r>
      <w:r>
        <w:rPr/>
        <w:t>.</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ем так, с ним чаше других случаются всякие неприятн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умаю, что он мог бы оказаться злосчастником или что-то вроде это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яд ли он злосчастни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отметил про себя, что они сказали это одновременно. Но он не подал виду, что заметил их оплошность. В конце концов несчастье приходит тогда, когда о нем говорят не двумя, а тремя голосами. Так что лучшим способом исправить их неосторожность будет просто помолчать. Братья тоже быстро опомнились и замолча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рез некоторое время Мишур с Алом-младшим спустились вниз с холма. Сказитель не должен был нарушать молчание, потому что он уже принимал участие в разговоре о злосчастнике. И будет еще хуже, если заговорит сам Алвин, потому что именно о нем шла речь. Поэтому Сказитель пристально посмотрел в глаза Мишуру, пытаясь дать ему понять, что заговорить первым должен он.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ответил на вопрос, который, как ему казалось, ему задавали: "Папа стоит наверху, на скале. Наблюда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услышал, как Калм с Дэвидом вздохнули с облегчением. В том, что сказал третий, не было ничего о злосчастниках, и поэтому Алвин-младший был в безопасн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у Сказителя появилось время удивиться, </w:t>
      </w:r>
      <w:r>
        <w:rPr>
          <w:rFonts w:eastAsia="Times New Roman Cyr" w:cs="Times New Roman Cyr" w:ascii="Times New Roman Cyr" w:hAnsi="Times New Roman Cyr"/>
          <w:i/>
          <w:iCs/>
        </w:rPr>
        <w:t>почему</w:t>
      </w:r>
      <w:r>
        <w:rPr>
          <w:rFonts w:eastAsia="Times New Roman Cyr" w:cs="Times New Roman Cyr" w:ascii="Times New Roman Cyr" w:hAnsi="Times New Roman Cyr"/>
        </w:rPr>
        <w:t xml:space="preserve"> Миллер считает, что ему необходимо не спускать глаз с каменоломни. "А что может случиться с камнем? Я никогда не слышал, чтобы Краснокожие воровали камн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подмигнул ему. "Иногда здесь творятся чудные дела. Особенно с мельничными жернов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уже завязывал узлы, перешучиваясь с Дэвидом и Калмом. Он изо всех сил старался связать веревки покрепче, но Сказитель видел. что его дар проявлялся вовсе не в вязании узлов. Когда Алвин-младший затягивал веревки, они слегка закручивались и врезались в дерево, сжимая жерди до тех пор, пока они не становились почти сплошным куском дерева. Это происходило едва заметно, и если бы Сказитель не вглядывался, то вряд ли что-нибудь заметил бы. Но это происходило. Все, что завязывал Алвин-младший, было связано на совес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зано так, что сгодилось бы и для плота", отступив назад полюбоваться работой, сказал Алвин-младш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а этот раз он поплывет по твердой земле", сказал Мишур. "Па сказал, что на этот раз он даже мочиться в воду не стан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кольку солнце было уже низко на западе, они принялись разжигать костер. Днем их грела работа, но ночью понадобится огонь, чтобы отпугивать зверей и спасаться от осеннего холо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лер так и не спустился вниз даже на ужин, и когда Калм собрался отнести еду отцу на вершину холма, Сказитель предложил отправиться с ним вмест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я не знаю", сказал Калм. "По-моему, тебе незачем это дел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этого хоч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 ему не нравится, если в такое время у камня соберется много народу". Калм выглядел слегка смущенным. "Понимаешь, он мельник, и это его каме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я - это не много народу. Калм не стал больше ничего говорить и Сказитель отправился за ним по тропе среди камн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дороге они прошли мимо следов, оставшихся после вытесывания первых двух камней. Осколки, оставшиеся от них, были использованы, чтобы сделать ровным покрытие дорожки от скалы до подножия. Ниши были почти идеально круглыми. Сказитель и прежде имел дело с каменотесными работами, но никогда не видел, чтобы кто-нибудь рубил камень так - чтобы он сразу становился круглым без дополнительной обработки. Обычно вырубалась целая глыба, которая позже закруглялась на земле. Было много причин делать это именно таким образом, но самой главной была та, что заднюю часть камня было просто невозможно обрабатывать, пока глыба не вырублена из скалы. Калм не замедлял шага, поэтому Сказитель не смог посмотреть поближе, но, судя по всему, не было никаких следов того, что каменотес в </w:t>
      </w:r>
      <w:r>
        <w:rPr>
          <w:rFonts w:eastAsia="Times New Roman Cyr" w:cs="Times New Roman Cyr" w:ascii="Times New Roman Cyr" w:hAnsi="Times New Roman Cyr"/>
          <w:i/>
          <w:iCs/>
        </w:rPr>
        <w:t>этой</w:t>
      </w:r>
      <w:r>
        <w:rPr>
          <w:rFonts w:eastAsia="Times New Roman Cyr" w:cs="Times New Roman Cyr" w:ascii="Times New Roman Cyr" w:hAnsi="Times New Roman Cyr"/>
        </w:rPr>
        <w:t xml:space="preserve"> каменоломне как-то обрабатывал заднюю часть кам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овом месте все выглядело точно так же. Миллер сгребал осколки камня вниз по склону. Сказитель встал за его спиной и принялся в последних лучах дневного света рассматривать скалу. Всего за один день, работая в одиночку, Алвин-младший придал нужную форму передней части камня и сколол все лишнее по окружности. И хотя камень еще не был отделен от поверхности скалы, он уже был фактически отполированным. И к тому же была уже проделана центральная дыра для присоединения жернова к механизму мельницы. И не было никакой видимой возможности установить резец так, чтобы обрубить обратную сторон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 парня настоящий дар",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лер согласно пробурч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лышал, ты собираешься провести ночь зде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слышал".</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имеешь ничего против, если я составлю тебе компани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м закатил глаз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чуть помедлив, Миллер пожал плечами. "Устраивай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м смотрел на Сказителя широко открытыми глазами и поднял брови, как бы говоря, что чудеса еще случаю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вив ужин Миллера на землю, Калм ушел. Миллер уселся на расчищенном от осколков пятачке. "Ты уже е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оберу дрова для ночного костра", сказал Сказитель. "Пока еще светло. Ешь т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ерегись змей", сказал Миллер. "Они почти все уже заснули на зиму, но всякое быва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смотрел себе под ноги, ища змей, но ни одной не обнаружил. И вскоре у них уже пылал хороший костер, сложенный из больших бревен, которые будут гореть всю ноч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ернувшись в свои одеяла, они лежали в свете костра. Сказителю казалось, что Миллер мог бы найти землю помягче в нескольких ярдах от каменоломни. Но, видимо, ему было важней иметь камень все время перед глаз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начал разговор. Тихо, но настойчиво он говорил о том, как тяжело, наверное, быть отцом, видеть, как растут сыновья, возлагать на них столько надежд, но в то же время знать, что в любой момент может прийти смерть и забрать кого-нибудь из них. Тема была выбрана правильно, потому что вскоре уже говорил только Миллер. Он рассказал о том, как его первенец Вигор погиб в Хатрак-ривер всего через несколько минут после рождения Алвина-младшего. А потом стал рассказывать о тех бесчисленных случаях, когда Алвин-младший чуть было не погиб сам. "Всегда из-за воды", сказал он в конце своего рассказа. "Никто мне не верит, но это так. Всегда во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 вопрос в том", сказал Сказитель. "Пытается ли вода совершить злое дело, убив ни в чем не повинного мальчика? Или она творит добро, пытаясь уничтожить злую сил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й вопрос многих бы рассердил, но Сказитель уже перестал пытаться угадать, когда и почему Миллер выходит из себя. На этот раз все обошлось. "Я сам думал об этом", сказал Миллер. "Я давно за ним наблюдаю, Сказитель. Конечно, у него явно есть дар вызывать к себе любовь других. Даже своих сестер. Они нещадно его изводят с тех самых пор, как он стал достаточно большим, чтобы суметь плюнуть им в еду. И среди них уже не найдется ни одной, кто не нашла бы способа преподнести ему сюрприз не из числа тех, которые дарят на Рождество. Они сшивали вместе его носки, пачкали сажей сиденье уборной, утыкивали иголками его ночную рубашку, и все же все они готовы умереть за н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сказал Сказитель. "что многие люди обладают даром завоевывать любовь других, не заслуживая это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же этого боялся", сказал Миллер. "Но мальчик сам не подозревает о своем даре. Он не заставляет людей делать то, что хочется ему. Он позволяет мне наказывать его, когда он неправ. А ведь если бы он захотел, то смог бы меня останов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он знает, что иногда я гляжу на него и вижу моего мальчика Вигора, моего первенца, и тогда я не способен причинить ему никакого вреда, даже если этот вред пойдет ему на польз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эта причина отчасти и правда, подумал Сказитель. Но правда не в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ть позднее, когда Сказитель пошевелил костер, чтобы дерево лучше разгорелось, Миллер наконец-то рассказал ему ту самую историю, которую Сказитель хотел от него услыш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есть история", сказал он. "которая может пригодиться для твоей кни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посмотрим, что это за история",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произошла она не со мн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чтобы это было бы что-то, что ты видел бы своими глазами", сказал Сказитель. "Я слышал самые причудливые истории, о которых кто-то слышал, что они произошли с друзьями их друз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я видел это сам. Все это происходит на протяжении многих лет и я уже говорил с этим человеком несколько раз. Это один из шведов, живущих ниже по реке, и он говорит по-английски так же хорошо, как и я. Когда он только-только приехал, мы помогли ему поставить хижину и амбар, это было через год после нашего приезда. Я тогда, помню, еще к нему присматривался. В-обшем, был у него мальчик, светловолосый шведский мальчик, ну, ты знаешь, какими они бываю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сы почти белого цвет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зморозь на утреннем солнце, такие белые, и еще сверкающие. Прекрасный мальчи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у себе представить",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папа очень любил его. Больше своей жизни. Ты знаешь эту историю из Библии, про отца, который отдал своему мальчику разноцветную одежд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ых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и он любил своего мальчика. Но я собственными глазами видел как, когда они вдвоем шли вдоль реки, отец вдруг вроде как споткнулся и взял да столкнул своего сына, отправил парня кувырком прямо в Уоббиш. Ну, в-обшем, потом мальчишка зацепился за какую-то корягу и мы с отцом помогли ему выбраться на берег, но все это было ужасно - ведь отец мог убить своего собственного сына. Конечно, он сделал это не нарочно, но это не помешало бы мальчику погибнуть, а отцу всю жизнь винить с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жется, отец этого не смог бы переж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Вскоре я с ним встретился. Он тогда колол дрова, и вдруг ни с того ни с сего так замахнулся топором, что если бы мальчик в этот момент не поскользнулся и не упал бы, то топор угодил бы ему прямо в голову, а мне еще не довелось встретить никого, кто после такого удара остался бы в живы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тож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огда я попытался представить себе, как это могло произойти. О чем мог думать отец. Поэтому однажды я подошел к нему и спросил: "Нильс, ты должен быть поосторожнее с этим мальчиком. Если ты будешь так размахивать топором, то когда-нибудь снесешь ему голову". И Нильс сказал мне, "Мистер Миллер, это была не случайность". Знаешь, я прямо ошалел. Как это так, не случайность? И он сказал мне, "Ты не можешь себе представить, каково мне приходится. Иногда мне кажется, что меня околдовала какая-нибудь ведьма или в меня вселился дьявол, но в тот день я просто работал себе и думал о том, как я люблю этого мальчика, когда внезапно мне захотелось его убить. Впервые меня посетило это чувство, когда он был еще младенцем и я стоял на лестнице с ним на руках. Какой-то голос вдруг сказал мне: "Сбрось его вниз!". И я по-настоящему хотел это сделать, хотя в то же время знал, что это было бы самое ужасное дело на свете. Мне хотелось сбросить его вниз так, как ребенку хочется раздавить таракана коробкой. Я </w:t>
      </w:r>
      <w:r>
        <w:rPr>
          <w:rFonts w:eastAsia="Times New Roman Cyr" w:cs="Times New Roman Cyr" w:ascii="Times New Roman Cyr" w:hAnsi="Times New Roman Cyr"/>
          <w:i/>
          <w:iCs/>
        </w:rPr>
        <w:t>хотел</w:t>
      </w:r>
      <w:r>
        <w:rPr>
          <w:rFonts w:eastAsia="Times New Roman Cyr" w:cs="Times New Roman Cyr" w:ascii="Times New Roman Cyr" w:hAnsi="Times New Roman Cyr"/>
        </w:rPr>
        <w:t xml:space="preserve"> увидеть, как от удара о пол треснет его голов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я поборол это чувство, загнал его далеко внутрь и прижал к себе моего мальчика так крепко, будто хотел придушить его. И потом, положив его назад в люльку, я уже знал, что никогда больше не смогу пронести его по лестнице</w:t>
      </w:r>
      <w:r>
        <w:rPr/>
        <w:t>.</w:t>
      </w:r>
    </w:p>
    <w:p>
      <w:pPr>
        <w:pStyle w:val="TextBody"/>
        <w:ind w:left="170" w:hanging="0"/>
        <w:rPr/>
      </w:pPr>
      <w: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не мог же я вообще никогда к нему не подходить! Это был мой мальчик и он вырос таким умным, добрым и прекрасным, что я не мог не полюбить его. Когда я пытался держаться от него подальше, он плакал, потому что его папа с ним не играет. Но если я был с ним, то это чувство возвращалось снова и снова. Не каждый день, но часто, и иногда так внезапно, что я делал что-нибудь, не успев осознать что делаю. Так было и в тот день, когда я столкнул его в воду, я всего лишь оступился, всего лишь подтолкнул его, но я </w:t>
      </w:r>
      <w:r>
        <w:rPr>
          <w:rFonts w:eastAsia="Times New Roman Cyr" w:cs="Times New Roman Cyr" w:ascii="Times New Roman Cyr" w:hAnsi="Times New Roman Cyr"/>
          <w:i/>
          <w:iCs/>
        </w:rPr>
        <w:t>знал,</w:t>
      </w:r>
      <w:r>
        <w:rPr>
          <w:rFonts w:eastAsia="Times New Roman Cyr" w:cs="Times New Roman Cyr" w:ascii="Times New Roman Cyr" w:hAnsi="Times New Roman Cyr"/>
        </w:rPr>
        <w:t xml:space="preserve"> что делаю неверный шаг и не успел остановиться. И я знаю, что когда-нибудь я опять не смогу остановить себя, я не хочу этого, но когда-нибудь, когда этот мальчик окажется у меня под рукой, я убью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видел, как рука Миллера шевельнулась, как если бы он хотел смахнуть слезу со своей щек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ь это очень странно", сказал Миллер. "Когда кто-нибудь чувствует что-либо подобное к своему сын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этого человека есть другие сыновь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А ч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просто хотелось бы знать, чувствовал ли он желание убить и их тож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ого, никогда. Я спрашивал его. Я спрашивал и он сказал, нет, ни кап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мистер Миллер, что же ты сказал ем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лер несколько раз вдохнул и выдохнул. "Я не знал, что ему сказать. Некоторых вашей человеку вроде меня просто не понять. Например, почему вода пытается убить моего сына Алвина. И этот швед своего сына. Может, есть дети, которым просто не суждено выжить. А ты что думаешь,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что есть дети, чья жизнь так важна, что кто-то - какая-то сила в этом мире - может хотеть их смерти. Но всегда есть и другие силы, может, даже более мощные, которым нужно, чтобы они оставались живы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почему эти силы не проявляются, Сказитель? Почему не появится какая-нибудь небесная сила, не подойдет к этому шведу и не скажет: "Не бойся, твой мальчик в безопасности, даже от тебя само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эти силы не говорят словами. Может, они просто действую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действует только сила, желающая смер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ичего не знаю об этом шведском мальчике", сказал Сказитель. "но мне кажется, что </w:t>
      </w:r>
      <w:r>
        <w:rPr>
          <w:rFonts w:eastAsia="Times New Roman Cyr" w:cs="Times New Roman Cyr" w:ascii="Times New Roman Cyr" w:hAnsi="Times New Roman Cyr"/>
          <w:i/>
          <w:iCs/>
        </w:rPr>
        <w:t>твой</w:t>
      </w:r>
      <w:r>
        <w:rPr>
          <w:rFonts w:eastAsia="Times New Roman Cyr" w:cs="Times New Roman Cyr" w:ascii="Times New Roman Cyr" w:hAnsi="Times New Roman Cyr"/>
        </w:rPr>
        <w:t xml:space="preserve"> сын кем-то очень сильно защищен. Судя по тому что ты рассказал, он уже десять раз должен был погибну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ер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жется, он находится под чьей-то зашит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чень-то надежн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ода ведь так и не смогла добраться до н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й почти удалось это сделать,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с этим шведским мальчиком то же самое. Я </w:t>
      </w:r>
      <w:r>
        <w:rPr>
          <w:rFonts w:eastAsia="Times New Roman Cyr" w:cs="Times New Roman Cyr" w:ascii="Times New Roman Cyr" w:hAnsi="Times New Roman Cyr"/>
          <w:i/>
          <w:iCs/>
        </w:rPr>
        <w:t>знаю,</w:t>
      </w:r>
      <w:r>
        <w:rPr>
          <w:rFonts w:eastAsia="Times New Roman Cyr" w:cs="Times New Roman Cyr" w:ascii="Times New Roman Cyr" w:hAnsi="Times New Roman Cyr"/>
        </w:rPr>
        <w:t xml:space="preserve"> что кто-то защищает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же?", спроси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кто, его собственный отец".</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 его враг", сказа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ак не думаю", сказал Сказитель. "Ты не слышал о том, как часто отцы случайно убивают своих детей? Они идут на охоту и пуля летит мимо цели. Фургон наезжает на ребенка или обрушивается на него. Это случается постоянно. Может быть, эти отцы </w:t>
      </w:r>
      <w:r>
        <w:rPr>
          <w:rFonts w:eastAsia="Times New Roman Cyr" w:cs="Times New Roman Cyr" w:ascii="Times New Roman Cyr" w:hAnsi="Times New Roman Cyr"/>
          <w:i/>
          <w:iCs/>
        </w:rPr>
        <w:t>не понимают,</w:t>
      </w:r>
      <w:r>
        <w:rPr>
          <w:rFonts w:eastAsia="Times New Roman Cyr" w:cs="Times New Roman Cyr" w:ascii="Times New Roman Cyr" w:hAnsi="Times New Roman Cyr"/>
        </w:rPr>
        <w:t xml:space="preserve"> что происходит. Но этот швед осторожен, он замечает, что происходит, старается следить за собой и всегда вовремя останавливае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Миллера зазвучал не так безнадежно. "Ты говоришь так, будто этот отец не такой уж плохой челове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он был плох, мистер Миллер, его мальчик давно был бы уже мертв и похороне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Может бы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лер надолго задумался. Так надолго, что Сказитель начал уже слегка подремывать. Он очнулся, когда Миллер уже говори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и лучше не становилось, а все хуже и хуже. Труднее защищаться от этого чувства. Не так давно он стоял на чердаке в своей... своем амбаре и сбрасывал вилами солому вниз. А внизу стоял его мальчик и все, что ему нужно было сделать - это случайно выпустить вилы из рук так, чтобы они упали вниз, легче ничего не придумаешь, он мог бы потом сказать, что они выскользнули и никто бы ничего не узнал. Пусть себе летят и проткнут мальчика насквозь. И он был готов это сделать. Ты понимаешь меня? Было так тяжело с этим бороться, куда труднее чем прежде, и он просто </w:t>
      </w:r>
      <w:r>
        <w:rPr>
          <w:rFonts w:eastAsia="Times New Roman Cyr" w:cs="Times New Roman Cyr" w:ascii="Times New Roman Cyr" w:hAnsi="Times New Roman Cyr"/>
          <w:i/>
          <w:iCs/>
        </w:rPr>
        <w:t>сдался.</w:t>
      </w:r>
      <w:r>
        <w:rPr>
          <w:rFonts w:eastAsia="Times New Roman Cyr" w:cs="Times New Roman Cyr" w:ascii="Times New Roman Cyr" w:hAnsi="Times New Roman Cyr"/>
        </w:rPr>
        <w:t xml:space="preserve"> Решил уже, что он возьмет и сделает это. И в этот самый момент в дверях появился незнакомец и закричал: "Нет!". И тогда я опустил вилы", так он сказал. "я опустил вилы, но меня всего так трясло, что я едва мог ходить. Я знал, что незнакомец увидел меня в тот момент, когда в сердце моем царило убийство, и он должен был подумать, что я самый страшный человек в мире, который даже может задумывать убийство собственного сына, он ведь даже догадаться не мог, как я боролся все эти год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так статься, что этот незнакомец знал кое-что о тех силах, которые действуют внутри человека",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так думае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я не могу быть уверен, но может этот незнакомец увидел также как этот отец любит своего мальчика. Может, незнакомец долгое время сомневался, но в конце концов догадался, что у этого ребенка могучие, сверхъестественные враги. И еще, может, позже он начал понимать, что сколько бы ни было у мальчика врагов, его отец не среди них. Не среди врагов. И он хотел бы кое-что сказать отц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он такое хотел сказать?". Миллер опять протер глаза рукавом. "Что, как ты думаешь, этот незнакомец мог бы захотеть сказ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он хотел сказать: "Ты сделал все, что мог, и теперь это сильнее тебя. Теперь ты должен отослать мальчика. К родственникам на восток, или подмастерьем в какой-нибудь городок". Это должно быть нелегко для отца, раз он так любит мальчика, но он сделает это, потому что знает, что настоящая любовь проявляется в том, чтобы уберечь мальчика от опасн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каза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этой же причине", сказал Сказитель. "Тебе, возможно, стоит сделать что-нибудь подобное и с твоим мальчиком, с Алвин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сказа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ведь сам говорил, что тут ему грозит опасность от воды. Кто-то, или скорее </w:t>
      </w:r>
      <w:r>
        <w:rPr>
          <w:rFonts w:eastAsia="Times New Roman Cyr" w:cs="Times New Roman Cyr" w:ascii="Times New Roman Cyr" w:hAnsi="Times New Roman Cyr"/>
          <w:i/>
          <w:iCs/>
        </w:rPr>
        <w:t>что-то</w:t>
      </w:r>
      <w:r>
        <w:rPr>
          <w:rFonts w:eastAsia="Times New Roman Cyr" w:cs="Times New Roman Cyr" w:ascii="Times New Roman Cyr" w:hAnsi="Times New Roman Cyr"/>
        </w:rPr>
        <w:t xml:space="preserve"> защищает его. Но может быть, если бы Алвин жил не зде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от некоторых опасностей он был бы защищен", сказа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умай об этом",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ужасно", сказал Миллер. "Посылать своего мальчика жить куда-то к незнакомым людя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жется, гораздо хуже будет, если придется похоронить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казал Миллер. "Хуже этого нет в мире ничего. Похоронить своего ребен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они не разговаривали и через какое-то время оба усну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 было холодным, с сильной изморозью и Миллер не позволил Алвину даже подойти близко к скале до тех пор, пока солнце не растопило влагу. Вместо этого они провели все утро, утрамбовывая землю от скалы до саней, чтобы было легче скатить камень с гор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Сказитель был уже совершенно уверен, что для отделения камня от скалы Алвин, возможно, не понимая этого сам, использовал скрытые силы. Сказитель был очень заинтересован. Чтобы понять их природу, он хотел знать, насколько мошны эти силы. И раз Алвин-младший не понимал что он делает, то Сказитель должен был выпытать это у него незаметно. "А как ты станешь обтачивать свой камень?", спроси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лер пожал плечами. "Раньше я пользовался Бурровским камнем. Когда их привозили, они уже были заточены под серп".</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шь показать мне, как это?", спроси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рием скребка Миллер нарисовал на изморози окружность. Затем пририсовал несколько исходящих из ее центра к краям дуг. Между каждой парой дуг он нарисовал дугу покороче, которая начиналась на краю, но заканчивалась не ближе чем в двух третях расстояния от центра. "Вот так", сказа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большинства мельниц в Пенсильвании и Сасквахэнни используется заточка под четверть", сказал Сказитель. "Знаешь, ка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ж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Сказитель нарисовал еще одну окружность. Она получилась не очень хорошо, потому что изморозь уже начала подтаивать, но рисунок был еще достаточно четким. Вместо идущих от центра к кромке кривых он нарисовал прямые линии и линии покороче ответвлялись от них и шли прямо к краю. "Некоторым мельникам это нравится больше, потому что жернов стачивается медленнее. И с этими прямыми линиями тебе было бы легче добиться одинакового рисунка, когда ты станешь обтачивать каме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имаю", сказал Миллер. "Впрочем, не знаю. Я привык к этой кривой заточке"</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делай как тебе удобнее. Я никогда не был мельником, так что тебе виднее. Я просто рассказываю истории о том, что виде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я не в обиде на тебя за то, что ты мне показал", сказал Миллер. "Совсем не в обид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младший стоял рядом, изучая обе окружн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если мы все же доберемся с этим камнем до дома", сказал Миллер. "я попробую твою заточку. Должно быть, так помол будет чищ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концов земля высохла и Алвин-младший взобрался на поверхность скалы. Остальные братья уже были внизу, начав собирать лагерь и подводить лошадей к каменоломне. Одни только Миллер со Сказителем остались наблюдать за тем, как Ал-младший тащит свой молот к разработке. Ему оставалось не так уж много работы, чтобы закруглить камень до конц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изумлению Сказителя, когда Алвин-младший вставил резец в нужное место и звякнул по нему молоточком, то целый пласт камня около шести дюймов толщиной отвалился от поверхности скалы и грохнулся о земл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 да этот камень мягкий, как уголь", сказал Сказитель. "Какой же из него выйдет жернов, если он такой непрочны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лер усмехнулся и покачал голов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младший отступил от камня назад. "Нет, Сказитель, это </w:t>
      </w:r>
      <w:r>
        <w:rPr>
          <w:rFonts w:eastAsia="Times New Roman Cyr" w:cs="Times New Roman Cyr" w:ascii="Times New Roman Cyr" w:hAnsi="Times New Roman Cyr"/>
          <w:i/>
          <w:iCs/>
        </w:rPr>
        <w:t>твердый</w:t>
      </w:r>
      <w:r>
        <w:rPr>
          <w:rFonts w:eastAsia="Times New Roman Cyr" w:cs="Times New Roman Cyr" w:ascii="Times New Roman Cyr" w:hAnsi="Times New Roman Cyr"/>
        </w:rPr>
        <w:t xml:space="preserve"> камень, просто надо знать нужное место, чтобы расколоть его. Попробуй и ты увиди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протянул молот и резец. Сказитель взял их и подошел к камню. Осторожно вложил резец в камень под углом чуть большим перпендикуляра. Затем, после тройного легкого постукивания, он нанес удар молотом.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ец выскочил из его левой руки и отдача от удара была так сильна, что он выронил молот. "Простите", сказал он. "Я уже занимался этим раньше, но наверное потерял навы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просто камень", сказал Алвин-младший. "У него есть свой норов. Он поддается только в особых направления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осмотрел то место, в котором он пытался расколоть камень. И не смог найти его. Удар, в который он вложил всю свою силу, не оставил на нем даже сле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младший поднял инструменты и приложил к камню резец. Сказителю показалось, что он направил его в то же самое место. Но Ал вел себя так, как будто резец был направлен совсем по-другому. "Смотри, это делается под таким вот углом. Вот та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дарил молотком, зазвенело железо, раздался треск камня, и отколотый каменный пласт опять обрушился на земл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я понимаю, почему ты припас эту работенку для него",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у него неплохо получается", сказа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о за несколько минут камень стал полностью круглым. Сказитель стоял, молча наблюдая за тем, что будет делать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отложил инструменты, подошел к жернову и обхватил его руками. Правую руку он засунул за камень, левой начал ощупывать разлом с другой стороны. Потом прижался щекой к камню. Глаза его были закрыты. Со стороны казалось, будто он прислушивается к чему-то, что происходит в глубин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начал издавать слабый вибрирующий звук. Едва слышный бессмысленный напев. Пошевелил руками. Изменил позу. Приложил другое ух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да", сказал Алвин. "Прямо трудно повер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ить во что?", спросил его отец.</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что несколько последних ударов задали настоящую встряску этому камню. Задняя часть уже полностью отделилась от скал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жернов уже ничем не закрепле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мы можем попытаться откатить его назад", сказал Алвин. "Без веревок, конечно, не обойтись, но, похоже, мы вытащим его без особого тру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спели братья с веревками и лошадьми. Алвин просунул веревку за камень. И хотя задняя часть камня не подверглась ни одному удару, веревка с легкостью прошла. Потом еще одну веревку, и еще одну, и вот они уже задергались то влево, то вправо, вытаскивая тяжелый камень из его ниши в толще скал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бы я не видел этого своими глазами", пробормотал Сказитель.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ы видел", сказа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камнем и скалой все еще оставался зазор в несколько дюймов, когда они уже перекинули веревки, продев их сквозь дыру в середине и привязав к упряжке лошадей, стоящей выше на холме. "Теперь он и сам прекрасно покатится", объяснил Миллер. "А лошади будут противовес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должен быть тяжелова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авимся. Если только ты не собираешься лечь на его пути", сказа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ринялись осторожно катить камень. Миллер сжал плечо Алвина, держа его подальше - и выше от камня. Сказитель помогал управиться с лошадьми, поэтому он смог взглянуть на обратную сторону камня только тогда, когда тот стоял уже внизу около сан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л гладким, как спина младенца. Плоским, как лед в миске. И эту идеальную поверхность нарушала только заточка под четверть - прямые линии, расходящиеся от края центрального отверстия до кромки кам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подошел и встал около него. "Я все правильно сделал?", спроси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очень повезло", сказал мальчик. "Я как раз почувствовал, что камень готов расколоться вдоль этих линий. Ему самому так хотелось, так что это было легче легко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протянул руку и слегка коснулся режущей кромки. Она была острая. Он взял палец в рот, пососал и почувствовал вкус кров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лохая заточка, верно?", спросил Миллер. У него был такой тон, будто подобные веши случались каждый день. Но Сказитель видел в его глазах благоговейный треп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ая работа", сказал Кал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чше я не видел", подтвердил Дэвид.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при помощи тянущих в противовес лошадей они затащили камень на волокушу заточенной стороной ввер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ты не мог бы оказать мне услугу?", спроси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уду в сила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бери Алвина домой. Его работа оконче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Папа!", закричал Алвин. Он подбежал к отцу. "Нельзя же отправить меня домой именно </w:t>
      </w:r>
      <w:r>
        <w:rPr>
          <w:rFonts w:eastAsia="Times New Roman Cyr" w:cs="Times New Roman Cyr" w:ascii="Times New Roman Cyr" w:hAnsi="Times New Roman Cyr"/>
          <w:i/>
          <w:iCs/>
        </w:rPr>
        <w:t>сейчас!"</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не нужен десятилетний мальчишка под ногами, пока мы тащим такой здоровенный камень, ", сказал отец.</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должен присмотреть за камнем, чтобы он не разбился и не раскололся, П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е сыновья выжидательно смотрели на отца. Интересно, чего они ждут, подумал Сказитель. Они явно уже слишком взрослые, чтобы обижаться на особую привязанность отца к седьмому сыну. И конечно, они хотели бы уберечь мальчика от опасности. В то же время для них было очень важным, чтобы камень добрался до места целым и невредимым и мельница наконец-то заработала. Не было сомнений что Алвин обладал особой властью, способной уберечь каме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шь ехать с нами до заката", в конце концов сдался Миллер. "Тогда мы уже будем недалеко от дома и ты со Сказителем отправишься домой и ляжешь сп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ротив,"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Младший был явно недоволен, но не стал возраж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ытащили волокушу на дорогу еще до полудня. Две лошади спереди и две сзади - для тормоза, были привязаны прямо к камню. Камень был положен на деревянную раму саней, которые катились по семи - восьми жердям одновременно. Волокуша двигалась вперед, подминая под себя новые жерди, положенные заранее поперек дороги. Как только жердь показывалась из-под задка саней, кто-нибудь из братьев сразу выпутывал ее из веревок задней упряжки, бежал вперед и клал сразу после передней. То есть каждый из них на одну милю пути пробегал почти по пять ми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тоже хотел присоединиться к ним, но Дэвид, Калм и Мишур и слышать не хотели об этом. В конце концов он стал присматривать за задней упряжью, а Алвин забрался на одну из лошадей. Миллер вел переднюю упряжку, все время оглядываясь чтобы убедиться что сыновья поспевают за ни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они шли час за часом. Миллер предложил им остановиться передохнуть, но братья, казалось, не особо устали и Сказитель удивлялся, как хорошо жерди выдерживают нагрузку. Ни одна не раскололась о камень на дороге или от тяжести камня. Они, правда, сильно истерлись и выщербились, но не более то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гда от солнца остался только кусочек в два пальца толщиной среди багряно-красных облаков, Сказитель увидел, как дорога привела их на знакомый луг. Весь путь им удалось проделать всего за один де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у меня самые сильные братья в мире," тихо сказа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то я не сомневаюсь, подумал Сказитель. Если тебе удалось вырубить камень без помощи рук, потому что ты "нашел правильные направления" в камне, то не удивительно, что твои братья смогли найти в себе столько сил, сколько ты захотел в них увидеть. Сказитель опять попытался, как делал это уже не раз прежде, разгадать природу скрытых сил. Конечно, был какой-то закон природы, которому они подчинялись - Старый Бен всегда утверждал это. И вот перед нами мальчик, который своими верой и простым желанием сделать это способен резать камень как масло и придавать силы собственным братьям. Есть такая теория, что скрытыми силами обладает человек, связанный с одной из стихий, но которая именно из них помогает Алвину? Земля? Воздух? Огонь? Наверняка не вода, потому что Сказитель верил рассказам Миллера. Как же так получается что, стоит Алвину захотеть, и сама земля расступается по его желанию, а другие, сколько бы усилий они не прилагали, не могут даже ветер заставить поду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тому времени, когда они вкатили камень в двери мельницы, им уже понадобились свечи. "Может, успеем еще поставить его на место", сказал Миллер. Сказитель понял, какие страхи обуревают Миллера. Если он просто оставит камень стоять, утром он наверняка покатится и задавит одного ребенка, когда тот будет, ничего не подозревая, нести в дом воду. Раз уж камень был каким-то чудом привезен сюда с горы за один день, было бы глупо оставлять его где-нибудь кроме специально отведенного ему в мельнице места, основания из утрамбованной земли и кам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завели упряжку лошадей внутрь и привязали ее к камню точно таким же образом, как во время спуска с горы. Чтобы, пока они будут опускать камень на основание, лошади могли тянуть против его вес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же камень находился на утрамбованной земле около круглого каменного основания. Мишур и Калм пристраивали под него два лома чтобы в нужный момент подтолкнуть так, чтобы он упал точно на отведенное ему место. Пока они занимались этим, камень слегка покачивался. Дэвид придерживал лошадей, потому что если лошади натянут веревки раньше времени, то камень грохнется на грязную землю как раз своей хрупкой заточенной поверхность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стоял в стороне, наблюдая за тем, как Миллер направляет сыновей своими совершенно бесполезными командами: "Осторожней!", "Давай!". Алвин стоял рядом с ним с тех самых пор, как они занесли камень внутрь. Одна из лошадей начала биться. Миллер сразу заметил это, крикнув: "Калм, помоги брату с лошадьми!" и сам сделал шаг в их сторон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этот момент Сказитель внезапно обнаружил, что Алвин больше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стоит около него. Мальчик быстро шел к камню, неся в руках метлу. Наверное, он увидел валяющиеся на основании камешки и решил смести их. Лошади осадили назад; веревки провисли. И когда Алвин стоял уже позади камня, Сказитель вдруг понял, что теперь, когда веревки ослабли, уже ничего не мешает камню свалиться назад, если ему вдруг вздумается это сдел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сем законам разумного мира у камня не было никаких причин падать именно сейчас, но теперь Сказитель знал, что когда дело касается Алвина-младшего, ожидать чего-либо разумного не приходится. У мальчика был невидимый могучий враг и он не упустит такой удач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кинулся вперед. Когда он подбежал почти к самому камню, он почувствовал, как земля слегка вздрогнула у него под ногами и утоптанная грязь чуть-чуть подалась. Несильно, всего лишь на несколько дюймов, но этого оказалось достаточно, чтобы дрогнул и камень. А поскольку он находился в неуравновешенном состоянии, то достаточно и для того, чтобы остановить падение было уже невозможно. Камень падал прямо на подготовленное ему место на каменном основании, туда, где стоя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с криком схватил Алвина за руку и выдернул его из-под камня. Только теперь мальчик увидел падающий прямо на него громадный жернов. Рывок Сказителя был достаточно сильным, чтобы откинуть Алвина на несколько футов, но этого было недостаточно. Ноги мальчика все еще лежали в тени камня, который стремительно падал, слишком быстро, чтобы Сказитель мог что-нибудь предпринять. И ему оставалось только смотреть, как камень калечит ноги Алвина-младшего. Он знал, что такая рана означает неминуемую смерть, разве что мучения продолжатся дольше. Он не сумел спасти мальчи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друг, наблюдая убийственное падение камня, он увидел, как в нем появилась трещина, менее чем через мгновение превратившаяся в разлом через всю толщину камня. Половинки разошлись, причем именно таким образом, чтобы упасть около ног Алвина, не задев и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гда Сказитель уже увидел сквозь эту щель в камне свет фонаря, раздался крик самого Алвина: "Н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ороннему наблюдателю показалось бы, что Алвин кричит от страха неминуемой смерти при виде валящегося на него камня. Но для Сказителя, лежавшего на земле рядом с мальчиком, ослепленного светом фонаря, бьющего прямо через середину камня, этот крик означал и еще кое-что. Как и все дети, не думающий о грозящей ему опасности, Алвин закричал протестуя против порчи камня. После того, как он лично вытесал этот камень, после всех усилий, предпринятых братьями, чтобы дотащить его до этого места, он просто не мог видеть, как жернов разрушается у него на глаза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раз он не мог этого видеть, этого и не произошло. Половинки камня прыгнули друг к другу как иголка, которая прыгает к магниту, и камень упал целым и невредимы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нь камня оказалась больше места его падения. Он не раздробил обеих ног Алвина. Его левая, поджатая под себя нога, осталась полностью невредимой. И все же правая нога попала прямо под кромку камня, которая разрезала его голень на глубину двух дюймов. Поскольку в это время Алвин как раз подтягивал ногу к себе, удар камня отбросил ногу в направлении движения. Он ободрал кожу и мускулы до самой кости, но все же не отрезал ногу полностью. Нога могла бы даже оказаться не сломленной, если бы под ней не лежала метла. Ударом камня нога была прижата к рукоятке метлы с такой силой, что обе кости нижней части ноги сломались. Острые края костей прорвали кожу и зажали рукоятку метлы как две стороны тисков. И все же нога осталась вне упавшего камня и поэтому кости были просто переломаны, а не стерты в пыль под весом кам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оздухе звенели грохот от удара камня о камень, крики изумления и горя, и над всем этим пронзительный страдающий крик мальчика, который никогда еще не казался таким маленьким и беззащитным, как сейча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до того, как кто-нибудь успел подойти, Сказитель увидел, что обе ноги Алвина свободны от камня. Алвин пытался сесть и осмотреть свою рану. То, что он увидел, вместе с болью от раны, оказались слишком тяжелы для него и он потерял сознание. Первым подбежал отец Алвина; он не был ближе остальных, но двигался быстрее сыновей. Сказитель пытался успокоить его, потому что пока кости зажимали рукоятку, нога казалась целой. Миллер попытался поднять сына на руки, но зажатая нога не пускала его и боль вызвала у мальчика даже в бессознательном состоянии резкий стон. И тогда Мишур заставил себя, превозмогая боязнь причинить боль, нажать на ногу брата и освободить ее от рукояти метл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Дэвида в руках уже был фонарь, и пока Миллер нес Алвина-младшего, он бежал сбоку и освещал путь. Мишур и Калм хотели идти за ними, но Сказитель позвал их. "Там есть женщины и Дэвид с вашим отцом", сказал он. "Надо, чтобы кто-нибудь приглядел за всем эти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о", сказал Калм. "Отцу теперь долго будет не до то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ые люди приподняли камень ломами так, чтобы Сказитель смог вытащить из под него рукоятку метлы и веревки, все еще привязанные к лошадям. Втроем они вынесли все снаряжение из мельницы, потом оседлали лошадей и убрали все инструменты и припасы. Только после этого Сказитель вернулся в дом и обнаружил, что Алвин-младший спит в его крова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деюсь, вы не против", тревожно спросила Ан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же нет",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ьные девочки и Калли убирали со стола после ужина. В комнате, бывшей раньше комнатой Сказителя, Фэйт с Миллером, оба мертвенно-бледные и с поджатыми губами, сидели около кровати, на которой лежал замотанный бинтами и бандажом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двери стоял Дэвид. "Это был чистый перелом", прошептал он Сказителю. "Но эти разрывы кожи... - мы боимся заражения. Он потерял всю кожу на передней части голени. Я даже не знаю, можно ли залечить такую рану, когда обнажена кос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риложили кожу назад?", спроси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иложили на место все то, что от нее осталось, и Мама пришила ее та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сделано",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эйт подняла голову. "Вы понимаете что-нибудь в медицине,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лько, сколько может знать человек, годами старавшийся помочь чем может и живущий среди людей, знающих так же мало как и он са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это случилось?", спросил Миллер. "Почему именно сейчас, после того, как столько раз все заканчивалось хорошо?" Он поднял глаза на Сказителя. "Мне начинало казаться, что у мальчика есть защитни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есть у Алви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этот защитник не смог его защит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г", сказал Сказитель. "На какое-то мгновение, пока падал этот камень, я видел, как он раскололся, и щель была достаточно широка для того, чтобы вообще не коснуться мальчи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шпиль", прошептала Фэй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мне кажется, я тоже это видел", сказал Дэвид. "Но когда он упал целым, я решил, что видел то, что хотел бы видеть, а не то, что было на самом дел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в нем нет и трещины", сказа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казал Сказитель. "Потому что Алвин-младший не захотел, чтобы жернов расколол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хочешь сказать, что он вновь срастил камень? Чтобы он ударил его и покалечил его ног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чу сказать, что он думал не о ноге", сказал Сказитель. "А о камн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мой мальчик, мой дорогой мальчик", прошептала Мама, бережно лаская бессознательно протянутую ей мальчиком руку. Когда она перебирала его пальцы, они слегка согнулись в ее руке, потом разогнулись опя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так может быть", спросил Дэвид. "Чтобы камень раскололся, а потом сросся опять, и все меньше чем за секунд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сказал Сказитель. "Потому что это случило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эйт опять коснулась пальцев сына, но на этот раз они не упали бессильно. Пальцы Алвина потянулись к материнской руке быстрее, чем прежде, потом сжались в кулак, и опять раскрыли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снулся", сказал отец.</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несу немного рому для мальчика", сказал Дэвид. "Чтобы унять боль. У Армора в лавке ес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прошепта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сказал нет",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же ничего не соображает из-за бо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ень должен быть в полном сознании", сказал Сказитель. Он встал у кровати на колени справа от Фэйт так, чтобы быть ближе всех к лицу мальчика. "Алвин, ты слышишь меня?</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застонал. Это должно было значить "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послушай меня. Твоя нога очень сильно повреждена. Кости переломаны, но они остались на месте и могут срастись. Но кожа была ободрана, и хотя твоя мать пришила ее назад на место, вполне возможно, что кожа умрет и начнется гангрена, которая убьет тебя. Большинство хирургов отрезало бы тебе ногу, чтобы спасти жиз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замотал головой туда обратно, пытаясь закричать. Это прозвучало, как стон "Нет, нет н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делаешь еще хуже", сердито сказала Фэй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посмотрел на отца, взглядом ища разрешения продолж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мучить мальчика", сказа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поговорка", сказал Сказитель. "Яблоня не спрашивает у бука, как ей растить плоды, а лев у лошади, как ему схватить добыч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это значит?", спросила Фэйт.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значит, что я был бы дураком, если бы пытался научить </w:t>
      </w:r>
      <w:r>
        <w:rPr>
          <w:rFonts w:eastAsia="Times New Roman Cyr" w:cs="Times New Roman Cyr" w:ascii="Times New Roman Cyr" w:hAnsi="Times New Roman Cyr"/>
          <w:i/>
          <w:iCs/>
        </w:rPr>
        <w:t>его</w:t>
      </w:r>
      <w:r>
        <w:rPr>
          <w:rFonts w:eastAsia="Times New Roman Cyr" w:cs="Times New Roman Cyr" w:ascii="Times New Roman Cyr" w:hAnsi="Times New Roman Cyr"/>
        </w:rPr>
        <w:t xml:space="preserve"> использовать силы, природу которых не понимаю. Но раз уж он не знает, как ими пользоваться, я думаю, мне стоит попытаться?"</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лер на секунду задумался. "Давай, Сказитель. Лучше, чтобы он знал всю правду и смог понять, способен он себя вылечить или н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осторожно сжал руку мальчика своими руками. "Алвин, ведь ты хочешь сохранить свою ногу? Тогда думай о ней так, как ты думал о камне. Ты должен думать о коже на ноге, о том, как она прирастает на место, как к кости опять прирастает мясо и все становится как раньше. Ты должен подробно представить себе все это. У тебя будет куча времени, пока ты лежишь здесь. Не думай о боли, думай о том, какой должна стать твоя нога, вновь целой и сильн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лежал, зажмурив глаза от бо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делаешь это, Алвин? Попытаеш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каза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должен победить боль, тогда ты сможешь использовать свой дар сохранять форму ваш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буду", сказа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закричала Фэй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яющий Человек", сказал Алвин. "Я обещал ем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вспомнил клятву Алвина, данную Сияющему Человеку, и у него опустилось сердце.</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 - Сияющий Человек?", спроси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идение, которое у него было, когда он был маленьки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так получилось, что мы об этом ничего не слышали?", спроси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в ту ночь, когда раскололся шпиль", сказал Сказитель. "Алвин обещал Сияющему Человеку, что никогда не станет использовать свою силу для собственной выгод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Алвин", сказала Фэйт. "Это ведь не чтобы сделать тебя богатым или что-нибудь такое, а для того, чтобы спасти твою </w:t>
      </w:r>
      <w:r>
        <w:rPr>
          <w:rFonts w:eastAsia="Times New Roman Cyr" w:cs="Times New Roman Cyr" w:ascii="Times New Roman Cyr" w:hAnsi="Times New Roman Cyr"/>
          <w:i/>
          <w:iCs/>
        </w:rPr>
        <w:t>жизнь.</w:t>
      </w:r>
      <w:r>
        <w:rPr/>
        <w:t>"</w:t>
      </w:r>
    </w:p>
    <w:p>
      <w:pPr>
        <w:pStyle w:val="TextBody"/>
        <w:ind w:left="170" w:hanging="0"/>
        <w:rPr/>
      </w:pPr>
      <w: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лишь поморщился от боли и покачал голов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гли бы вы оставить меня наедине с ним", сказал Сказитель. "Всего на несколько минут, чтобы я мог с ним переговор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не успел договорить, как Миллер уже вытолкал Фэйт за двер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сказал Сказитель. "Ты должен выслушать меня. Ты знаешь, что я не стану тебе лгать. Нет ничего важнее клятвы и я бы не стал толкать человека на клятвопреступление, даже чтобы спасти ему жизнь. Так что я не прошу тебя использовать свою власть для собственной пользы. Ты слышишь ме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кивну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умай вот над чем. Подумай, как по всему этому миру проходит Разрушитель. Никто не видит, как он делает свою работу, как рушит и уничтожает все на земле. Никто кроме одного мальчика. Кто этот мальчик,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бы Алвина прошептали слово, хотя ни одного звука не было слышно. 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этому мальчику дана сила, которую он сам еще полностью не понимает. Сила создавать против силы разрушать, которая есть у врага. И более того, Алвин, </w:t>
      </w:r>
      <w:r>
        <w:rPr>
          <w:rFonts w:eastAsia="Times New Roman Cyr" w:cs="Times New Roman Cyr" w:ascii="Times New Roman Cyr" w:hAnsi="Times New Roman Cyr"/>
          <w:i/>
          <w:iCs/>
        </w:rPr>
        <w:t>желание</w:t>
      </w:r>
      <w:r>
        <w:rPr>
          <w:rFonts w:eastAsia="Times New Roman Cyr" w:cs="Times New Roman Cyr" w:ascii="Times New Roman Cyr" w:hAnsi="Times New Roman Cyr"/>
        </w:rPr>
        <w:t xml:space="preserve"> создавать. Мальчик, который на каждый промельк Разрушителя отвечает крупицей Созидания. Теперь скажи мне, Алвин, тот, кто помогает Разрушителю, друг или враг человечеств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аг, прошептали губы Алви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ты помогаешь Разрушителю уничтожить его самого опасного противника, тогда ты враг человечеству или н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се переворачиваешь", с трудом выдавил из себя мальчи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е проясняю", сказал Сказитель. "Ты поклялся никогда не использовать свою силу для собственной пользы. Но если ты умрешь, то это принесет пользу только Разрушителю, а если ты будешь жить, если вылечишь свою ногу, то это будет на пользу всему человечеству. Да, Алвин, раз уж это принесет пользу всему человечеству, то тут не о чем больше говор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заплакал, и заставила его плакать не боль тела, а та боль, которую он чувствовал в своей душ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твоя клятва была ясной, так ведь? Никогда для собственной пользы. Так почему бы тебе не дать еще одну клятву, чтобы не нарушать старую. Поклянись, что ты посвятишь свою </w:t>
      </w:r>
      <w:r>
        <w:rPr>
          <w:rFonts w:eastAsia="Times New Roman Cyr" w:cs="Times New Roman Cyr" w:ascii="Times New Roman Cyr" w:hAnsi="Times New Roman Cyr"/>
          <w:i/>
          <w:iCs/>
        </w:rPr>
        <w:t>жизнь</w:t>
      </w:r>
      <w:r>
        <w:rPr>
          <w:rFonts w:eastAsia="Times New Roman Cyr" w:cs="Times New Roman Cyr" w:ascii="Times New Roman Cyr" w:hAnsi="Times New Roman Cyr"/>
        </w:rPr>
        <w:t xml:space="preserve"> борьбе с Разрушителем. Если ты сдержишь </w:t>
      </w:r>
      <w:r>
        <w:rPr>
          <w:rFonts w:eastAsia="Times New Roman Cyr" w:cs="Times New Roman Cyr" w:ascii="Times New Roman Cyr" w:hAnsi="Times New Roman Cyr"/>
          <w:i/>
          <w:iCs/>
        </w:rPr>
        <w:t>эту</w:t>
      </w:r>
      <w:r>
        <w:rPr>
          <w:rFonts w:eastAsia="Times New Roman Cyr" w:cs="Times New Roman Cyr" w:ascii="Times New Roman Cyr" w:hAnsi="Times New Roman Cyr"/>
        </w:rPr>
        <w:t xml:space="preserve"> клятву - а ты сдержишь, Алвин, ты мальчик, который держит свое слово - если ты сдержишь эту клятву, тогда спасение твоей жизни принесет пользу только другим, а вовсе не тебе самом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ждал, ждал, и, наконец, Алвин кивнул голов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младший, клянешься ли ты, что проживешь свою жизнь для того, чтобы победить Разрушителя, чтобы делать веши целыми и правильны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рошептал мальчи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я говорю тебе, что согласно твоему собственному обещанию, ты должен исцелить с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вин ухватился за руку Сказителя. "Как?", прошептал он.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го я не знаю, мальчик", сказал Сказитель. Как использовать свою власть - ответ на этот вопрос ты должен отыскать в себе. Могу сказать тебе, что ты должен попытаться, или враг одержит победу и я должен буду закончить твою историю описанием того, как твое тело будет опушено в могил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удивлению Сказителя, Алвин улыбнулся, и тогда Сказитель понял, что действительно сказал смешную вещь. Эта история закончится могилой, что бы Алвин сегодня не делал. "Ты прав, мальчик", сказал Сказитель. "Но я был бы не против вписать еще несколько страниц, пока не кончилась Книга Алви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стараюсь", прошепта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он действительно постарается, то все будет в порядке. Защитник Алвина слишком много сил потратил на него, чтобы взять и оставить его умирать. Сказитель не сомневался, что у Алвина хватит сил исцелить себя, главное чтобы он знал, как это сделать. Его тело было устроено гораздо сложнее, чем камень. Но если он хотел выжить, то должен был понять, как работает это тело и как он может срастить переломанные к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ю постелили в большой комнате. Он предложил поспать на полу у кровати Алвина, но Миллер покачал головой и ответил: "Это мое мес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алось, что заснуть в эту ночь Сказителю было нелегко. И в середине ночи он сдался, зажег фонарь щепкой из очага, надел свою куртку и отправился наруж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тер был резким. Собиралась буря и, судя по запаху, которым был наполнен воздух, со снегом. В большом хлеву беспокойно метались животные. Сказителю подумалось, что снаружи он мог оказаться не один. В ночи могли таиться Краснокожие, они могли даже бродить среди строений фермы, наблюдая за ним. Он даже слегка поежился, но потом отбросил страх. Этой ночью было слишком холодно. Даже самые кровожадные и ненавидящие Белых Чок-Тавы и Кри-Эки, лазутчики которых иногда приходили с юга, были не так глупы, чтобы оказаться на открытом пространстве, когда близится такая сильная бур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 выпадет снег, первый в этом году, но сильный. Завтра он будет идти целый день, Сказитель чувствовал это, он знал, что воздух за грозовыми облаками будет еще холоднее, такой холодный, что снег будет сухим и пушистым, такой снег обычно валит часами, покрывая землю все более и более толстым слоем. Если бы Алвин не помог им дотащить камень до дома за один день, им бы пришлось пытаться дотащить его среди снежной бури. Стало бы скользко и могло б случиться что-нибудь похуже происшедш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очнулся от раздумий, стоя внутри мельницы и рассматривая камень. Он выглядел таким массивным, что трудно было представить себе, что его можно было тащить. Сказитель вновь прикоснулся к режущей кромке, пытаясь не порезаться. Провел пальцами по мелким бороздкам заточки, где будет собираться мука, когда большое водяное колесо повернет ось и заставит жернов вращаться и вращаться на мельнице так же неуклонно, как Земля все вращается и вращается вокруг Солнца, год за годом превращая время в пыль так же, как мельница превращает зерно в му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смотрел вниз на то место, где земля слегка подалась под камнем, качнула его и почти убила мальчика. Дно ямки блеснуло при свете фонаря. Сказитель встал на колени и погрузил свой палец на полдюйма в воду. Должно быть, она долго собиралась здесь, подтачивая грунт, вымывая почву. И так, чтобы никто не мог увидеть влагу. Но вполне достаточно для того, чтобы под давлением большой тяжести она поддала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Разрушитель, подумал Сказитель, покажись же мне и я построю такой дом, что ты навсегда будешь заточен в нем. Но как он не старался, ему не удавалось увидеть то дрожание воздуха, которое было видно седьмому сыну Алвина Миллера. В конце концов Сказитель поднял фонарь и вышел из мельницы. Первые хлопья снега уже падали. Ветер почти утих. Снег шел все быстрее и быстрее, танцуя в свете фонаря. И когда он подошел к дому, земля уже посветлела от снега и лес был больше не виден. Он вошел в дом, лег на пол, даже не снимая ботинок, и мгновенно уснул. </w:t>
      </w:r>
      <w:r>
        <w:br w:type="page"/>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i/>
          <w:iCs/>
          <w:u w:val="single"/>
        </w:rPr>
        <w:t>1 2</w:t>
      </w:r>
      <w:r>
        <w:rPr/>
        <w:t xml:space="preserve"> </w:t>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Fonts w:eastAsia="Times New Roman Cyr" w:cs="Times New Roman Cyr" w:ascii="Times New Roman Cyr" w:hAnsi="Times New Roman Cyr"/>
          <w:i/>
          <w:iCs/>
          <w:u w:val="single"/>
        </w:rPr>
        <w:t>К Н И Г А</w:t>
      </w:r>
      <w:r>
        <w:rPr/>
        <w:t xml:space="preserve"> </w:t>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нем и ночью они поддерживали огонь из трех больших бревен так, что от каменных стен пыхало жаром и воздух в комнате был сухим. Алвин неподвижно лежал на кровати, нога его весом бандажей и повязок была прижата к кровати как якорь, а тело плыло, покачивалось и металось по всей кровати. У него кружилась голова и слегка поташнива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 не замечал ни веса ноги, ни головокружения. Врагом его была боль, чьи биение и толчки отвлекали его разум от той задачи, которую поставил ему Сказитель: излечить с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оль была и его союзником. Она выстроила вокруг него такую стену, что он едва сознавал, что находится в доме, в комнате, на кровати. Внешний мир мог сгореть и превратиться в пепел и он этого не заметил бы. Сейчас Алвин был погружен только в свой внутренний ми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и наполовину не представлял себе того, о чем говорил. Дело тут было не в том, чтобы просто представить себе что-нибудь. Если он представит себе, что его нога излечилась, то лучше ей от этого не станет. Но все же, в главном Сказитель был прав. Если Алвин мог чувствовать камень, находить его сильные и слабые места и приказывать им где ломаться, а где оставаться прочными, почему бы ему не сделать этого с кожей и костью? Сложность была в том, что плоть и кость были так перемешаны. Камень был одинаковым везде, но каждый слой плоти отличался от предыдущего, и было очень нелегко разобраться что как устроено. Так он и лежал на кровати с закрытыми глазами, впервые пытаясь вглядеться внутрь своего собственного тела. Вначале он попытался проследить источник боли, но это ничего не давало, потому что когда он добрался до этого места, там все было раздавлено, разорвано и перемешано так, что невозможно отличить верх от низа. После долгих попыток Алвин решил применить другой подход. Он стал прислушиваться к биению собственного сердца. Первое время боль отвлекала его, но вскоре его внимание было полностью замкнуто на этом звуке. Даже если во внешнем мире и существовал какой-нибудь шум, он об этом ничего не знал, потому что боль отгородила его от всего. А сам ритм сердцебиения если и не полностью, то хотя бы отчасти отгородил его от бо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проследил движение крови, крупных сильных потоков и маленьких ручейков. Иногда он в них терялся. Иногда импульс боли от ноги пробивался и замутнял его сознание. Но шаг за шагом он нашел путь к неповрежденным кости и плоти здоровой ноги. Ток крови здесь не был и наполовину так стремителен, но он вел туда, куда нужно. Плоть ноги состояла здесь из множества слоев, как в луковице. Он изучил их порядок, разобрался в том, как переплетаются между собой мускулы, как мельчайшие венозные сосуды пронизывают ногу насквозь, как происходит сжатие и растяжение ткани и как плотно все связано внутри нее.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после этого он разыскал путь к раненой ноге. Кусок мяса, пришитый Мамой, почти совсем омертвел и начал гнить. Теперь Алвин-младший уже знал, что нужно этой части тела для того, чтобы она могла жить. Он нашел разорванные концы артерий вокруг раны и попытался приказать им расти так, как он делал это с камнем, когда заставлял трещины внутри него разрастаться. Сделать это с камнем было очень просто, если сравнить с нынешней задачей, надо было только начать. С живой плотью все происходило гораздо медленнее, и вскоре он отказался от мысли восстановить кровеносную систему целиком и занялся только крупными артерия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начал понимать, как использовать различные кусочки для перестройки ткани. Многие веши происходили так быстро, были такими мелкими и сложными, что мальчик не мог охватить их своим сознанием. Но он мог заставить свое тело вырабатывать то, что нужно было артериям для роста. Он мог посылать это в нужное место, и через некоторое время омертвевшая ткань была уже соединена артериями с остальным телом. Работа эта была нелегкой, но в конце концов он разыскал все концы пересохших артерий, соединил их и послал поток крови в пришитый кусо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ишком рано и слишком быстро. Он ощутил на своей ноге теплоту от крови, сочащейся из дюжины мест на мертвом куске кожи. Она не смогла выдержать такого объема посланной туда крови. Медленней, медленней, медленней. Он опять послал кровь в поврежденное место, но не толчком, как прежде, теперь она едва сочилась, и вновь присоединил сосуды и артерии к венам, пытаясь сделать их такими же, как на неповрежденной ног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концов дело было сделано и нормальное кровообращение восстановилось. Многие участки мертвого мяса ожили, когда кровь вернулась. Другие же оставались мертвыми. Алвин продолжал и продолжал омывать рану кровью, смывая мертвую ткань, размывая ее в такие маленькие кусочки и частички, что уже не мог их различить. Но живая ткань их различала и начинала перерабатывать. Куда бы ни дотягивался Алвин, везде плоть начинала ра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 тех пор, пока он так не устал от тяжелой работы, не дававшей ему даже подумать, что против своей воли заснул.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хочу его буд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льзя поменять перевязку, не прикоснувшись к ней, Фэй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ладно, тогда - ох, осторожней, Алвин! Нет, дай мн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делал это прежд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оровами, Алвин, а не с маленькими мальчик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младший почувствовал на своей ноге давление. Что-то сдавило его рану. Боль была уже не такой сильной, как вчера. Но он все еще был слишком усталым для того, чтобы открыть глаза. Даже для того, чтобы издать стон и дать им понять, что он очнулся и может их слыш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я по всему, Фэйт, он потерял ночью много кров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Мэри сказала, что я долже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рой рот и выметайся отсюда, Калли! Ты что, не видишь, что Ма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кричать на мальчика, Алвин. Ему только семь л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мь лет - это достаточно для того, чтобы держать рот на замке и оставлять взрослых в покое, когда они... Посмотри-ка сю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могу поверить</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жидал увидеть, что гной течет как молоко из вымени коров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ще и не бывает. Ни следа гно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ясо нарастает, видишь? Похоже, пришитый кусок приживае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могла и надеяться, что мясо будет ж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кости уже не вид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ь Бог благословил нас. Я молилась все ночь, Алвин, и смотри, что сделал Господ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огда неплохо бы тебе помолиться получше, чтобы он излечился полностью. Мне нужен этот мальчик для работ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огохульствуй в моем присутствии, Алвин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меня тошнит от того, как люди сваливают все на Бога. Может, Алвин просто хороший целитель, не приходило тебе это в голов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твоя мерзкая болтовня разбудила мальчи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оси, не хочет ли он вод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чет или нет, он ее получи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очень хотел. Пересох не только рот, но все его тело; ему нужно было вернуть себе ту влагу, которую оно потеряло с кровью. Поэтому он проглотил столько воды из поднесенной ко рту оловянной кружки, сколько смог. Много разлилось по лицу и шее, но едва ли он замечал это. Главным было то, сколько воды попало ему в желудок. Он откинулся назад и попытался разглядеть изнутри, что происходит с его раной. Но ему было слишком тяжело опять вернуться туда, слишком трудно сосредоточиться. Он сдался не пройдя и половины пути до поврежденного мест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снова проснулся и подумал, что либо опять наступила ночь, либо задернуты занавески. Он не смог выяснить этого точно, потому что боль вернулась с новой силой и хуже того: рана начала так зудеть, что он с трудом сдерживался, чтобы не расчесать ее. Через некоторое время он все же оказался способен добраться до раны, чтобы помочь расти новым слоям. Пока он спал, образовался тонкий, но сплошной слой здоровой ткани, закрывающий рану полностью. Тело под этим слоем продолжало восстанавливать уничтоженные мускулы и сращивать сломанные кости. Но больше не было ни потерь крови, ни открытой раны, в которую могла попасть инфекци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ка на это, Сказитель. Видел что-нибудь подобно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жа как у новорожденного младенц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я сошел с ума, но не вижу причины держать эту ногу в перевязке, разве что оставить шины для сломанной к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следа раны. Да, ты прав, бинты тут уже не нужн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моя жена права, Сказитель. Может, Господь послал чудо и исцелил моего мальчи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яд ли мы можем говорить о чем-то с уверенностью. Может, когда мальчик проснется, у него будет, что рассказать на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пока нечего и думать. Все это время он даже не открывал глаз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дном мы можем быть уверены, мистер Миллер. Этот мальчик умирать не собирается. И это больше, чем то, на что я мог надеяться вчер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был готов сколотить ему ящик и упрятать под землю. Не надеялся, что он может выжить. Видишь, каким здоровым он выглядит? Хотел бы я знать что или кто защищает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ы его не защищало, мистер Миллер, мальчик еще сильнее. Тут есть над чем задуматься. Защитник расколол для него камень, но Алвин-младший соединил его снова и защитник оказался бессилен что-либо измен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он должен понимать, что дела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его должно быть какое-то представление о своих силах. Он знал, что может сделать с камн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но говоря, я никогда не слышал, чтобы у кого-нибудь был такой дар. Я рассказал Фэйт о том, как он заточил заднюю часть камня даже не коснувшись его инструментом. А она стала читать мне из Книги Даниила и кричать об исполнении пророчеств. Хотела прибежать сюда и предупредить мальчика о глиняных ногах. Одуреть можно! Религия сводит их с ума. Я еще не встречал ни одной женщины, которая не рехнулась бы на религи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приоткрыла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райся отсюда! Ты что, полный идиот, что я должен повторять тебе двадцать раз, Калли? Где его мать, разве это так трудно держать одного семилетнего мальчишку подальше о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егче с парнем, Миллер. В любом случае, он уже уше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могу понять, что с ним происходит. С тех пор, как Ал-младший слег, я вижу лицо Калли везде, куда бы не взглянул. Как будто он гробовщик, который ищет работен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ему это очень странно. Что Алвин ране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раз Алвин был на волосок от смер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и разу не пострад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гая тиши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истер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был хорошим другом для нас здесь, хотя иногда мы сами мешали этому. Но я думаю, ты по-прежнему путешественни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м и остаюсь, мистер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я хочу сказать, не означает, что я тебя прогоняю, но если вдруг ты когда-нибудь куда-нибудь вскорости отправишься, и если ты решишь двинуться в восточном направлении, то как ты думаешь, не смог бы ты передать письмо от ме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уду рад. И совершенно бесплатно, для тебя и для твоего адресат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хоже на тебя. Я вот думал о том, что ты сказал. О мальчике, которого нужно отослать от некоторых опасностей. И я стал воспоминать, где на земле есть такие люди, которым я мог бы доверить присмотреть за мальчиком. Там, в Новой Англии, у нас не осталось родни, о которой стоило бы говорить - и я не хотел бы, чтобы мальчика воспитали как пуритани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д слышать это, мистер Миллер, потому что у меня самого нет особой охоты снова увидеть Новую Англи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ты отправишься по дороге, проложенной нами когда мы шли на запад, то рано или поздно придешь в одно место на Хатрак-ривер, которое находится примерно в тридцати милях к северу от Хио и неподалеку от форта Дикэйн. Там будет, или, по крайней мере, был постоялый двор с кладбищем на задворках. На этом кладбище есть надгробный камень с надписью: "Вигор. Он умер, чтобы спасти родны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хочешь, чтобы я взял мальчика с соб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конечно нет, не сейчас, когда выпал снег. Во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има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есть кузнец и, думаю, ему может понадобиться подмастерье. Алвин еще мал, но для своего возраста он крупный, и мне кажется, что кузнец не прогадает, взяв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мастерь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что ж мне, в рабство его продать, что ли? На то, чтобы послать его в школу, у меня нет денег".</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несу письмо. Но я хотел бы остаться до тех пор, пока мальчик не проснется, чтобы я мог попрощаться с ни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разве я собираюсь посылать тебя в путь на ночь глядя? Или даже завтра, когда снега навалит уже столько, что в нем запросто может утонуть зверь размером с кроли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ывается, ты еще способен замечать, какая снаружи пого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ду, при которой под ногами вода, я замечаю всегда", он криво усмехнулся и они вышли из комнат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младший лежал и пытался понять, почему Папа отсылает его. Разве всю свою жизнь не старался он поступать правильно? Разве не старался помочь всегда, когда знал, как это сделать? Разве не ходил в школу Преподобного Троуэра, хотя тот делал все, чтобы разозлить Алвина и заставить его выглядеть глупым? И, в конце концов, разве не он добыл с горы отличный камень, всю дорогу следя за тем, чтобы тот не раскололся и был быстрее довезен до дома. И разве не он рисковал собственной ногой ради того, чтобы камень остался целым? А теперь они собираются отослать его отсю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мастерье! У кузнеца. За всю свою жизнь он не видел еще ни одного кузнеца. До ближайшей кузницы было три дня езды и Папа никогда не брал его с собой. Никогда в жизни он еще не был дальше десяти миль от родного до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бшем, чем больше он думал обо всем этом, тем сильнее злился. Ведь он все время упрашивал Маму с Папой разрешить ему гулять одному по лесу, и они всегда отказывали ему. Всегда кто-нибудь присматривал за ним, как будто он пленник или раб и нужно следить за тем, чтобы он не убежал. И если он опаздывал куда-нибудь хоть на пять минут, они отправлялись искать его. Он никогда не отправлялся в дальний путь - самой дальней целью его поездок была каменоломня. И теперь, после того, как он всю свою жизнь провел взаперти, будто рождественская индейка, они собрались отослать его куда-то на край свет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так ужасно несправедливо, что слезы подступили к его глазам, скопились в уголках глаз, и скатились по щекам прямо в уши, а это было так глупо, что он рассмеялся</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 чем это ты смеешься?" спросил Калли.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не слышал, как он заше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уже лучше? Крови больше нигде нет, 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ли прикоснулся к его щек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лачешь, потому что тебе боль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Алвину и удалось бы ответить, но ему казалось, что открыть рот и попытаться выдавить из себя какие-то слова так тяжело, что он просто покачал головой, медленно и осторож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обираешься умереть, Алвин?", спросил Кал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нова качнул голов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 сказал Кал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выглядел таким разочарованным, что это немного разозлило Алвина. Разозлило достаточно для того, чтобы он все-таки открыл свой рот.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 пробормот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ообще это нечестно", сказал Калли. "Я не хотел, чтобы ты умер, но они все говорили, что ты собираешься умереть. И я уже начал представлять себе, на что это может быть похоже, когда они станут заботиться и обо </w:t>
      </w:r>
      <w:r>
        <w:rPr>
          <w:rFonts w:eastAsia="Times New Roman Cyr" w:cs="Times New Roman Cyr" w:ascii="Times New Roman Cyr" w:hAnsi="Times New Roman Cyr"/>
          <w:i/>
          <w:iCs/>
        </w:rPr>
        <w:t>мне.</w:t>
      </w:r>
      <w:r>
        <w:rPr>
          <w:rFonts w:eastAsia="Times New Roman Cyr" w:cs="Times New Roman Cyr" w:ascii="Times New Roman Cyr" w:hAnsi="Times New Roman Cyr"/>
        </w:rPr>
        <w:t xml:space="preserve"> Они все время смотрят только на тебя, а стоит мне сказать хоть самую малую малость, как мне говорят: "Убирайся, Калли!" или: "Заткнешься ты когда-нибудь наконец, Калли?" или: "Тебя никто не спрашивает, Калли!", "Тебе уже давно пора быть в постели, Калли!". И им наплевать, чем я занимаюсь. Лишь бы я не дрался с тобой, тогда они начинают орать: "Не устраивай здесь драк, Кал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полевой мышки ты дерешься неплохо", хотел сказать Алвин, но так и не узнал наверняка, удалось ли ему хотя бы пошевелить губ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шь, что я сделал однажды, когда мне было шесть лет? Я вышел из дома и попытался потеряться в лесу. Я шел и шел куда глаза глядят. Иногда я закрывал глаза и поворачивался несколько раз вокруг, так что я совсем не знал, где нахожусь. Должно быть, я бродил где-то целых полдня. И как ты думаешь, хоть кто-то отправился меня искать? В конце концов мне пришлось вернуться и разыскать дорогу домой самому. Никто не сказал мне: "Калли, где ты был целый день?". Мама сказала только: "Твои руки грязные, как зад больной лошади, иди и вымой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опять рассмеялся, почти беззвучно, и грудь его заколыхала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смешно </w:t>
      </w:r>
      <w:r>
        <w:rPr>
          <w:rFonts w:eastAsia="Times New Roman Cyr" w:cs="Times New Roman Cyr" w:ascii="Times New Roman Cyr" w:hAnsi="Times New Roman Cyr"/>
          <w:i/>
          <w:iCs/>
        </w:rPr>
        <w:t>тебе.</w:t>
      </w:r>
      <w:r>
        <w:rPr>
          <w:rFonts w:eastAsia="Times New Roman Cyr" w:cs="Times New Roman Cyr" w:ascii="Times New Roman Cyr" w:hAnsi="Times New Roman Cyr"/>
        </w:rPr>
        <w:t xml:space="preserve"> Все смотрят только на </w:t>
      </w:r>
      <w:r>
        <w:rPr>
          <w:rFonts w:eastAsia="Times New Roman Cyr" w:cs="Times New Roman Cyr" w:ascii="Times New Roman Cyr" w:hAnsi="Times New Roman Cyr"/>
          <w:i/>
          <w:iCs/>
        </w:rPr>
        <w:t>тебя"</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долго старался, чтобы на этот раз его было слышно. "Ты хочешь, чтобы я уше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ли долго молчал перед тем, как ответить. "Нет. Кто тогда станет играть со мной? Останутся только старые глупые двоюродные братья. Среди них всех не найдется никого, с кем бы было интересно поборо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йду", сказа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куда ты уйдешь. Ты седьмой сын и они никогда не отпустят т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йд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если считать по-моему, тогда я буду седьмым сыном. Дэвид, Калм, Мишур, Вэйстнот, Вонтнот, Алвин-младший - это ты, и потом я - получается сем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го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мер. Он уже давно умер. Кто-нибудь должен сказать это Маме с Пап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лежал, почти полностью обессиленный теми несколькими словами, которые он произнес. Больше Калли ничего такого особенного не сказал. Просто сидел около него, не говоря ни слова и очень крепко держа Алвина за руку. Очень скоро в голове у Алвина начало все плыть и он уже не был уверен, действительно ли Калли что-нибудь говорил или это был просто сон. Но все же он слышал, как Калли сказал, "Я никогда не хотел, чтобы ты умер, Алвин". А потом, кажется, еще добавил, "Я всегда хотел быть тобой". Но Алвин уже все равно поплыл в сон, и когда он опять проснулся, рядом с ним не было никого, а в доме стало тихо, не считая обычных ночных шорохов, и только ветер скрипел ставнями, а балки дома и дрова в амбаре трещали, сжимаясь от холо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вновь отправился в путь по собственному телу и продолжил работу над раной. На этот раз он не стал касаться кожи или мускулов. Теперь настало время заняться костью. Его удивило то, что кость внутри оказалось не сплошь твердой, как камень, а была вся испещрена маленькими пустотами, напоминая кружево. Но вскоре он разобрался в ее устройстве и срастить разлом оказалось не такой уж сложной задач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же с этой костью по-прежнему что-то было не так. Что-то в его раненой ноге отличалось от неповрежденной. Но это что-то было таким маленьким, что он так и не смог его отыскать. Но Алвин знал, что чем бы это "что-то" ни было, из за него вся кость по-прежнему оставалась больной, все дело было в этом участке, который был очень мал, но сделать с ним что-либо никак не получалось. Как будто ты пытаешься поднять с земли снежинку - тебе кажется, что в руках у тебя что-то есть, а на самом деле там либо нет вообще ничего, либо что-то такое маленькое, что увидеть это вообще невозмож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может, это "что-то" само как-нибудь исчезнет. Может, если все остальное выздоровеет, это больное место пройдет само соб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леанор вернулась из родительского дома очень поздно. Армор считал, что жена должна поддерживать крепкие связи с родной семьей, но возвращаться домой в сумерках было опас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дят толки о диких Краснокожих с юга", сказал Армор-оф-Год. "А ты шляешься тут по ноча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пешила домой", сказала она. "И я знаю дорогу в темнот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не в том, знаешь ты дорогу или нет," сказал он сердито. "Французы раздают ружья в обмен на скальпы белых. Это не соблазнит людей Пророка, но есть еще немало диких Чок-Тавов, которые не прочь посетить Форт-Детройт, собирая по дороге скальп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похоже, поправляется," сказала Элеоно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мор терпеть не мог, когда она вот так переводила разговор. Но это была такая новость, что он не мог не спросить "Значит они решили отрезать ног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идела ногу. Ей уже лучше. И Алвин-младший очнулся сегодня ближе к вечеру. Я даже говорила с ни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ное слово, Элли, я рад что он очнулся, но я надеюсь, ты не ждешь, что ноге станет лучше. Такая большая рана некоторое время может выглядеть так, будто она заживает, но гангрена все равно рано или поздно начне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умаю, что на этот раз будет так," сказала она. "Ты хочешь ес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верное, сжевал уже две буханки хлеба, расхаживая по дому и думая, когда же ты наконец вернеш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мужчины нехорошо, когда у него такое брюх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у меня есть брюхо, и оно просит хорошей еды точно так же как брюхо любого другого челове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дала мне с собой сыру," она вытащила его и положила на сто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Армора были большие сомнения. Он подозревал, что сыр у Фэйт Миллер получался таким хорошим отчасти из-за того, что она что-то </w:t>
      </w:r>
      <w:r>
        <w:rPr>
          <w:rFonts w:eastAsia="Times New Roman Cyr" w:cs="Times New Roman Cyr" w:ascii="Times New Roman Cyr" w:hAnsi="Times New Roman Cyr"/>
          <w:i/>
          <w:iCs/>
        </w:rPr>
        <w:t>делала</w:t>
      </w:r>
      <w:r>
        <w:rPr>
          <w:rFonts w:eastAsia="Times New Roman Cyr" w:cs="Times New Roman Cyr" w:ascii="Times New Roman Cyr" w:hAnsi="Times New Roman Cyr"/>
        </w:rPr>
        <w:t xml:space="preserve"> с молоком. В то же время, ни у кого не было такого хорошего сыра не только на берегах Уоббиш, но и вверх по течению Типи-Каноэ-Кри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же каждый раз ему было из-за этого сильно не по себе, ведь получалось, что он мирится с ведьмовством. И раз уж он был не в духе, то не мог так просто оставить предыдущую тему, хотя и видел, что Элеонор не хочет об этом говор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ты думаешь, что гангрены не буд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га выздоравливает очень быстро," сказала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быстр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а почти зажи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поч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леанор обернулась, закатила глаза и опять отвернулась от него. Она начала резать яблоки, чтобы подать их вместе с сыр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просил,</w:t>
      </w:r>
      <w:r>
        <w:rPr>
          <w:rFonts w:eastAsia="Times New Roman Cyr" w:cs="Times New Roman Cyr" w:ascii="Times New Roman Cyr" w:hAnsi="Times New Roman Cyr"/>
          <w:i/>
          <w:iCs/>
        </w:rPr>
        <w:t xml:space="preserve"> как это</w:t>
      </w:r>
      <w:r>
        <w:rPr>
          <w:rFonts w:eastAsia="Times New Roman Cyr" w:cs="Times New Roman Cyr" w:ascii="Times New Roman Cyr" w:hAnsi="Times New Roman Cyr"/>
        </w:rPr>
        <w:t xml:space="preserve"> - почти, Элли? Как это - почти выздорове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сем выздорове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два дня после того, как мельничный жернов подмял под себя всю верхнюю часть ноги, она уже выздорове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два дня?" сказала она. "Мне показалось прошла целая недел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алендарю прошло два дня," сказал Армор. "И это значит, что тут не без колдовств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читала Писание и там человек, который умел исцелять не назывался колдун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сделал это? Только не говори мне, что твои Па и Ма внезапно обрели такую силу. Они, что связались с дьявол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обернулась, и нож все еще был в ее руках. В глазах у нее пылал гнев. "Па, может, и не из числа тех, кто ходит в церковь, но ноги дьявола в нашем доме не было никог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подобный Троуэр говорил другое, но Армор знал, что </w:t>
      </w:r>
      <w:r>
        <w:rPr>
          <w:rFonts w:eastAsia="Times New Roman Cyr" w:cs="Times New Roman Cyr" w:ascii="Times New Roman Cyr" w:hAnsi="Times New Roman Cyr"/>
          <w:i/>
          <w:iCs/>
        </w:rPr>
        <w:t>его</w:t>
      </w:r>
      <w:r>
        <w:rPr>
          <w:rFonts w:eastAsia="Times New Roman Cyr" w:cs="Times New Roman Cyr" w:ascii="Times New Roman Cyr" w:hAnsi="Times New Roman Cyr"/>
        </w:rPr>
        <w:t xml:space="preserve"> лучше не впутывать в этот разговор. "Значит, это тот попрошай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работает за свой ночлег и пропитание. Не менее всех остальны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ят, он знал этого старого колдуна Бена Франклина. И этого безбожника с Аппалачей, Тома Джефферс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рассказывает хорошие истории. И он не исцелял мальчи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w:t>
      </w:r>
      <w:r>
        <w:rPr>
          <w:rFonts w:eastAsia="Times New Roman Cyr" w:cs="Times New Roman Cyr" w:ascii="Times New Roman Cyr" w:hAnsi="Times New Roman Cyr"/>
          <w:i/>
          <w:iCs/>
        </w:rPr>
        <w:t xml:space="preserve"> кто-то</w:t>
      </w:r>
      <w:r>
        <w:rPr>
          <w:rFonts w:eastAsia="Times New Roman Cyr" w:cs="Times New Roman Cyr" w:ascii="Times New Roman Cyr" w:hAnsi="Times New Roman Cyr"/>
        </w:rPr>
        <w:t xml:space="preserve"> же это сдел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он просто сам исцелил себя? В любом случае, нога все еще </w:t>
      </w:r>
      <w:r>
        <w:rPr>
          <w:rFonts w:eastAsia="Times New Roman Cyr" w:cs="Times New Roman Cyr" w:ascii="Times New Roman Cyr" w:hAnsi="Times New Roman Cyr"/>
          <w:i/>
          <w:iCs/>
        </w:rPr>
        <w:t>сломана.</w:t>
      </w:r>
      <w:r>
        <w:rPr>
          <w:rFonts w:eastAsia="Times New Roman Cyr" w:cs="Times New Roman Cyr" w:ascii="Times New Roman Cyr" w:hAnsi="Times New Roman Cyr"/>
        </w:rPr>
        <w:t xml:space="preserve"> Значит, это никакое не чудо. Он просто очень хороший цел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он такой хороший целитель потому, что дьявол заботится о свои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обернулась, и взглянув ей в глаза, Армор почти что пожелал взять свои слова обратно. Но, разрази меня Бог, говорил же Преподобный Троуэр, что этот мальчик опасен почти так же, как Зверь из Апокалипсис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ем бы он ни был, зверем или мальчиком, в первую очередь это был брат Элли, и хотя обычно она была тихой и сдержанной, но, раз выйдя из себя, она становилась настоящим кошмар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ьми свои слова назад", сказала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глупее этого я уж точно ничего не слышал. Как я могу взять назад то, что уже сказ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ав, что ты знаешь, что это не та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знаю, что это так, и я не знаю, что это не так. Я сказал - "может быть", а если мужчина не может рассказать о своих догадках даже собственной жене, то видать с женой ему не особо повез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похоже на правду", сказала она. "И если ты не возьмешь свои слова назад, то у тебя будет причина считать, что с женой тебе не повезло!" И она начала подходить к нему с двумя половинами яблока, по одной в каждой рук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о, когда она начинала вести себя так, то он начинал беготню от нее вокруг дома и она, даже если и была рассержена всерьез, в конце концов не выдерживала и начинала хохотать. Но на этот раз было не так. Она расплющила одну из половинок яблока у него на голове, кинула в него другую, и ушла, проделав это, наверх, в свою спальню плак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была не из плаксивых, и поэтому Армор решил, что действительно обидел е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еру свои слова назад, Элли", сказал он. "Он хороший мальчик, я знаю э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все равно, что ты думаешь", сказала она. "Все равно ты ничего не понимае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яд ли нашлось много мужей, которые, услышав такое от своей жены, не закатили бы ей оплеуху. Армору иногда хотелось, чтобы Элли побольше ценила те преимущества, которые дает ей благочестие ее муж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е-что я все-таки понимаю",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обираются отослать его", сказала она. "Когда придет весна, они хотят отправить его в подмастерья. По-моему, его это мало порадовало, но он не пытается спорить, просто лежит в своей кровати, говорит очень тихо, но смотрит на меня и остальных так, будто прощается навсег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же они хотят отослать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е сказала тебе, чтобы он учился ремесл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того, как они столько нянчились с этим ребенком, трудно поверить, что они выпустят его из-под своего наблюдени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обираются послать его далеко. Куда-то на восточную окраину Территории Хио, около Форта Дикэйн. Это же целых полпути к океан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знаешь, если призадуматься, в этом есть свой смыс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ыс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хотят, чтобы он убрался подальше, раз уж началась эта заваруха с Краснокожими. Кто угодно может рисковать получить стрелу в голову, но только не Алвин-младш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смотрела на него с откровенным презрением. "Иногда ты так подозрителен, Армор-оф-Год, что меня тошнит от т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говоришь о том, что происходит на самом деле, подозрительность тут не прич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если бы еще у тебя хватало ума, чтобы понять, что происходи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собираешься ли ты смыть эти кусочки яблока из моих волос, или мне надо заставить тебя вычистить их твоим собственным язык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мне стоит сделать с этим что-нибудь, а не то все это будет на моем постельном бель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ю пришлось тащить с собой столько всякого барахла, что он чувствовал себя почти что вором. Две пары толстых чулок. Новое одеяло. Плащ из лосиной шкуры. Вяленое мясо и сыр. Хороший точильный каме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ногое другое из того что они, сами не подозревая об этом, дали ему. Отдохнувшее тело, избавившееся от боли и ломоты. Легкая походка. Приветливые лица, которые были еще свежи в его памяти. И истории. Истории, занесенные в запирающуюся часть книги, те, которые записывал он сам. И правдивые истории, с трудом накарябанные их собственными рук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 отплатил им, по мере своих сил, сторицей. Залатанной на зиму крышей, и многими другими вещами, сделанными его руками. И, что более важно, все они видели книгу с записями Бена Франклина, заметками Тома Джефферсона, Бена Арнольда, Пата Генри, Джона Адамса, Алекса Гамильтона - и даже Аарона Бурра, относящиеся к времени до дуэли, и Дэниела Буна после дуэли. До прихода Сказителя они были частью семьи, частью страны Уоббиш, и это было все. Теперь они знали куда больше. Война за независимость в Аппалачах. Американский Договор. Теперь, находясь в этой глуши, они тоже видели свой путь как одну из нитей среди множества других и чувствовали силу всей пряжи, состоящей из этих нитей. Нет, "пряжи" - сказано неудачно. Ковра. Хорошего, толстого, прочного ковра, на который смогут ступить те многие поколения американцев, которые придут после них. В этом есть своя поэзия: и когда-нибудь он напишет об этом поэм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ще кое-что оставил он им. Любимого сына, выхваченного из под падающего камня. Отца, который наконец-то набрался мужества, чтобы отослать сына подальше, чтобы не убить его своими руками. И имя, обретенное кошмаром мальчика, который теперь может понять, кто его настоящий враг. И мужество исцелить себя, нашептанное отчаявшемуся ребен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ще простенький рисунок, выжженный острием раскаленного ножа по дубовой доске. Он предпочел бы сделать это при помощи воска и кислоты на металле, но нигде здесь не было ничего подобного. Поэтому он попытался выжать из себя все, что мог, занявшись обычным выжиганием по дереву. На картине был изображен молодой человек посреди могучей реки, запутавшийся в корнях плывущего дерева, ловящий ртом воздух и уже бесстрашно глядящий в глаза собственной смерти. Картинка была так проста, что в Академии Искусств Лорда-Протектора не вызвала бы ничего, кроме насмешек. Но Добрая Фэйт, увидев ее, прижала картину к груди и расплакалась, ее слезы капали на картину как последние капли дождя с карниза. И Алвин-отец, увидев ее, кивнул и сказал: "У тебя было видение, Сказитель. Ты никогда не видел его и нарисовал лицо похожим, как две капли воды. Это Вигор. Это мой мальчик". Сказав это, он тоже заплак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весили его прямо над камином. Может, это и не великое искусство, подумал Сказитель, но в этой картине правда, и она значит для этих людей больше, чем может значить любой портрет для старого толстого лорда или депутата в Лондоне, Камелоте, Париже или Вен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 уже наступило", сказала Добрая Фэйт. "Тебе еще предстоит долгий путь до темнот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ините меня за то, что я медлю с уходом. Хотя я рад, что вы доверили мне свое послание и я не подведу вас". Он похлопал себя по карману, в котором лежало письмо к кузнецу с Хатрак-рив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шь же ты уйти, даже не попрощавшись с мальчиком", сказа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се откладывал и откладывал это прощание до тех пор, пока это только было возможно. Теперь он кивнул, оторвался от удобного кресла у огня и вошел в комнату, где ему спалось лучше, чем когда бы то ни было в жизни. Он был рад увидеть, что Алвин-младший уже открыл глаза, его лицо было живым, а не застывшим и искаженным от боли, как долгое время прежде. Но боль еще не ушла. Сказитель знал э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ходишь?", спросил мальчи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считай ушел, осталось только сказать тебе до свидани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выглядел немного обиженным. "И ты даже не позволишь мне записать что-нибудь в твоей книг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знаешь, не все же пишут там что-нибуд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писал. И Ма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алли тож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ерен, у него получилось неплохо", сказал Алвин. "Он пишет как... ка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емилетний мальчик", - это было не совсем справедливо, но не вызвало у Алвина никаких признаков неудовольстви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почему же нельзя мне? Калли можно, а мне нет?</w:t>
      </w:r>
      <w:r>
        <w:rPr/>
        <w:t>"</w:t>
      </w:r>
    </w:p>
    <w:p>
      <w:pPr>
        <w:pStyle w:val="TextBody"/>
        <w:ind w:left="170" w:hanging="0"/>
        <w:rPr/>
      </w:pPr>
      <w: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я разрешаю людям писать только о самых важных делах, которые они совершили сами или видели собственными глазами. Что можешь написать </w:t>
      </w:r>
      <w:r>
        <w:rPr>
          <w:rFonts w:eastAsia="Times New Roman Cyr" w:cs="Times New Roman Cyr" w:ascii="Times New Roman Cyr" w:hAnsi="Times New Roman Cyr"/>
          <w:i/>
          <w:iCs/>
        </w:rPr>
        <w:t>ты?</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Может, о мельничном камне". Сказитель скривил лиц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может, о моем видении. Это важно, ты сам сказ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уже записано в другом месте,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чу записать в Книге", сказал он. "Я хочу, чтобы моя запись была вместе с записью Создателя Бе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ейчас",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ог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ты расправишься со стариной Разрушителем, парень. Вот тогда я позволю тебе написать в моей книг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я никогда не смогу с ним расправи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огда и сама эта книга мало на что пригоди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зы подступили к глазам Алвина. "А вдруг я умр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ощутил внезапный укол страха. "Как твоя ног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пожал плечами. Он сморгнул слезы и они пропали с его глаз.</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ответ, паре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 все не утиха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будет, пока не срастется кос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младший устало улыбнулся. "Кость уже сросла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почему ты не начал ход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больно, Сказитель. Боль все никак не перестанет. Там, на кости, есть порченое место и я все никак не пойму, как мне исправить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оймешь, ка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не мог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старый охотник сказал мне, Неважно, откуда начинать свежевать пантеру, если в конце концов у тебя в руках останется шкур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итч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вроде. Ты найдешь способ вылечить ногу, даже если он будет не такой, как ты думае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чего не думаю", сказал Алвин. "Все у меня выходит наперекося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десять лет, парень. Ты уже успел разочароваться в этом мир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продолжал теребить пальцами край одеяла. "Сказитель, я умираю</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принялся всматриваться в его лицо, пытаясь увидеть в нем следы смерти. "Я так не дума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рченое место на моей ноге. Оно растет. Медленно, но растет. Оно невидимо, и оно съедает твердую основу кости, и скоро оно начнет расти быстрее, и быстрее, 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Разрушит т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Алвин уже начал плакать по-настоящему и его руки принялись дрожать. "Я боюсь умирать, Сказитель, но эта штука внутри меня и я не могу от нее избави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положил свою руку на все еще трепещущую руку мальчика. "Ты найдешь способ сделать это. В этом мире тебя ждет слишком большая работа, чтобы вот так вот взять да умере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закатил глаза. "Это почти что самая большая глупость, которую я слышал за весь этот год. Ты считаешь, что если человеку есть чем заняться, то он не помр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читаю, что он не умрет </w:t>
      </w:r>
      <w:r>
        <w:rPr>
          <w:rFonts w:eastAsia="Times New Roman Cyr" w:cs="Times New Roman Cyr" w:ascii="Times New Roman Cyr" w:hAnsi="Times New Roman Cyr"/>
          <w:i/>
          <w:iCs/>
        </w:rPr>
        <w:t>добровольно</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мираю не по своей вол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поэтому ты найдешь способ выж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несколько секунд молчал. "Я вот что думаю. Насчет того, что я буду делать, если выживу. Это насчет того, как я почти вылечил свою ногу. Я уверен, что могу это делать и с другими людьми. Я могу класть на них руки и чувствовать, что творится у них внутри, а потом приводить их в порядо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се эти люди, которых ты вылечишь, будут любить т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жется, первый раз это было труднее всего и я был не совсем в силах, когда сделал это. Уверен, с другими я смогу это делать быстре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Но даже, если ты будешь лечить сотню больных каждый день, потом перебираться в другое место и лечить еще сотню, все равно десять тысяч людей будет умирать, не дождавшись твоей помощи, и к тому времени, как умрешь ты сам, даже те, кого ты вылечил, будут в большинстве своем мертв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отвернулся. "Если я знаю, как лечить их, я буду лечить,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должен лечить их, всех кого сможешь," сказал Сказитель. "Но дело твоей жизни в другом. Алвин, люди - это как кирпичи в стене. Ты ничего не добьешься, если будешь чинить крошащиеся кирпичи и только. Лечи тех, кто окажется у тебя под рукой, но твоя главная задача куда глубже, чем целительств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как лечить людей. Но я не знаю, как победить Раз... Разрушителя. Я даже не знаю, что он тако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уж ничего не поделаешь, раз ты единственный, кто может его видеть, то только у тебя есть хоть какая-то надежда победить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и у меня ее н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одна пауза. Сказитель знал, что ему пора ид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д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уже пора уход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схватил его за рукав "Подожди ещ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разве только немно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бы - хотя бы дай мне прочесть, что написали други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открыл свою сумку и вытащил пакет с Книгой. "Я не обегаю тебе, что смогу объяснить, что они имели в виду," предупредил Сказитель, вынимая книгу из ее водонепроницаемой упаковк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быстро отыскал последние, новейшие запис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рком его матери: "Вигор талкнул сучок и не памирал пока малчик не радил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ой Дэвида: "Мелнишный камень раскалолся на два и слажился бес тресчин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ой Калли: "Сидмой сы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поднял голову: "А знаешь, ведь он говорит не обо мн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ю",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опять посмотрел в книгу. Рукой отца в ней было написано: "Он не убил малчика, потому што появился низнакомец".</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чем это Папа?", спроси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забрал книгу у него из рук и закрыл ее. "Попытайся вылечить свою ногу", сказал он. "Это важно не только для тебя, но и для многих-многих других. Помни, ты делаешь это не для с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клонился и поцеловал мальчика в лоб. Алвин приподнялся и обхватил его обеими руками, повиснув на нем так, что Сказитель не мог распрямиться, не вытащив мальчика из кровати. Через некоторое время Сказитель был вынужден поднять руки и оторвать Алвина от себя. Его щека была мокра от слез мальчика. И он не стал вытирать их. Пусть ветер осушит эти слезы, когда он побредет по промерзшей дороге, мимо простирающихся вокруг полей полурастаявшего снег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оло второго крытого моста он на секунду остановился. Этого мига хватило ему для того, чтобы задуматься, вернется ли он сюда когда-нибудь и увидит ли их опять. И будет ли у него в Книге запись Алвина-младшего. Будь он пророком, он знал бы это наверняка. Но сейчас он не имел об этом ни малейшего представлени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он зашагал, направляясь навстречу утру. </w:t>
      </w:r>
      <w:r>
        <w:br w:type="page"/>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i/>
          <w:iCs/>
          <w:u w:val="single"/>
        </w:rPr>
        <w:t>1 3</w:t>
      </w:r>
      <w:r>
        <w:rPr/>
        <w:t xml:space="preserve"> </w:t>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Fonts w:eastAsia="Times New Roman Cyr" w:cs="Times New Roman Cyr" w:ascii="Times New Roman Cyr" w:hAnsi="Times New Roman Cyr"/>
          <w:i/>
          <w:iCs/>
          <w:u w:val="single"/>
        </w:rPr>
        <w:t>О П Е Р А Ц И Я</w:t>
      </w:r>
      <w:r>
        <w:rPr/>
        <w:t xml:space="preserve"> </w:t>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ь с удобством развалился на алтаре, облокотившись на него своей левой рукой, что выглядело довольно развязно. Преподобный Троуэр как-то видел такую же бесцеремонную позу у одного заезжего щеголя из Камелота, распутника, явно презиравшего все то, что было свято для пуританских церквей Англии и Шотландии. Так что Троуэру было сильно не по себе от этого зрелищ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спрашивал Гость. "Если единственно возможный путь справиться со своими плотскими страстями для тебя - это сидение на своем стуле сдвинув колени, осторожно положив на них руки и сплетя пальцы, то это вовсе не означает, что я должен делать то же само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пришел в замешательств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ли осуждать меня всего лишь за мыс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если твои мысли осуждают мои действия. Берегись гордыни, друг мой. Не считай себя достаточно праведным, чтобы позволить себе судить ангел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гелом Гость назвал себя впервы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кем себя не называл. Ты должен научиться держать в узде свои мысли, Троуэр. Слишком уж легко ты делаешь вывод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ты пришел ко мн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дело в том, кто изготовил этот алтарь", сказал Гость. Он пощелкал по одному из крестов, выжженных Алвином-младшим по дерев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делал все, что мог, но мальчик безнадежен. Он сомневается во всем и обсуждает теологические вопросы так, будто к ним применимы те же законы логики и причинно-следственных связей, что действуют в мире наук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ими словами, он пытается разыскать какой-нибудь смысл в твоих доктрина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склонен воспринять идею, что некоторые веши содержат в себе тайну, постижимую лишь Богом. Когда он встречается с многозначностью, то становится дерзким, а парадокс вызывает в нем открытый бун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хальный ребено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уже я еще не встречал", сказа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а Гостя вспыхнули. Троуэр почувствовал внезапное стеснение внутр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ытался", сказал Троуэр. "Я пытался обратить его к службе Господу. Но влияние его отц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бый всегда считает причиной своих поражений силу других", сказал Гос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ще не понес поражения!", вскричал Троуэр. "Ты ведь сказал, что у меня есть в запасе время до тех пор, пока ему не исполнится четырнадц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Я сказал тебе, что у </w:t>
      </w:r>
      <w:r>
        <w:rPr>
          <w:rFonts w:eastAsia="Times New Roman Cyr" w:cs="Times New Roman Cyr" w:ascii="Times New Roman Cyr" w:hAnsi="Times New Roman Cyr"/>
          <w:i/>
          <w:iCs/>
        </w:rPr>
        <w:t>меня</w:t>
      </w:r>
      <w:r>
        <w:rPr>
          <w:rFonts w:eastAsia="Times New Roman Cyr" w:cs="Times New Roman Cyr" w:ascii="Times New Roman Cyr" w:hAnsi="Times New Roman Cyr"/>
        </w:rPr>
        <w:t xml:space="preserve"> есть в запасе время, пока ему не исполнится четырнадцать. У </w:t>
      </w:r>
      <w:r>
        <w:rPr>
          <w:rFonts w:eastAsia="Times New Roman Cyr" w:cs="Times New Roman Cyr" w:ascii="Times New Roman Cyr" w:hAnsi="Times New Roman Cyr"/>
          <w:i/>
          <w:iCs/>
        </w:rPr>
        <w:t>тебя</w:t>
      </w:r>
      <w:r>
        <w:rPr>
          <w:rFonts w:eastAsia="Times New Roman Cyr" w:cs="Times New Roman Cyr" w:ascii="Times New Roman Cyr" w:hAnsi="Times New Roman Cyr"/>
        </w:rPr>
        <w:t xml:space="preserve"> есть только то время, которое он находится зде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чего не слышал о том чтобы Миллеры собирались переезжать. Они только-только установили жернов на мельницу, которую собираются пустить в ход весной, и они не уедут, по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ь встал с алтаря. "Разрешите мне сделать одно предположение, преподобный Троуэр. Чисто гипотетическое. Предположим, что ты находишься в одной комнате со злейшим врагом всего того, за что стою я. Предположим, он болен и лежит беспомощный на кровати. Если он оправится, то уйдет из пределов твоей досягаемости и примется уничтожать то, что мы с тобой любим в этом мире. Но если он умрет, наше великое дело будет спасено. И еще предположим, что некто вложил в твою руку нож и стал умолять тебя произвести на мальчике тончайшую операцию. И тогда твоя рука дрогнет, совсем чуть-чуть и рассечет важнейшую артерию. А если ты к тому же слегка помедлишь, то кровь вытечет так быстро, что через несколько мгновений он умрет. В этом случае, преподобный Троуэр, что будет твоим долг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стоял, пораженный ужасом. Всю свою жизнь он готовился к тому, чтобы учить, убеждать, увещевать и разъяснять. Но вовсе не к тому, чтобы совершить кровавое зверство, которое предложил ему Гость. "Я не гожусь для подобных вещей",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ля царства Господа нашего ты годишься?", спросил Гос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Господь сказал: "Да не уб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у? Разве это сказал Он Иисусу Навину, посылая его в Землю Обетованную? Разве это сказал Он Саулу, посылая его против Амалакитя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подумал об этих темных местах Ветхого Завета и вздрогнул от страха, представив себя принимающим участие в подобных дела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Гость был неумолим. "Первосвященник Самуил повелел Царю Саулу убить всех Амалакитян, всех мужчин и женщин, всех </w:t>
      </w:r>
      <w:r>
        <w:rPr>
          <w:rFonts w:eastAsia="Times New Roman Cyr" w:cs="Times New Roman Cyr" w:ascii="Times New Roman Cyr" w:hAnsi="Times New Roman Cyr"/>
          <w:i/>
          <w:iCs/>
        </w:rPr>
        <w:t>детей.</w:t>
      </w:r>
      <w:r>
        <w:rPr>
          <w:rFonts w:eastAsia="Times New Roman Cyr" w:cs="Times New Roman Cyr" w:ascii="Times New Roman Cyr" w:hAnsi="Times New Roman Cyr"/>
        </w:rPr>
        <w:t xml:space="preserve"> Но у Саула не хватило на это духа. Он спас царя Амалакитян и оставил его в живых. И как поступил за этот грех неповиновения с Саулом Господ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брал Давида вместо него на царство", прошепта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ть стоял перед Троуэром вплотную, обжигая его огнем своим глаз. "И что потом сделал первосвященник Самуил, </w:t>
      </w:r>
      <w:r>
        <w:rPr>
          <w:rFonts w:eastAsia="Times New Roman Cyr" w:cs="Times New Roman Cyr" w:ascii="Times New Roman Cyr" w:hAnsi="Times New Roman Cyr"/>
          <w:i/>
          <w:iCs/>
        </w:rPr>
        <w:t>кроткий</w:t>
      </w:r>
      <w:r>
        <w:rPr>
          <w:rFonts w:eastAsia="Times New Roman Cyr" w:cs="Times New Roman Cyr" w:ascii="Times New Roman Cyr" w:hAnsi="Times New Roman Cyr"/>
        </w:rPr>
        <w:t xml:space="preserve"> слуга Господа, так как же поступи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елел привести Агагу, царя Амалакитийско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ть не смягчался. "И что же </w:t>
      </w:r>
      <w:r>
        <w:rPr>
          <w:rFonts w:eastAsia="Times New Roman Cyr" w:cs="Times New Roman Cyr" w:ascii="Times New Roman Cyr" w:hAnsi="Times New Roman Cyr"/>
          <w:i/>
          <w:iCs/>
        </w:rPr>
        <w:t>сделал</w:t>
      </w:r>
      <w:r>
        <w:rPr>
          <w:rFonts w:eastAsia="Times New Roman Cyr" w:cs="Times New Roman Cyr" w:ascii="Times New Roman Cyr" w:hAnsi="Times New Roman Cyr"/>
        </w:rPr>
        <w:t xml:space="preserve"> Самуи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л его", прошепта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i/>
          <w:iCs/>
        </w:rPr>
        <w:t>"И что же говорит нам писание, как он сделал это?</w:t>
      </w:r>
      <w:r>
        <w:rPr>
          <w:rFonts w:eastAsia="Times New Roman Cyr" w:cs="Times New Roman Cyr" w:ascii="Times New Roman Cyr" w:hAnsi="Times New Roman Cyr"/>
        </w:rPr>
        <w:t>", загремел Гость. Стены церкви закачались, оконные стекла тресну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всхлипнул от ужаса, но произнес те слова, которых добивался Гость. "Самуил разрубил перед лицом Господа Агагу на куск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единственным звуком, слышным в церкви, было сдавленное дыхание Троуэра, пытавшегося унять свое истерическое всхлипывание. Гость улыбнулся, глядя на Троуэра, глаза его были полны любви и всепрощения. Затем он исчез.</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упал на колени у алтаря и начал молиться. О Отец, я умру за тебя, но не заставляй меня убивать. пронеси эту чашу мимо меня, я слишком слаб, я недостоин, не возлагай это бремя на мои плеч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зы его падали на алтарь. Вдруг он услышал шипящий звук и, ошеломленный, отскочил от алтаря. Его слезы пузырились на поверхности алтаря как вода на раскаленной сковородке, пока в конце концов полностью не исчезли.</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ь отвергает меня, подумал он. Я дал обет служить Ему, чего бы Он не пожелал, и теперь, когда Он просит меня совершить нечто трудное, когда Он велит мне быть сильным, как великие пророки древности, я оказываюсь сломленным орудием в руках Господа. Я не могу вместить предназначения, которое Он хочет вложить в ме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церкви приоткрылась, впустив порыв морозного воздуха, просквозившего по полу и заставившего священника поежиться. Он оглянулся в ужасе, ожидая увидеть ангела, посланного, чтобы наказать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был не ангел, а всего лишь Армор-оф-Год Вив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хотел прерывать вашу молитву," сказал Армо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ходите," сказал Троуэр. "Закрывайте двери. Чем я могу вам помоч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не," сказал Армо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ходите, присаживайтесь и рассказывайт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надеялся, что приход Армора был знаком Господним. Один из паствы пришел просить его о помощи сразу после молитвы - Господь явно хочет дать знать ему, что он проше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в брате моей жены," сказал Армор. "Мальчике, Алвине-младш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почувствовал, как страх пронзил его, заставив похолодеть до кост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его. И что с ни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знаете, наверное, что ему раздавило ног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лышал об эт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заходили к ним навестить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есть все основания полагать, что в этом доме не рады будут видеть ме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ж, тогда я объясню вам, дело обстоит плохо. Целый кусок мякоти почти оторван, кости сломаны. Но всего через два дня все уже было вылечено. Даже шрама не осталось. Через три дня он уже </w:t>
      </w:r>
      <w:r>
        <w:rPr>
          <w:rFonts w:eastAsia="Times New Roman Cyr" w:cs="Times New Roman Cyr" w:ascii="Times New Roman Cyr" w:hAnsi="Times New Roman Cyr"/>
          <w:i/>
          <w:iCs/>
        </w:rPr>
        <w:t>ходил</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олжно быть не так плохо, как кажется ва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же говорю вам, нога была </w:t>
      </w:r>
      <w:r>
        <w:rPr>
          <w:rFonts w:eastAsia="Times New Roman Cyr" w:cs="Times New Roman Cyr" w:ascii="Times New Roman Cyr" w:hAnsi="Times New Roman Cyr"/>
          <w:i/>
          <w:iCs/>
        </w:rPr>
        <w:t>сломана</w:t>
      </w:r>
      <w:r>
        <w:rPr>
          <w:rFonts w:eastAsia="Times New Roman Cyr" w:cs="Times New Roman Cyr" w:ascii="Times New Roman Cyr" w:hAnsi="Times New Roman Cyr"/>
        </w:rPr>
        <w:t xml:space="preserve"> и рана была </w:t>
      </w:r>
      <w:r>
        <w:rPr>
          <w:rFonts w:eastAsia="Times New Roman Cyr" w:cs="Times New Roman Cyr" w:ascii="Times New Roman Cyr" w:hAnsi="Times New Roman Cyr"/>
          <w:i/>
          <w:iCs/>
        </w:rPr>
        <w:t>тяжелой</w:t>
      </w:r>
      <w:r>
        <w:rPr>
          <w:rFonts w:eastAsia="Times New Roman Cyr" w:cs="Times New Roman Cyr" w:ascii="Times New Roman Cyr" w:hAnsi="Times New Roman Cyr"/>
        </w:rPr>
        <w:t>. Все в семье считали, что мальчик умрет. Они спрашивали, можно ли у меня купить гвоздей для гроба. И они так горевали, что я не был уверен, что нам не придется заодно хоронить маму и папу мальчи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рана не могла быть полностью исцелена, как вы говорит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она выздоровела </w:t>
      </w:r>
      <w:r>
        <w:rPr>
          <w:rFonts w:eastAsia="Times New Roman Cyr" w:cs="Times New Roman Cyr" w:ascii="Times New Roman Cyr" w:hAnsi="Times New Roman Cyr"/>
          <w:i/>
          <w:iCs/>
        </w:rPr>
        <w:t>не совсем,</w:t>
      </w:r>
      <w:r>
        <w:rPr>
          <w:rFonts w:eastAsia="Times New Roman Cyr" w:cs="Times New Roman Cyr" w:ascii="Times New Roman Cyr" w:hAnsi="Times New Roman Cyr"/>
        </w:rPr>
        <w:t xml:space="preserve">  поэтому-то я и пришел к вам. Я знаю, вы в такие веши не верите, но я вас уверяю, они как-то вылечили его ногу колдовством. Элли говорит, что этим колдовством занимается сам мальчик. Он даже несколько дней проходил на этой ноге. Но боль все никак не унималась и теперь он говорит, что на кости осталось больное место. К тому же у него жа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у существует разумное научное объяснение," сказа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рошо, пусть будет так, если вам так нравится, но по-моему своим колдовством мальчик призвал дьявола и теперь дьявол грызет его изнутри. И так как вы рукоположенный священник Господа Бога, я подумал, что вы могли бы изгнать этого дьявола именем Господа Иисус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и предрассудки и суеверия конечно ерунда, но когда Армор предположил возможность того, что дьявол овладел мальчиком, это стало иметь смысл. И это совпадало с тем, что он узнал от Гостя. Возможно, Господь хочет, чтобы он не убивал ребенка, а изгнал из него беса. Для Троуэра это был шанс оправдать себя после того, как несколькими минутами ранее его охватила столь постыдная слабос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ду," сказал он. Взял свой тяжелый плащ и набросил его на плеч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я думаю, будет лучше, если я вас предупрежу - никто в доме не просил меня привести ва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л подготовлен к тому, чтобы противостоять гневу нечестивых," сказал Троуэр. "Меня интересует судьба этой жертвы дьявола, а не ее глупые и суеверные родич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лежал на кровати, сжигаемый жаром горячки. Хотя был день, они держали ставни закрытыми, чтобы свет не ранил его глаз. Впрочем, ночью он заставлял их приоткрывать окна, чтобы немного холодного воздуха попадало в комнату. Свежий воздух облегчал боль. За те несколько дней, когда он мог ходить, он увидел, что снег совсем уже покрыл луг. Теперь он попытался представить себя лежащим под снежным одеялом. Какое облегчение после огня, сжигающего все его те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смог опять взглянуть внутрь себя: то, что интересовало его сейчас, было слишком мелким. Даже после всего того, что он сделал с костью, с волокнами мускулов и слоями мяса, было по-прежнему очень трудно обнаружить какие-нибудь трещины в глубине костной ткани. Но он мог ощущать свои внутренние органы сквозь лабиринт тела, находить большие раны и помогать им закрыться. Но все же большинство происходящего внутри него было слишком мелким и происходило слишком быстро, чтобы он мог это понять. Он мог видеть результат, но не те процессы, которые к этому результату привели, не мог разобраться, как и что происходи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так все и случилось с этим порченым местом. Всего лишь маленьким участком кости, который начал размягчаться и загнивать. Он мог ощутить разницу между больным местом и хорошей здоровой костью и мог видеть границы пораженного участка. Но разобраться во всем этом он не мог. Как и не мог ничего изменить. Он был готов умере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знал, что находится в комнате не один. Кто-нибудь всегда сидел у его кровати. Он мог бы открыть глаза и увидеть Маму или Папу или кого-нибудь из девочек. Иногда даже кого-нибудь из братьев, хотя это и означало, что они оставили ради него жену и хозяйство. Это было удобно для Алвина, но одновременно и нелегко. Ему начинало казаться, что ему стоит поторопиться и умереть побыстрей, чтобы все они могли вернуться к нормальной жизн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на этом месте сидел Мишур. Когда он зашел, Алвин сказал ему "привет", но больше говорить было особо не о чем. Ну как ты? Я умираю, спасибо, а ты как? Как-то нелегко складывается разговор. Мишур рассказывал, как они с близнецами пытались вытесать из камня точило. Они выбрали для этого камень полегче, чем тот, с которым работал Алвин, и все же потратили черт знает сколько времени на работу. "В конце концов нам надоело", сказал Мишур. "и мы оставили это до тех пор, когда ты сам сможешь подняться в гору и добыть для нас каме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ничего не ответил на это, и больше они не стали говорить друг с другом. Алвин молча лежал, весь покрытый потом, чувствуя, как гниение медленно, но верно пожирает его кость. Мишур сидел около, слегка придерживая его за ру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принялся насвистыв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звук показался Алвину очень необычным. У него было впечатление, что эта мелодия слышна очень издалека и ему нужно пройти какое-то расстояние, чтобы обнаружить откуда она исходи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крикнул он, но его голос прозвучал как шепо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ст прекратился. "Извини", сказал Мишур. "Тебе это меша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каза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шур опять начал насвистывать. Это был странный мотив, ничего похожего Алвин не мог припомнить. Он не был похож на песню, он никогда не повторялся, все время звуча по-разному, как будто Мишур придумывал его на ходу. Алвин лежал, вслушивался и ему казалось, что этот мотив был как карта, ведущая сквозь дикие дебри, и он пошел туда, куда она вела его. Конечно, он ничего не  </w:t>
      </w:r>
      <w:r>
        <w:rPr>
          <w:rFonts w:eastAsia="Times New Roman Cyr" w:cs="Times New Roman Cyr" w:ascii="Times New Roman Cyr" w:hAnsi="Times New Roman Cyr"/>
          <w:i/>
          <w:iCs/>
        </w:rPr>
        <w:t>видел,</w:t>
      </w:r>
      <w:r>
        <w:rPr>
          <w:rFonts w:eastAsia="Times New Roman Cyr" w:cs="Times New Roman Cyr" w:ascii="Times New Roman Cyr" w:hAnsi="Times New Roman Cyr"/>
        </w:rPr>
        <w:t xml:space="preserve"> как было бы, если б он пошел по настоящей карте. Просто ему казалось, будто кто-то ему указывает в самую сердцевину окружающих его вещей, и когда он о чем-нибудь думал, то думал таким образом, будто действительно находился в этом месте. Он как будто увидел все свои прежние попытки найти способ излечить это омертвелое пятнышко на кости, но увидел их теперь совсем с другой точки, может, с вершины горы или с поля, откуда-нибудь с того места, откуда было бы видно </w:t>
      </w:r>
      <w:r>
        <w:rPr>
          <w:rFonts w:eastAsia="Times New Roman Cyr" w:cs="Times New Roman Cyr" w:ascii="Times New Roman Cyr" w:hAnsi="Times New Roman Cyr"/>
          <w:i/>
          <w:iCs/>
        </w:rPr>
        <w:t>больше.</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еперь он подумал кое о чем, что раньше не приходило ему в голову. Тогда, когда его нога была сломана и все мясо с нее ободрано, все видели, что ему очень трудно, но никто не мог ничем помочь, все должен был сделать он сам. Он должен залечить все, что мог, изнутри. Теперь же никто не мог видеть той раны, которая убивала его. И хотя сам он был способен увидеть ее, справиться с ней своими силами он не мог.</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может быть, теперь ему поможет кто-нибудь другой. Причем без использования каких-нибудь скрытых сил. Просто обычная старая добрая хирурги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прошепт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ут", сказа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как вылечить мою ногу",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наклонился поближе. Алвин не открывал глаз, но мог чувствовать дыхание брата на щек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ертвое пятно на моей ноге, оно растет, но оно не разрослось еще повсюду", сказал Алвин. "Я ничего не могу с этим поделать, но мне кажется, что если кто-нибудь вырежет эту часть кости, и вытащит ее из меня, то я смогу залечить все остально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режет кос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ожно сделать папиной костяной пилой, которой он пользуется, когда разделывает мяс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а 300 миль вокруг не найдется ни одного хирург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мне кажется, кто-нибудь должен научиться этому очень быстро, а то я умр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ыхание Мишура участилось. "Ты думаешь, если отрезать тебе эту часть ноги, то это спасет тебе жиз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лучшее, что я могу придум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может очень сильно искалечить т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я умру, мне будет все равно. Если же я выживу, то это будет стоить покалеченной но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йду схожу за П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ался звук отодвигаемого стула и грохот тяжелых шагов Мишура, удаляющихся прочь из комнат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попросил Армора довести его до порога дома Миллеров. Вряд ли они не пустят к себе на порог мужа своей дочери. Впрочем, его опасения оказались беспочвенными. Двери открыла Добрая Фэйт, а не ее язычник-муж.</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любезно с вашей стороны, преподобный Троуэр, что вы решили навестить нас", сказала она. Но судя по выражению лица, радость ее была притворной. В этом доме явно не знали последнее время доброго с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я привел его, матушка Фэйт", сказал Армор. "Он пришел только потому, что я попросил его об эт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стырь нашей церкви - желанный гость в этом доме, когда бы он не захотел посетить нас", сказала Фэй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овела их в большую комнату. Девочки, обшивавшие, сидя на стульях у камина, квадраты стеганого одеяла, подняли на него глаза. Малыш Калли выписывал углем из очага буквы на своей доск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д видеть тебя усердно выполняющим домашнее задание", сказа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ли молча смотрел на него. В глазах его блеснуло что-то похожее на враждебность. Мальчик был явно недоволен тем, что учитель видит его за работой дома, в том месте, которое он считал своим убежище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тебя неплохо получается", сказал Троуэр, пытаясь завоевать его расположение. Калли промолчал и на этот раз, опустив взгляд на свою переносную грифельную доску, и продолжал выцарапывать слов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мор приступил к делу напрямую. "Матушка Фэйт, мы пришли из-за Алвина. Вы знаете, как я отношусь к колдовству, но никогда прежде я и слова не говорил о том, чем вы все занимаетесь в этом доме. Я всегда считал, что это ваше дело, и меня оно никак не касается. Но ваш мальчик платит свою цену за то зло, которому вы позволили здесь расцвести. Он заколдовал свою ногу и теперь в него вселился дьявол, который убивает его. Поэтому я и привел сюда преподобного Троуэра, чтобы он мог изгнать этого дьяво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ая Фэйт выглядела недоумевающей. "В этом доме нет никакого дьяво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бедная женщина, подумал Троуэр. Если бы только ты знала, как давно дьявол пребывает здесь. "Бывает так, что с присутствием дьявола так свыкаешься, что не можешь распознать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ахнулась дверь и мистер Миллер попятился задом сквозь дверной проем. "Только не я", сказал он, говоря с кем-то, кто оставался в комнате. "Я никогда не приближусь к мальчику с ножом в рук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ли вскочил при звуке отцовского голоса и подбежал к нему. "Папа, Армор привел старого Троуэра сюда, чтобы убить дьяво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лер обернулся, его лицо исказило какое-то чувство и он посмотрел на гостей так, будто не узнал и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дом защищен хорошими сильными оберегами", сказала Добрая Фэй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реги - это призыв к дьяволу", сказал Армор. "Вы думаете, что они предохраняют ваш дом, а на самом деле они отвращают Госпо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ьявол никогда не входил сюда", настаивала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ам по себе", сказал Армор. "Вы призвали его своим чародейством. Вы заставили святой Дух покинуть эти стены из-за вашего колдовства и идолопоклонства, и когда вся святость покинула этот дом, на ее место сами собой пришли бесы. Они всегда приходят туда, где видят возможность принести з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а понемногу начало беспокоить, что Армор слишком много говорит о вещах, о которых не имеет ни малейшего понятия. Было бы куда лучше, если бы он просто попросил позволения Троуэру помолиться у постели мальчика. Но Армор затронул ту тему, которой лучше было бы не каса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бы теперь не происходило в голове мистера Миллера, сейчас явно было не лучшее время пытаться вывести его из себя. Он медленно стал приближаться к Армору. "Так ты хочешь сказать, что тот, кто приходит со злом, это сам дьяво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видетельствую как возлюбивший Господа Иисуса," начал Армор, но Миллер не дал ему закончить эту речь, схватив одной рукой за плечо, другой за ремень штанов и развернув лицом к двер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т лучше, если кто-нибудь откроет дверь," загремел Миллер. "Или прямо в ее середине окажется огромная дыр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намерен сделать, Алвин Миллер!" закричала же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гнать отсюда дьявола!" крикнул Миллер. Калли широко распахнул дверь. Миллер выволок своего зятя на порог и пнул его так, что тот вылетел вон. Крики возмущения, издаваемые Армором, захлебнулись в снегу, и дальнейшее помешал услышать Миллер, крепко закрыв дверь на зас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ы и молодец," сказала Фэйт. "Выбросил из дома мужа собственной дочер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я сделал то, чего, как сказал он, хочет Бог," сказал Миллер и его взгляд остановился на священник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мор говорил только от своего имени," мягко сказа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ты поднимешь руку на человека в рясе," сказала Фэйт. "то остаток своей жизни тебе придется спать в холодной посте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собирался трогать этого человека," сказал Миллер. "но я считаю, что раз я не суюсь к нему, то и ему лучше держаться подальше от моего до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ятно, вы не верите в силу молитвы," сказа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дело в том, кто читает молитву и кто к ней прислушивается," сказа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если это так," сказал Троуэр. "Ваша жена придерживается веры Иисуса Христа, в которой я был обучен и рукоположен в священники. Это ее вера, это также и моя вера, поэтому с моей точки зрения прочтение молитвы у постели больного ребенка может стать эффективным средством излечени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 своей молитве вы используете такие слова", сказал Миллер. "то вряд ли Бог понимает, о чем идет реч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вы и не верите, что эта молитва может помочь", продолжал Троуэр. "Она никак не сможет повредить, не так 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лер посмотрел на свою жену, и потом опять на Троуэра. У того не было сомнений, что, не будь здесь Фэйт, он сейчас валялся бы в снегу около Армора-оф-Года. Но Фэйт </w:t>
      </w:r>
      <w:r>
        <w:rPr>
          <w:rFonts w:eastAsia="Times New Roman Cyr" w:cs="Times New Roman Cyr" w:ascii="Times New Roman Cyr" w:hAnsi="Times New Roman Cyr"/>
          <w:i/>
          <w:iCs/>
        </w:rPr>
        <w:t>была</w:t>
      </w:r>
      <w:r>
        <w:rPr>
          <w:rFonts w:eastAsia="Times New Roman Cyr" w:cs="Times New Roman Cyr" w:ascii="Times New Roman Cyr" w:hAnsi="Times New Roman Cyr"/>
        </w:rPr>
        <w:t xml:space="preserve"> здесь и уже применила угрозу Лисистраты. Если у мужчины родилось четырнадцать детей, это уж точно означает, что постель его жены обладает определенной притягательностью для него. Миллер сдался. "Что ж, давайте", сказал он. "Только не надо надоедать мальчику слишком дол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благодарно кивнул. "Не более нескольких часов",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t>"</w:t>
      </w:r>
      <w:r>
        <w:rPr>
          <w:rFonts w:eastAsia="Times New Roman Cyr" w:cs="Times New Roman Cyr" w:ascii="Times New Roman Cyr" w:hAnsi="Times New Roman Cyr"/>
        </w:rPr>
        <w:t>Минут!", заупрямился Миллер. Но Троуэр уже направлялся к двери у лестницы, и Миллер не двинулся с места для того, чтобы помешать ему. Теперь, если он того пожелает, в его распоряжении часы, которые он может провести с мальчиком. Священник закрыл за собой дверь. Не стоит предоставлять этим язычникам возможность вмеша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вытянулся под одеялом, его лоб блестел от пота. Глаза его были закрыты. Через какое-то время он смог открыть рот. "Преподобный Троуэр", прошепт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амый", сказал Троуэр. "Алвин, я пришел помолиться за тебя, чтобы Господь освободил твое тело от терзающего его дьяво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оло минуты тянулось молчание, как будто словам Троуэра нужно было время, чтобы дойти до мальчика и вернуться назад в виде ответа. Потом Алвин сказал: "Нет дьяво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дно ожидать, чтобы ребенок был хорошо осведомлен в делах религии", сказал Троуэр. "Но я должен сказать тебе, что исцеления удостаиваются лишь те, чья вера тверда". После чего он посвятил некоторое время пересказу истории о дочери сотника и притчи о женщине, страдавшей кровотечением, остановившемся после прикосновения к одежде Спасителя. "Вспомни, что сказал  он ей. "Вера исцелила тебя", так он сказал. Так и в твоем случае, Алвин Миллер, твоя вера должна быть крепка, чтобы Господь исцелил т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не отвечал. Троуэра, призвавшего на помощь все свое красноречие, несколько обидело то, что мальчик скорее всего уснул. Он протянул указательный палец и ткнул Алвина в плеч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вин отодвинулся. "Я слышал вас", сказал он.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хо, что мальчик остался столь же замкнутым, даже услышав светоносное Слово Господне. "Ну и?", сказал Троуэр. "Ты вериш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что", прошептал мальчи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олитву! В Бога, который исцелит тебя, если только ты сможешь смягчить его сердц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ога", прошептал он. "Вер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го могло бы быть достаточно. Но Троуэр был слишком хорошо знаком с историей религии, чтобы не попытаться добиться больших подробностей. Признания веры в Божественность было явно недостаточно. Было много разных вер в Бога и все они, кроме одной, были ложными. "В</w:t>
      </w:r>
      <w:r>
        <w:rPr>
          <w:rFonts w:eastAsia="Times New Roman Cyr" w:cs="Times New Roman Cyr" w:ascii="Times New Roman Cyr" w:hAnsi="Times New Roman Cyr"/>
          <w:i/>
          <w:iCs/>
        </w:rPr>
        <w:t xml:space="preserve"> какого</w:t>
      </w:r>
      <w:r>
        <w:rPr>
          <w:rFonts w:eastAsia="Times New Roman Cyr" w:cs="Times New Roman Cyr" w:ascii="Times New Roman Cyr" w:hAnsi="Times New Roman Cyr"/>
        </w:rPr>
        <w:t xml:space="preserve"> Бога ты веришь, Алвин-младш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ога", сказал мальчи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язычник Мор поклонялся черному камню Мекки и называл его Богом! Веришь ли ты в истинного Бога и правильно ли ты веришь в Него? Нет, я понимаю, ты слишком слаб и болен, чтобы объяснить мне свою веру. Я помогу тебе, юный Алвин. Я буду задавать тебе вопросы, и ты будешь отвечать "да" или "н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тихо лежал в ожидани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Миллер, веришь ли ты в Бога, у которого нет тела и нет страстей? Великого нерукотворного Творца, Чье средоточие повсюду и Чью протяженность найти невозмож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ответом мальчик помедлил, размышляя. "Мне это все кажется бессмысленным",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материи не рассчитаны на понимание облеченным в плоть разумом", сказал Троуэр. "И я всего лишь спрашиваю тебя, веришь ли ты в Того, кто сидит на Безграничном Троне. Самодостаточное Существо, которое столь велико, что заполняет Собой всю Вселенную, и в то же время столь всепроникающе, что Оно живет и в твоем сердц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он может сесть на то, что безгранично?", спросил мальчик. "Как может такая огромная штука поместиться в моем сердц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был определенно слишком невежественен и простодушен, чтобы понять сложный теологический парадокс. И все же, ставкой тут была не только жизнь, или даже душа, - а все те души, которые, как утверждал Гость, этот мальчик погубит, если не будет обращен в истинную веру. "Ведь это же прекрасно", с чувством сказал Троуэр. "Бог вне пределов нашего понимания; и все же, полный бесконечной любви, Он приходит спасать нас, невзирая на наши невежество и глупос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любовь - это не человеческое чувств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тебе нелегко понять идею Бога", сказал Троуэр. "То позволь мне задать еще один вопрос, который, возможно, раскроет тебе глаза. Веришь ли ты в бездонную адскую Геену Огненную, где грешники страдают в пламени, но никогда не сгорают? Веришь ли ты в Сатану, врага Господнего, вожделеющего похитить твою душу и заточить ее в своем царстве, чтобы вечно мучить т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казалось, несколько оживился, повернув голову к Троуэру, хотя глаз при этом так и не открыл. "Я бы мог поверить во что-нибудь подобное,"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оно что, подумал Троуэр. Какой-то опыт общения с дьяволом у мальчика </w:t>
      </w:r>
      <w:r>
        <w:rPr>
          <w:rFonts w:eastAsia="Times New Roman Cyr" w:cs="Times New Roman Cyr" w:ascii="Times New Roman Cyr" w:hAnsi="Times New Roman Cyr"/>
          <w:i/>
          <w:iCs/>
        </w:rPr>
        <w:t>есть</w:t>
      </w:r>
      <w:r>
        <w:rPr>
          <w:rFonts w:eastAsia="Times New Roman Cyr" w:cs="Times New Roman Cyr" w:ascii="Times New Roman Cyr" w:hAnsi="Times New Roman Cyr"/>
        </w:rPr>
        <w:t>. "Видел ли ты его, дитя мо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ак выглядит </w:t>
      </w:r>
      <w:r>
        <w:rPr>
          <w:rFonts w:eastAsia="Times New Roman Cyr" w:cs="Times New Roman Cyr" w:ascii="Times New Roman Cyr" w:hAnsi="Times New Roman Cyr"/>
          <w:i/>
          <w:iCs/>
        </w:rPr>
        <w:t>ваш</w:t>
      </w:r>
      <w:r>
        <w:rPr>
          <w:rFonts w:eastAsia="Times New Roman Cyr" w:cs="Times New Roman Cyr" w:ascii="Times New Roman Cyr" w:hAnsi="Times New Roman Cyr"/>
        </w:rPr>
        <w:t xml:space="preserve"> дьявол?" прошептал мальчи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 </w:t>
      </w:r>
      <w:r>
        <w:rPr>
          <w:rFonts w:eastAsia="Times New Roman Cyr" w:cs="Times New Roman Cyr" w:ascii="Times New Roman Cyr" w:hAnsi="Times New Roman Cyr"/>
          <w:i/>
          <w:iCs/>
        </w:rPr>
        <w:t>мой</w:t>
      </w:r>
      <w:r>
        <w:rPr>
          <w:rFonts w:eastAsia="Times New Roman Cyr" w:cs="Times New Roman Cyr" w:ascii="Times New Roman Cyr" w:hAnsi="Times New Roman Cyr"/>
        </w:rPr>
        <w:t xml:space="preserve"> дьявол," сказал Троуэр. "И если бы ты внимательно слушал во время службы, то знал бы это сам, потому что я многократно его описывал. Там, где у человека на голове волосы, у дьявола бычьи рога. Там, где у человека руки, у дьявола медвежьи когти. У него козлиные копыта и голос его как рев разъяренного льв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изумлению Троуэра, мальчик улыбнулся и его грудь беззвучно вздрогнула от смеха. "И вы еще называете </w:t>
      </w:r>
      <w:r>
        <w:rPr>
          <w:rFonts w:eastAsia="Times New Roman Cyr" w:cs="Times New Roman Cyr" w:ascii="Times New Roman Cyr" w:hAnsi="Times New Roman Cyr"/>
          <w:i/>
          <w:iCs/>
        </w:rPr>
        <w:t>нас</w:t>
      </w:r>
      <w:r>
        <w:rPr>
          <w:rFonts w:eastAsia="Times New Roman Cyr" w:cs="Times New Roman Cyr" w:ascii="Times New Roman Cyr" w:hAnsi="Times New Roman Cyr"/>
        </w:rPr>
        <w:t xml:space="preserve"> суеверными,"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никогда бы не поверил в то, что дьявол способен столь прочно завладеть душой ребенка, если бы не увидел, как мальчик смеется от удовольствия при описании чудовиша-Люцифера. Этот смех должен быть остановлен! Это оскорбление Госпо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с размаху опустил свою Библию на грудь мальчика, заставив Алвина резко выдохнуть воздух. Затем, нажав рукой на книгу, почувствовал, что из него так и рвутся вдохновенные слова. И он вскричал, вложив в свой голос столько страсти, как никогда в своей жизни: "Сатана, во имя Господа я изгоняю тебя! Я приказываю тебе покинуть этого мальчика, эту комнату и этот дом навсегда! Никогда более не пытайся овладеть душой в этом месте, а не то сила Господня разрушит твои адские владения вплоть до отдаленнейших их предел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овала тишина. Которую нарушало лишь дыхание мальчика, которое, казалось, было затруднено. В комнате царил такой покой, и изнемогший Троуэр чувствовал такую правоту в собственном сердце, что ему показалось, что дьявол убоялся его проклятия и убежал проч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подобный Троуэр," сказал мальчи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ын м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могли бы теперь снять эту Библию с моей груди? Я думаю, если здесь были какие-нибудь дьяволы, они все уш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чего мальчик опять рассмеялся, заставляя Библию подпрыгивать под рукой Троуэр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экзальтация Троуэра сменилась горьким разочарованием. Ну что же, тот факт, что мальчик мог столь дьявольски смеяться, когда на его груди покоилась сама Библия, был доказательством того, что никакая сила не способна свернуть его с пути зла. Гость был прав. Троуэр не должен был отказываться от той великой работы, к которой был призван Гостем. Он мог бы стать убийцей Зверя из Апокалипсиса и он оказался слишком слабым, слишком сентиментальным, чтобы внять божественному призыву. Я мог бы стать Самуилом, приговорив к смерти врага Господа. Вместо этого я стал Саулом, слабаком, не сумевшим убить того, кому Бог приказал умереть. Теперь я буду видеть, как вырастает этот мальчик, в котором гнездится сатанинская сила, и я буду знать, что он процветает потому, что я оказался слаб.</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комната казалась ему раскаленной, душащей его. До сих пор он не замечал, что его одежда пропитана потом. Дышать стало трудно. И стоило ли удивляться? В комнате присутствовало горячее дыхание ада. Задыхаясь, он схватил Библию, выставив ее между собой и сатанинским ребенком, лихорадочно хихикающим под своим одеялом, и выбежал в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яжело дыша, он остановился в большой комнате. Его появление прервало беседу, но он не замечал этого. Чего стоила беседа этих погруженных в глубины мрака людей в сравнении с тем, что он только что испытал? Я стоял в присутствии адепта Сатаны, прячущегося в обличии юного мальчика; но его глумливость открыла мне его истинное лицо. Я должен был понять, кто он такой еще несколько лет назад, когда ощупал его голову и нашел, что она идеально сформирована. Только подделка могла быть такой безупречной. Этот ребенок никогда не был </w:t>
      </w:r>
      <w:r>
        <w:rPr>
          <w:rFonts w:eastAsia="Times New Roman Cyr" w:cs="Times New Roman Cyr" w:ascii="Times New Roman Cyr" w:hAnsi="Times New Roman Cyr"/>
          <w:i/>
          <w:iCs/>
        </w:rPr>
        <w:t>настоящим</w:t>
      </w:r>
      <w:r>
        <w:rPr>
          <w:rFonts w:eastAsia="Times New Roman Cyr" w:cs="Times New Roman Cyr" w:ascii="Times New Roman Cyr" w:hAnsi="Times New Roman Cyr"/>
        </w:rPr>
        <w:t>. Ах, если бы я обладал силой великих пророков древности, то смог бы поразить врага и отдать плод победы Господу моем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дернул его за рукав. "С вами все в порядке, преподобный Троуэр?" Это была Добрая Фэйт, и преподобный Троуэр и не подумал ответить ей. Но при этом она развернула его так, что он мог видеть камин. Там, на каминной доске, он увидел выжженное изображение и будучи в том состоянии, в котором находился, не смог сразу определить, что там изображено. Это выглядело, как лицо страждущей в вечных муках души, окруженной какими-то корчащимися стеблями. Это должно быть пламень, подумал он, а это душа, корчащаяся в сере и пылающая в адском огне. Вид этого изображения был мучителен для него, и в то же время приносил какое-то удовлетворение, поскольку его присутствие в этом доме свидетельствовало о том, как тесно была связана эта семья с адом. Он находился среди врагов. Ему вспомнилось то место из Псалтири, где было сказано: "Множество тельцов обступили меня; тучные Васанские окружили меня, и можно было бы перечесть все кости мои. Боже мой! Боже мой! Для чего Ты оставил ме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дитесь", сказала Добрая Фэйт. "Сю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мальчиком все в порядке?", спроси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мальчиком?", переспросил Троуэр. Слова давались ему с трудом. Этот мальчик - адский демон, и ты еще спрашиваешь, все ли с ним в порядк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толь благополучен, сколь это возможно в его случае", сказа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и снова отвернулись от него, продолжив свою беседу. Постепенно он начал понимать, о чем идет речь. Похоже, что Алвин хотел, чтобы кто-нибудь вырезал пораженную часть его кости. Мишур даже принес из сарая для забоя скота хорошо отточенную костяную пилу. Спор происходил между Фэйт и Мишуром, потому что Фэйт не хотела, чтобы кто-нибудь резал ее сына, и между Миллером и всеми остальными, потому что Миллер отказывался взяться за это дело, а Фэйт соглашалась только в том случае, если операцию проделает именно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ты считаешь, что это надо сделать", говорила Фэйт. "То я не понимаю, как ты можешь допустить, чтобы этим занялся кто-нибудь друг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не я", сказа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у внезапно показалось, что этот человек боится. Боится коснуться ножом плоти собственного сы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сил сделать это тебя, Па. Он сказал, что отметит место прямо на ноге там, где нужно ее вскрыть. Тебе нужно будет только надрезать кусок мяса, потом отодвинуть его, тогда ты сможешь работать над костью и тебе останется только вырезать клин в ней так, чтобы удалить больное место целик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из слабонервных", сказала Фэйт. "Но мне уже сейчас становится от всего этого дур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Ал-младший сказал, что так нужно, значит, сделайте это!", сказал Миллер. "Но только без ме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ут будто вспышка света озарила темную комнату, и преподобный Троуэр увидел, в чем может состоять искупление его греха. Господь прямо предлагает возможность, которую предсказал Гость. Возможность встать с ножом в руке около мальчика, чтобы вскрыть его ногу, </w:t>
      </w:r>
      <w:r>
        <w:rPr>
          <w:rFonts w:eastAsia="Times New Roman Cyr" w:cs="Times New Roman Cyr" w:ascii="Times New Roman Cyr" w:hAnsi="Times New Roman Cyr"/>
          <w:i/>
          <w:iCs/>
        </w:rPr>
        <w:t>случайно</w:t>
      </w:r>
      <w:r>
        <w:rPr>
          <w:rFonts w:eastAsia="Times New Roman Cyr" w:cs="Times New Roman Cyr" w:ascii="Times New Roman Cyr" w:hAnsi="Times New Roman Cyr"/>
        </w:rPr>
        <w:t xml:space="preserve"> задеть при этом артерию и дать крови течь до тех пор, пока жизнь не уйдет из тела. Теперь он уже стал способен на то, чего убоялся там, в церкви, думая об Алвине, как об обычном ребенке, теперь он совершит это с радостью, после того, как ему воочию открылось зло, принявшее форму этого ребен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делаю это",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мотрели на н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хирург", сказал он. "Но я имею некоторые знания в области анатомии. Я </w:t>
      </w:r>
      <w:r>
        <w:rPr>
          <w:rFonts w:eastAsia="Times New Roman Cyr" w:cs="Times New Roman Cyr" w:ascii="Times New Roman Cyr" w:hAnsi="Times New Roman Cyr"/>
          <w:i/>
          <w:iCs/>
        </w:rPr>
        <w:t>ученый.</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шки на голове", сказа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когда-нибудь резали скот или свиней?", спроси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в ужасе закричала его мать. "Твой брат не животно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сто хотел быть уверен, что его не тошнит при виде кров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идел кровь", сказал Троуэр. "И во мне нет страха, если придется резать во имя спасения"</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преподобный Троуэр, как мы можем просить вас о таком", сказала Добрая Фэй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мне начинает казаться, что рука Божия привела меня сюда именно сегодня после того, как я так долго не был в вашем дом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 привела сюда рука моего тупоголового зятька", сказа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сказал Троуэр. "Это была, так сказать, просто мелькнувшая у меня мысль. Я вижу, что вы не хотите, чтобы я взял на себя это и я не могу винить вас. Конечно, опасно позволить чужому человеку резать тело своего сына, даже если это может спасти его жиз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чужой", поспешно сказала Фэй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что если что-нибудь пойдет не так? Моя рука может дрогнуть. Его старая рана могла изменить положение некоторых кровеносных сосудов. Я могу задеть артерию и он в несколько секунд истечет кровью. Тогда на моих руках будет кровь вашего сы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подобный Троуэр", сказала Фэйт. "Мы не можем винить вас в несчастном случае. Все, что может сделать любой из нас - это попыта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мы ничего не станем делать", сказал Мишур. " То он точно умрет. Он сказал, что мы должны отрезать это больное пятно, пока болезнь не распространилась дальш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кто-нибудь из ваших старших сыновей", сказа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нет времени, чтобы вызвать их сюда!", крикнула Фэйт. "О, Алвин, ведь ты же выбрал этого мальчика, чтобы дать ему свое имя! И ты хочешь позволить ему умереть просто потому, что невзлюбил нашего священни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лер с жалким видом покачал головой. "Тогда сделайте э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 он хотел, чтобы </w:t>
      </w:r>
      <w:r>
        <w:rPr>
          <w:rFonts w:eastAsia="Times New Roman Cyr" w:cs="Times New Roman Cyr" w:ascii="Times New Roman Cyr" w:hAnsi="Times New Roman Cyr"/>
          <w:i/>
          <w:iCs/>
        </w:rPr>
        <w:t>ты</w:t>
      </w:r>
      <w:r>
        <w:rPr>
          <w:rFonts w:eastAsia="Times New Roman Cyr" w:cs="Times New Roman Cyr" w:ascii="Times New Roman Cyr" w:hAnsi="Times New Roman Cyr"/>
        </w:rPr>
        <w:t xml:space="preserve"> сделал это", сказа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горько вскричал Миллер. "Лучше кто угодно, лишь бы не я. Лучше пусть даже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увидел на лице Мишура недоумение, даже презрение. Он встал и подошел к тому месту, где сидел, держа в руках нож и костяную пилу, Мишур. "Молодой человек", сказал он. "Никогда не обвиняйте человека в трусости. Вы не можете знать, какие причины прячет он в глубине своего сердц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обернулся к Миллеру и увидел выражение удивления и благодарности. "Дай ему инструменты", сказал Милле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протянул нож и пилу для костей. Троуэр вытащил платок, чтобы Мишур мог уложил в него инструмент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легко у него получилось. Всего за несколько минут он добился того, чтобы они сами начали просить его взять нож, освободив его при этом заранее от ответственности за все, что может случиться. Он даже умудрился заложить первые зерна дружбы с Алвином Миллером. Ага, я обвел всех вас вокруг пальца, торжествующе подумал он. Я достойный соперник вашего повелителя - дьявола. Я обманул великого обманщика, и менее чем через час пошлю назад в ад предавшегося ему адепт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будет держать мальчика?", спросил Троуэр. "Даже если опоить его вином, все равно он будет дергаться от боли, если никто не станет его удержив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ать могу я", сказа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будет пить вина", сказала Фэйт. "Он сказал, что хочет иметь ясную голов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сего лишь десятилетний мальчик", сказал Троуэр. "И если вы прикажете ему выпить вина, он обязан вам подчини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эйт покачала головой. "Он знает, как лучше. И он хорошо переносит боль. Вы никогда такого еще не виде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у себе представить, сказал себе Троуэр. Дьявол, владеющий мальчиком, без сомнения упивается болью и не хочет, чтобы действие вина ослабляло его блаженство. "Ну что ж, хорошо", сказал он. "В таком случае нет причин больше медлить". Он прошел в спальню и стащил одеяло с тела Алвина-младшего полностью. Мальчик немедленно принялся дрожать от холода, хотя и не переставал потеть из-за высокой температуры. "Вы говорите, он обозначит место, где нужно рез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 сказал Мишур. "Преподобный Троуэр собирается проделать эту операци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сказа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полезно просить его", сказал Мишур. "Не хочет ни в каку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верен, что не хотел бы выпить немного вина?", спросила Фэй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глазах Алвина показались слезы. "Нет", сказал он. "Если Папа будет держать меня, то все будет в порядк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 будет держать", сказала Фэйт. "Резать он отказался, но он останется здесь с мальчиком, или я заткну им одну из печных труб!", она с грохотом вышла из комнат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казали, что мальчик покажет место," сказа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Ал, я помогу тебе сесть. Тут я принес немного угля, отметь точно то место, где нужно разрез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застонал, когда Мишур приподнял его в сидячее положение, но его рука, которой он начертил на своей голени большой прямоугольник, была тверда. "Режьте снизу, но не отрезайте верхнюю часть полностью," сказал он. Его голос был густым и медленным, каждое слово давалось с трудом. "Мишур, пока он режет, ты должен приподнимать надрезанный кусо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ожет сделать и Ма," сказал Мишур. "Я должен держать тебя, чтобы ты не дергал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буду дергаться," сказал Алвин. "Если Па будет держать ме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лер медленно вошел в комнату, за ним шла его жена. "Я буду держать тебя," сказал он, сел вместо Мишура позади мальчика, обхватив его руками. "Я буду держать тебя," повтори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хорошо," сказал Троуэр. Он стоял, готовясь приступить. И простоял так дол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кажется, что-то забыли, Преподобный?" спроси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проси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ж и пилу." ответи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посмотрел на свою руку и зажатый в ней платок. "Как так, они же были зде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о дороге положили их на стол," сказа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несу их," сказала Добрая Фэйт. И быстро вышла из комнат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ждали долго. В конце концов Мишур встал. "Не пойму, чего она так дол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вышел вслед за ним. Они нашли Добрую Фэйт сидящей у камина вместе с девочками и помогающей им обшивать квадраты стеганого одея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 сказал Мишур. "А как насчет пилы и нож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милосердный," сказала Фэйт. "не могу представить себе, что это приключилось со мной. Я начисто забыла, зачем пришла сюда." Она схватила пилу с ножом и вернулась в спальню. Мишур поглядел на Троуэра, пожал плечами и последовал за  ней. Теперь, подумал Троуэр. Теперь я сделаю то, чего ждет от меня Господь. Я докажу Гостю, что я истинный приверженец Спасителя и заслужу свое место на небесах. Меня не будет ждать участь этого бедного и ничтожного грешника, страждущего в адском пламен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подобный," спросил Мишур. "Что вы делает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картина..." сказа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 ней тако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пригляделся поближе к картине над очагом. Это была вовсе не душа в аду. Это было изображение старшего сына в этой семье, Вигора, и он тонул в реке. Он слышал эту историю по меньшей мере дюжину раз. Но почему же он стоит и смотрит на нее, когда в соседней комнате его ждет великая и ужасная мисси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вами все в порядк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чувствую себя превосходно," сказал Троуэр. "Мне просто нужна была пара минут для тихой молитвы и сосредоточенности перед тем, как я возьму на себя выполнение этой задач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еренной походкой он отправился в комнату и сел на стул у кровати, на которой лежало дитя Сатаны, дрожа в ожидании нож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оглянулся, ища орудия священного убийства. Нигде в поле зрения их не было. "Где нож?" спроси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эйт посмотрела на Мишура. "Разве ты не принес их обратно?" спросила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ы принесла их сюда," ответи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когда ты пошел назад, чтобы позвать священника, разве ты не взял их с соб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Мишур выглядел пристыженным. "Должно быть, я оставил их где-то там." Он встал и вышел из комнат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начал осознавать, что, хотя он еще не успел пошевелить и пальцем, здесь уже происходит нечто странное. Он подошел к двери и стал ждать, когда вернется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двери стоял Калли, держа свою грифельную доску и глядя на священника. "Ты собираешься убить моего брата?" спроси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да даже не думал о таком," ответил Троуэр. Отдавая инструменты Троуэру, Мишур выглядел немного смущенным. "Не могу понять, как это я так оставил их на каминной доске." После этого молодой человек протиснулся за спиной Троуэра в комнат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несколько секунд Троуэр последовал за ним и занял свое место у обнаженной но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куда же вы их подевали?" спросила Фэй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внезапно понял, что ни ножа, ни пилы у него нет. Он был в полной растерянности. Только что перед дверью он сам взял их у Мишура. Как же он мог их потеря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ерях стоял Калли. "Зачем вы отдали мне это?" спросил он. И действительно, инструменты находились у него в рука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лохой вопрос," сказал Мишур, хмуро глядя на пастора. "Зачем же вы отдали их Кал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ичего не давал," сказал Троуэр. "Должно быть это </w:t>
      </w:r>
      <w:r>
        <w:rPr>
          <w:rFonts w:eastAsia="Times New Roman Cyr" w:cs="Times New Roman Cyr" w:ascii="Times New Roman Cyr" w:hAnsi="Times New Roman Cyr"/>
          <w:i/>
          <w:iCs/>
        </w:rPr>
        <w:t>вы</w:t>
      </w:r>
      <w:r>
        <w:rPr>
          <w:rFonts w:eastAsia="Times New Roman Cyr" w:cs="Times New Roman Cyr" w:ascii="Times New Roman Cyr" w:hAnsi="Times New Roman Cyr"/>
        </w:rPr>
        <w:t xml:space="preserve"> передали их ем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дал их прямо в ваши руки," сказа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стор дал их мне," сказал Кал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неси их сюда," сказала его м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ли послушно зашел в комнату, размахивая инструментами как военными трофеями. Он шел, как великая армия в атаку. О, да, великая армия, такая, какой была армия Израильтян, ведомая Иисусом Навином в землю обетованную. Так вот, высоко над головами своими, держали они оружие свое во время движения вокруг Иерихона. И шли они и шли. Шли и шли. И на седьмой день остановились, вознесли трубы свои и издали ужасный зов, и рухнули стены, и держали они мечи и ножи свои высоко над головами, и вступили в город, уничтожая мужчин, женщин и детей, уничтожая всех этих врагов Господа, чтобы Земля Обетованная была очищена от их скверны и готова принять людей Господа. И к концу дня были они запятнаны кровью, и воскричал Иисус Навин, великий пророк Господа, подняв над головой окровавленный меч. Что же он крич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гу вспомнить, что он кричал. Если бы мне только удалось это вспомнить, я бы понял, почему я стою здесь на дороге, среди заснеженных деревье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подобный Троуэр взглянул на свои руки, потом перевел свой взгляд на деревья,. Каким-то образом он прошел уже полмили от дома Миллеров. И даже не надел свое тяжелое паль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он увидел правду, как она есть. Ему так и не удалось одурачить дьявола. Сатана легко, как пушинку, переместил его сюда и не позволил убить Зверя. Троуэр упустил случай добиться величия. Он рухнул на холодное черное бревно и горько зарыд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ли зашел в комнату, неся инструменты над головой. Мишур уже был готов крепко зажать ногу, когда старый Троуэр ни с того ни с сего вскочил и вышел из комнаты с такой поспешностью, как будто ему срочно понадобилось в уборну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подобный Троуэр", закричала Ма. "Куда же в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ишуру теперь все было ясно. "Пусть идет, Ма",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услышали, как открылась входная дверь дома и раздались звуки тяжелых шагов священника на крыльц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ли, сходи закрой входную дверь", сказа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Калли послушался без пререканий. Ма посмотрела на Мишура, потом на Па, потом опять на Мишура. "Я не могу понять, почему это он вот так вот взял и уше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едва уловимо усмехнулся ей в ответ и посмотрел на Папу. "Ты ведь знаешь, правда, П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сказал он</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объяснил матери, "Эти самые ножи, и пастор, штука в том, что они не могут быть в этой комнате одновременно с Алом-младши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сказала она. "Он же собирался проделать эту операци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теперь он точно этого не сделает", сказа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ж и костяная пила лежали на одеял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 сказа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не я", сказал П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 сказа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могу", сказала Фэй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ладно", сказал Мишур. "Кажется, придется мне стать доктором". Он посмотрел на Алви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мальчика было смертельно бледным, что выглядело еще хуже, чем когда на нем был горячечный румянец. Но он смог выдавить из себя что-то вроде улыбки и прошептать: "Мне тоже так каже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ты будешь сдвигать отрезанный кусо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кивну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поднял нож и приложил его к нижней линии метк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прошептал Ал-младши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Алвин?", спроси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могу терпеть боль и молчать, если ты будешь свисте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я буду в это время резать, то насвистывать песню не смогу. Только то, что взбредет в голов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песню", сказал Алви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посмотрел мальчику в глаза и решил, что он должен делать так, как он говорит. В конце концов, речь идет о его ноге и если ему нужен посвистывающий доктор, то он его получит. Мишур глубоко вздохнул и начал свистеть, просто так, без всякой мелодии. Он снова приложил нож острием к черной линии, и начал надрез. Сперва неглубоко, потому что услышал, как Алвин со свистом втянул в себя возду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олжай свистеть", прошептал Алвин. "До самой к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шур опять засвистел, и на этот раз сделал надрез глубоко и быстро. До самой кости, в самой середине черты. Расширил надрез ножом. Затем сделал то же самое по бокам, и сдвинул кусок мяса и мускулов назад. Кровь вначале хлынула очень сильно, но почти мгновенно кровотечение остановилось. Мишур решил, что кровь перестала течь так быстро, потому что Алвин что-то сделал внутри с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эйт", сказал П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 наклонилась и положила руку на окровавленный кусок мяса. Ал протянул трясущуюся руку и обозначил клин на залитой кровью кости своей собственной ноги. Мишур положил нож и поднял пилу. Когда он начал пилить, раздался омерзительный звук, но Мишур продолжал пилить и свистеть, свистеть и пилить. И очень скоро в руке у него оказался костяной клин. На вид он ничем не отличался от остальной кос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верен, что это то самое место?", спроси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 медленно кивну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ырезал его полностью?", опять спроси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 просидел несколько секунд неподвижно, затем снова кивну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хочешь, чтобы Ма пришила все назад?", спросил Мишу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 ничего не ответи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терял сознание", сказал П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вь опять начала течь, совсем чуть-чуть, просачиваясь в рану. У Ма были иголка и нитки в подушечке, которую она носила на шее. Не медля ни секунды она пристроила кусок кожи назад и стала пришивать его ровными плотными стяжк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олжай свистеть, Мишур", сказала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должил свистеть, и она шила до тех пор, пока вся рана не была крепко зашита, Алвин не был положен на спину и не стал посапывать во сне как новорожденный. Все трое встали, чтобы уйти. Папа положил руку на лоб мальчика, так нежно, как только мог.</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жется, жар прошел",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гда они выскользнули за дверь, Мишур начал свистеть все тише и тише, и, наконец, совсем замолк.</w:t>
      </w:r>
      <w:r>
        <w:br w:type="page"/>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i/>
          <w:iCs/>
          <w:u w:val="single"/>
        </w:rPr>
        <w:t>1 4</w:t>
      </w:r>
      <w:r>
        <w:rPr/>
        <w:t xml:space="preserve"> </w:t>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Fonts w:eastAsia="Times New Roman Cyr" w:cs="Times New Roman Cyr" w:ascii="Times New Roman Cyr" w:hAnsi="Times New Roman Cyr"/>
          <w:i/>
          <w:iCs/>
          <w:u w:val="single"/>
        </w:rPr>
        <w:t>Н А К А З А Н И Е</w:t>
      </w:r>
      <w:r>
        <w:rPr/>
        <w:t xml:space="preserve"> </w:t>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ило Элли увидеть его, как она сразу начала хлопотать, отряхивая снег, стаскивая тулуп, и даже намеком не пытаясь задать ему вопрос о том, как это случило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ой бы заботливой она ни была, это уже не имело никакого значения. Он был опозорен перед собственной женой, потому что рано или поздно она услышит эту историю от одного из детей. Вскоре об этом узнает каждый вверх и вниз по Уоббиш. О том, как Армор-оф-Год Вивер, владелец лавки на западной окраине, будущий губернатор, был сброшен своим тестем с крыльца прямо в снег. Они станут смеяться над ним, прикрывая рты ладонями, уж можете быть в этом уверены. Они будут смеяться над ним повсюду. Конечно, не в лицо, потому что вряд ли найдется между озером Канада и Нойзи-ривер человек, не задолжавший ему денег или не нуждающийся в его картах чтобы, обозначив в них свой земельный участок, заявить на него права. Придет время, когда страна Уоббиш станет штатом, а они все еще будут пересказывать эту историю на каждом углу. Можно неплохо относиться к человеку, над которым смеешься, но уважать его, а, значит, и голосовать за него они не буду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крушением всех его планов и в его жене было слишком много от этой семейки Миллеров. Для женщины из приграничья она была довольно хорошенькой, но сейчас ему не было никакого дела до красоты. Ему не было никакого дела до горячих ночей и нежных утр. Ему было наплевать, что она бок о бок с ним работала в лавке. Все, что он чувствовал сейчас, были стыд и ярос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крат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нужно снять эту мокрую рубашку. Как это ты умудрился набрать снега прямо за шиворо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казал тебе, убери свои рук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отступила назад в удивлении. "Я просто хоте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чего ты "просто хотела". Бедный маленький Армор, ты прижмешь его к себе как маленького мальчика, и ему сразу станет лучш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же простудиш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 это своему отцу! Если я выкашляю свои кишки, тогда может он поймет, что значит бросать человека в снег!"</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акричала она. "Я не могу поверить, что Папа мог..."</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шь? Ты даже не веришь собственному муж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w:t>
      </w:r>
      <w:r>
        <w:rPr>
          <w:rFonts w:eastAsia="Times New Roman Cyr" w:cs="Times New Roman Cyr" w:ascii="Times New Roman Cyr" w:hAnsi="Times New Roman Cyr"/>
          <w:i/>
          <w:iCs/>
        </w:rPr>
        <w:t>верю</w:t>
      </w:r>
      <w:r>
        <w:rPr>
          <w:rFonts w:eastAsia="Times New Roman Cyr" w:cs="Times New Roman Cyr" w:ascii="Times New Roman Cyr" w:hAnsi="Times New Roman Cyr"/>
        </w:rPr>
        <w:t xml:space="preserve"> тебе, просто это так непохоже на Пап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уж, сударыня, это похоже на самого дьявола, вот на кого это похоже! Вот чем полон этот твой дом! Дух зла! И если кто-нибудь осмеливается произнести в этом доме хоть слово о Господе, они выбрасывают этого человека прямо в снег!"</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делал в этом дом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ытался спасти жизнь твоего брата. Теперь он уже наверняка мерт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w:t>
      </w:r>
      <w:r>
        <w:rPr>
          <w:rFonts w:eastAsia="Times New Roman Cyr" w:cs="Times New Roman Cyr" w:ascii="Times New Roman Cyr" w:hAnsi="Times New Roman Cyr"/>
          <w:i/>
          <w:iCs/>
        </w:rPr>
        <w:t>ты</w:t>
      </w:r>
      <w:r>
        <w:rPr>
          <w:rFonts w:eastAsia="Times New Roman Cyr" w:cs="Times New Roman Cyr" w:ascii="Times New Roman Cyr" w:hAnsi="Times New Roman Cyr"/>
        </w:rPr>
        <w:t xml:space="preserve"> можешь спасти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можно, она и не хотела, чтобы это прозвучало так пренебрежительно. Теперь это было уже неважно. Потому что он знал, что она имела в виду. Раз он не владеет никакими скрытыми силами, то и не способен никому помочь. После всех этих лет, что они прожили вместе, она, как и ее родичи, возлагает все свои надежды только на колдовство. Он не сумел хоть чуть-чуть изменить ее. "Ты все та же", сказал он. "Зло так глубоко угнездилось в тебе, что я не могу изгнать его </w:t>
      </w:r>
      <w:r>
        <w:rPr>
          <w:rFonts w:eastAsia="Times New Roman Cyr" w:cs="Times New Roman Cyr" w:ascii="Times New Roman Cyr" w:hAnsi="Times New Roman Cyr"/>
          <w:i/>
          <w:iCs/>
        </w:rPr>
        <w:t>молитвой,</w:t>
      </w:r>
      <w:r>
        <w:rPr>
          <w:rFonts w:eastAsia="Times New Roman Cyr" w:cs="Times New Roman Cyr" w:ascii="Times New Roman Cyr" w:hAnsi="Times New Roman Cyr"/>
        </w:rPr>
        <w:t xml:space="preserve"> не могу сделать это </w:t>
      </w:r>
      <w:r>
        <w:rPr>
          <w:rFonts w:eastAsia="Times New Roman Cyr" w:cs="Times New Roman Cyr" w:ascii="Times New Roman Cyr" w:hAnsi="Times New Roman Cyr"/>
          <w:i/>
          <w:iCs/>
        </w:rPr>
        <w:t>проповедью,</w:t>
      </w:r>
      <w:r>
        <w:rPr>
          <w:rFonts w:eastAsia="Times New Roman Cyr" w:cs="Times New Roman Cyr" w:ascii="Times New Roman Cyr" w:hAnsi="Times New Roman Cyr"/>
        </w:rPr>
        <w:t xml:space="preserve"> не могу </w:t>
      </w:r>
      <w:r>
        <w:rPr>
          <w:rFonts w:eastAsia="Times New Roman Cyr" w:cs="Times New Roman Cyr" w:ascii="Times New Roman Cyr" w:hAnsi="Times New Roman Cyr"/>
          <w:i/>
          <w:iCs/>
        </w:rPr>
        <w:t>любовью,</w:t>
      </w:r>
      <w:r>
        <w:rPr>
          <w:rFonts w:eastAsia="Times New Roman Cyr" w:cs="Times New Roman Cyr" w:ascii="Times New Roman Cyr" w:hAnsi="Times New Roman Cyr"/>
        </w:rPr>
        <w:t xml:space="preserve"> не могу </w:t>
      </w:r>
      <w:r>
        <w:rPr>
          <w:rFonts w:eastAsia="Times New Roman Cyr" w:cs="Times New Roman Cyr" w:ascii="Times New Roman Cyr" w:hAnsi="Times New Roman Cyr"/>
          <w:i/>
          <w:iCs/>
        </w:rPr>
        <w:t>криком!</w:t>
      </w:r>
      <w:r>
        <w:rPr>
          <w:rFonts w:eastAsia="Times New Roman Cyr" w:cs="Times New Roman Cyr" w:ascii="Times New Roman Cyr" w:hAnsi="Times New Roman Cyr"/>
        </w:rPr>
        <w:t>"  Когда он сказал "молитвой", то слегка встряхнул ее, чтобы она поняла это получше. Когда он сказал "проповедью", то встряхнул еще сильнее, так, что ей пришлось отступить на шаг назад. Сказав "любовью", он взял ее за плечи и так мотанул, что волосы ее выбились из узла, в который были уложены, и разметались вокруг головы. Когда же дошла очередь до "крика", он толкнул ее так, что она не удержалась на нога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ще прежде, чем она коснулась пола, он ощутил, как его пронзил стыд, который был куда сильнее стыда от того, что ее отец бросил его в снег. Сильный человек дал мне почувствовать мою слабость, и тогда я отправился домой и сделал с собственной женой то, что сделал со мной этот человек. Я всегда был христианином, который не ударял и не причинял вреда мужчине или женщине и вот теперь я сшиб с ног прямо на пол мою собственную жену, плоть от плоти мо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е вот мысли пронеслись у него в голове и он был уже почти готов броситься на колени, разрыдаться как ребенок и просить прошения. И он бы сделал это, если бы она, увидев его лицо искаженным от стыда и гнева, и не зная, что теперь его гнев направлен на самого себя, не сделала бы того, что было естественно для женщины, воспитанной так, как была воспитана она. Она сложила пальцы, чтобы сделать знак умиротворения и прошептала слово, чтобы остановить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не мог упасть перед ней на колени. Он не мог даже сделать и шага к ней. Он не мог даже </w:t>
      </w:r>
      <w:r>
        <w:rPr>
          <w:rFonts w:eastAsia="Times New Roman Cyr" w:cs="Times New Roman Cyr" w:ascii="Times New Roman Cyr" w:hAnsi="Times New Roman Cyr"/>
          <w:i/>
          <w:iCs/>
        </w:rPr>
        <w:t>подумать</w:t>
      </w:r>
      <w:r>
        <w:rPr>
          <w:rFonts w:eastAsia="Times New Roman Cyr" w:cs="Times New Roman Cyr" w:ascii="Times New Roman Cyr" w:hAnsi="Times New Roman Cyr"/>
        </w:rPr>
        <w:t xml:space="preserve"> о том, чтобы сделать к ней шаг. Ее оберег был таким сильным, что он отшатнулся назад, повернулся к двери, открыл ее и выбежал наружу в одной рубашке. Сегодня перед ним предстало воочию то, чего он боялся больше всего на свете. Возможно, у него больше и не оставалось никаких шансов как у политика, но это не имело никакого значения перед лицом того, что в его собственном доме его собственная жена использовала колдовство, использовала против </w:t>
      </w:r>
      <w:r>
        <w:rPr>
          <w:rFonts w:eastAsia="Times New Roman Cyr" w:cs="Times New Roman Cyr" w:ascii="Times New Roman Cyr" w:hAnsi="Times New Roman Cyr"/>
          <w:i/>
          <w:iCs/>
        </w:rPr>
        <w:t>него</w:t>
      </w:r>
      <w:r>
        <w:rPr>
          <w:rFonts w:eastAsia="Times New Roman Cyr" w:cs="Times New Roman Cyr" w:ascii="Times New Roman Cyr" w:hAnsi="Times New Roman Cyr"/>
        </w:rPr>
        <w:t xml:space="preserve"> и он оказался перед ним беззащитен. Она ведьма. Ведьма. И дом его оскверне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холодно. У него не было ни куртки, ни даже жилета. Его рубашка была и без того мокрая, теперь она облепила его тело и холод пробирал его до кости. Ему нужно было зайти в дом, но мысль о том, чтобы постучаться в чьи-нибудь двери была ему невыносима. Оставалось только одно место. Наверх, в церковь. У Троуэра там припасены дрова и он сможет обогреться. И в церкви он сможет помолиться и понять, почему Господь оставил его. Господи, разве не тебе я служил изо всех моих си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подобный Троуэр открыл дверь церкви и медленно, боязливо зашел внутрь. Его ужасала мысль о встрече с Гостем после того, как его миссия столь бесславно провалилась. Потому что вина лежала на нем самом, теперь ему было это ясно. Сатана не должен был обладать над ним такой властью, чтобы так вот выгнать из дома. Рукоположенный священник, действующий как посланник Господа и следующий указаниям, данным ангелом - Сатана просто не мог выкинуть его из дома, да еще так, что он только потом стал понимать, что происходи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бросил свое пальто, затем свой сюртук. В церкви было жарко. Должно быть, огонь в камине горел дольше, чем он предполагал. Или, возможно, ему было жарко от сты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гло быть так, что Сатана оказался сильнее Господа. Единственно возможным объяснением было то, что сам Троуэр был слишком слаб. Его подвело то, что он не был достаточно крепок в вер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встал на колени перед алтарем и принялся выкрикивать имя Господа. "Прости меня за неверие мое!", кричал он. "В руках у меня был нож, но Сатана встал передо мной и я утратил силу!". Он прочел покаянную литанию, перечисляя до полного изнеможения все поражения, которые претерпел за этот де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лько тогда, когда глаза его покраснели от плача, и голос ослабел и охрип, он осознал, когда именно вера оставила его.  Это произошло, когда он стоял в комнате Алвина и пытался добиться, чтобы мальчик объяснил, в чем его вера, на что тот отвечал измывательством над Божьими таинствами. "Как он может сидеть на том, что безгранично?" Хотя  Троуэр и отмахнулся от этого вопроса, сочтя его результатом невежества и порочности, вопрос этот тем не менее засел у него в сознании и принялся подтачивать твердыню его веры. Веши, которые всю жизнь оставались для него неоспоримыми, внезапно были подвергнуты сомнению вопросами невежественного мальчика. "Он похитил мою веру", сказал Троуэр. "Я вошел в его комнату человеком Господа и вышел усомнившим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уж точно", произнес голос позади него. Голос, который был ему знак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который сейчас, в момент своего унижения, он одновременно и боялся и жаждал услышать. О, прости меня, утешь меня, мой Гость, друг мой! Прости, но и накажи меня ужасным гневом Бога ревнивого</w:t>
      </w:r>
      <w:r>
        <w:rPr/>
        <w:t>.</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азать тебя?", спросил Гость. "Как же я могу наказать тебя, являющегося столь превосходным образцом гуманизм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могу быть образцом", жалко пролепета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сего на всего человек", сказал Гость. "По чьему образу и подобию</w:t>
      </w:r>
      <w:r>
        <w:rPr/>
        <w:t xml:space="preserve"> </w:t>
      </w:r>
      <w:r>
        <w:rPr>
          <w:rFonts w:eastAsia="Times New Roman Cyr" w:cs="Times New Roman Cyr" w:ascii="Times New Roman Cyr" w:hAnsi="Times New Roman Cyr"/>
          <w:i/>
          <w:iCs/>
        </w:rPr>
        <w:t>ты</w:t>
      </w:r>
      <w:r>
        <w:rPr>
          <w:rFonts w:eastAsia="Times New Roman Cyr" w:cs="Times New Roman Cyr" w:ascii="Times New Roman Cyr" w:hAnsi="Times New Roman Cyr"/>
        </w:rPr>
        <w:t xml:space="preserve"> был сделан? Я послал тебя в этот дом, чтобы принести туда мое слово, и вместо этого они едва не обратили </w:t>
      </w:r>
      <w:r>
        <w:rPr>
          <w:rFonts w:eastAsia="Times New Roman Cyr" w:cs="Times New Roman Cyr" w:ascii="Times New Roman Cyr" w:hAnsi="Times New Roman Cyr"/>
          <w:i/>
          <w:iCs/>
        </w:rPr>
        <w:t>тебя</w:t>
      </w:r>
      <w:r>
        <w:rPr>
          <w:rFonts w:eastAsia="Times New Roman Cyr" w:cs="Times New Roman Cyr" w:ascii="Times New Roman Cyr" w:hAnsi="Times New Roman Cyr"/>
        </w:rPr>
        <w:t xml:space="preserve"> в свою веру. И как же мне называть тебя теперь? Еретиком? Или всего лишь скептик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истианином!", вскричал Троуэр. "Прости меня и назови опять христианин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воей руке был нож, но ты опустил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не хоте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б, слаб, слаб, слаб, слаб..." - каждый раз, повторяя это слово, Гость произносил его все медленнее и медленнее, пока оно не стало звучать как песня. И распевая его, он начал обходить церковь. Он не бежал, но шел очень быстро, много быстрей, чем мог идти обычный человек. "Слаб, слаб..." Он двигался так быстро, что Троуэр должен был поворачиваться, чтобы не потерять его из виду. Теперь уже Гость шел не по полу. Он несся по стенам с проворством и легкостью таракана, затем еще быстрее, пока не стал смутной тенью, и Троуэр перестал следить за ним. Священник оперся об алтарь, лицом к пустым скамьям, смотря на то, как Гость появлялся снова , снова и снов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емногу Троуэр начал замечать, что Гость меняет обличье и вытягивается, как длинное тонкое животное, ящерица или сверкающий яркой чешуей аллигатор, становится все длиннее и длиннее, пока в конце концов тело Гостя не превратилось в длинного, опоясавшего всю церковь огромного червя, зажавшего свой хвост между зуб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роуэр понял, как он мал и ничтожен в сравнении с этим великолепным существом, сверкающим тысячью различных цветов, вспыхивающим огненными блестками, вдыхающим тьму и выдыхающим свет. Я поклоняюсь тебе! - беззвучно вскричал он. Никто кроме тебя не нужен мне! Подари мне поцелуй, полный своей любви, чтобы я мог ощутить ее величи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Гость остановился и громадные челюсти приблизились к нему. Не для того, чтобы расправиться с ним, потому что Троуэр знал, что недостоин даже быть пожранным этим прекрасным созданием. Он увидел, в каком ужасном положении находится человек: он увидел, что на самом деле он висит над адскими безднами, как паук на тонкой нити, и единственной причиной, почему Господь не позволяет ему упасть, является та, что он не достоин разрушения. Бог не может ненавидеть его. Он столь мерзок, что Бог презирает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посмотрел в глаза Гостя, и его охватило отчаяние. Потому что в них не было ни любви, ни прошения, ни гнева, ни порицания. Глаза эти были абсолютно пусты. Чешуйки слепили его, брызжа искрами внутреннего огня. Но в глазах не было и следа огня. Они даже не были черными. Они совершенно отсутствовали здесь, их ужасающая пустота дрожала, не на секунду не оставаясь неподвижной, и Троуэр знал, что видит в этих глазах свое собственное отражение, что именно он и является никчемной пустотой и продолжать свое существование для него означает бесполезную трату пространства, занимаемого им, и единственный оставшийся для него выход - исчезнуть, раствориться, чтобы мир смог, очистившись от него, прийти к тому состоянию, в котором он находился б, если бы преподобный Троуэр никогда не появлялся на этот св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итва Троуэра разбудила Армора. Он лежал, свернувшись, у камина. Может быть, он растопил камин чересчур жарко, но ему было это необходимо, чтобы промерзшие кости могли отойти. Ведь когда он зашел в церковь, его рубашка превратилась  в ледяной футляр. Потраченный уголь он может возместить священнику пот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хотел сразу же подать голос, чтобы преподобный Троуэр знал о его присутствии, но когда он услышал слова этой молитвы, то не знал, что и сказать. Троуэр говорил о ножах и артериях и о том, как нужно истреблять врагов Господних. Через минуту ему стало ясно: Троуэр ходил в дом на холме не для того, чтобы спасти мальчика, а для того, чтобы убить его! Что же это творится, думал Армор, если муж-христианин бьет свою жену, жена-христианка наводит порчу на своего мужа, а христианский священник замышляет убийство и молит о прошении за то, что это убийство ему не удалось соверш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 время Троуэр внезапно прекратил молитву. Его голос был таким хриплым, а лицо так покраснело, что Армор подумал, не хватил ли его удар. Но нет. Троуэр поднял голову так, будто слушал кого-то. Армор тоже стал прислушиваться и услышал что-то, это звучало так, как звучит разговор двух людей во время сильного ветра, который никто, кроме их двоих не может разобра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что это такое, подумал Армор. Преподобного Троуэра посетило видени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чно, Троуэр говорил и ему отвечал невнятный голос, а потом Троуэр начал кружиться вокруг своей оси, все быстрее и быстрее, будто наблюдая за чем-то, что находилось на стенах. Армор попытался увидеть, что именно он разглядывает, но так ничего и не добился. Это выглядело, будто какая-то тень промелькнула на солнце - ты не можешь увидеть, как она движется, но на секунду становится темнее и холоднее. Примерно это Армор и увиде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это остановилось. Армор увидел мерцание в воздухе, какие-то световые всполохи, похожие на солнечные зайчики. Видел ли Троуэр, как Моисей, сияние Господа? Вряд ли, судя по выражению его лица. Армор никогда прежде не видел такого лица. Такое лицо могло бы быть у человека, увидевшего, как у него на глазах убивают его ребен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цание и сполохи прекратились. В церкви настала тишина. Армор хотел бежать к Троуэру и спросить, что ты видел? Что это было за видение? Что-то вроде пророчеств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роуэр выглядел так, что было ясно - ему не до вопросов. Взглянув на его лицо, становилось понятно, это - лицо человека, желающего умереть. Очень медленно священник отошел от алтаря. Он слепо бродил среди скамей, иногда натыкаясь на них и не глядя вокруг, как будто ему было все равно, где находится его тело. В конце концов он закончил свой путь у окна, стоя лицом к стеклу, но Армор знал, что он не видит там ничего, а просто стоит с открытыми глазами, похожий на саму смер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подобный Троуэр поднял свою правую руку, растопырил пальцы и положил ладонь на оконное стекло. И начал давить. Он надавил и толкнул стекло так сильно, что Армор увидел, как оно выгнулось наружу. "Остановитесь!", закричал Армор. "Вы порежете с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не подавал вида, что слышит что-нибудь и продолжал давить. Армор стал приближаться к священнику. Он должен был остановить этого человека, пока он не разбил стекло и не порезал ру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кло раскололось с треском, и рука Троуэра прошла насквозь до самого плеча. Священник улыбнулся. Он сдвинул свою руку немного назад. И начал водить ею по кругу, распарывая ее торчащими из рамы осколк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мор попытался оттащить Троуэра прочь от окна, но тот проявил такую недюжинную силу, которой Армор не мог и подозревать в нем. В конце концов Армор был вынужден разбежаться и сбить его с ног прямо на пол. Все было забрызгано кровью. Армор схватил Троуэра за руку, мокрую от крови. Троуэр попытался от него откатиться. Теперь у Армора не оставалось выбора. Впервые с тех пор, как он стал христианином, он сжал пальцы в кулак и ударил Троуэра прямо по груди. Удар откинул священника назад, он ударился головой о пол и потерял сознани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остановить кровь, подумал Армор. Но вначале нужно вынуть осколки. Некоторые крупные куски проникли неглубоко и он с легкостью вытащил их. Но другие осколки, помельче вошли глубже, и снаружи оставалась только маленькая их часть, они были скользкими из-за покрывавшей их крови и вытащить их было нелегко. И все же, в конце концов он вынул все стекло, которое только мог найти. К счастью, сильного фонтанирующего кровотечения не было, а значит, большие вены не были задеты. Он снял свою рубашку и остался по пояс голым на холодном сквозняке из разбитого окна, которого он, впрочем, почти не замечал. Армор разодрал рубашку на лоскуты для перевязки, перевязал раны и остановил кровотечение. После чего сел и стал ждать, когда очнется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был удивлен, обнаружив, что он еще жив. Он лежал на спине, на твердом полу, накрытый тяжелым пальто. Голова у него болела. Рука болела еще сильнее. Он помнил, что пытался порезать эту руку и знал, что должен сделать это еще раз, но никак не мог заставить себя испытывать ту жажду смерти, которая терзала его прежде. Даже помня о Госте в обличии великого ящера, даже помня его пустые глаза, Троуэр не мог опять вызвать в себе это чувство. Единственное, что он помнил - это что ничего хуже этого ощущения он никогда не испытыв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рука была туго перебинтована. Кто же перевязал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он услышал плеск воды. И шлепок удара влажной тряпкой по дереву. В рассеянном свете зимних сумерек из окна он едва различил фигуру человека, моющего стену. Один из оконных проемов был прикрыт деревянной доск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 спросил Троуэр. "Кто в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мор-оф-Год?"</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ю стены. Это церковь, а не сарай мясни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все вокруг было в крови. "Простите", сказа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етрудно убраться здесь", сказал Армор. "Я думаю, я вынул из вашей руки все стек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раздеты", сказал Троу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рубашка на вашей рук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должно быть, холод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немного, но я прикрыл окно и от камина воздух нагрелся. А вот у вас как раз лицо такое белое, что вы похожи на помершего неделю назад мертвец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попытался сесть, но не смог. Он был слишком слаб, и его рука слишком сильно боле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мор опять уложил его. "А теперь полежите-ка спокойно, преподобный Троуэр. Просто полежите. Вам сегодня уже и так досталос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деюсь, вы не будете в обиде, но когда вы вошли, я уже был в церкви. Я спал у очага - моя жена выкинула меня из дома. За сегодня это был уже второй раз". он засмеялся, но в его смехе не было веселья. "Так что я видел ва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е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было видение, та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видели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мало что видел. В основном я смотрел на </w:t>
      </w:r>
      <w:r>
        <w:rPr>
          <w:rFonts w:eastAsia="Times New Roman Cyr" w:cs="Times New Roman Cyr" w:ascii="Times New Roman Cyr" w:hAnsi="Times New Roman Cyr"/>
          <w:i/>
          <w:iCs/>
        </w:rPr>
        <w:t>вас,</w:t>
      </w:r>
      <w:r>
        <w:rPr>
          <w:rFonts w:eastAsia="Times New Roman Cyr" w:cs="Times New Roman Cyr" w:ascii="Times New Roman Cyr" w:hAnsi="Times New Roman Cyr"/>
        </w:rPr>
        <w:t xml:space="preserve"> но было еще какое-то мелькание или что-то вроде. Что-то бегало по стена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вы видели", сказал Троуэр. "О, Армор, это было ужасно и это было прекрас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видели Бог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ел </w:t>
      </w:r>
      <w:r>
        <w:rPr>
          <w:rFonts w:eastAsia="Times New Roman Cyr" w:cs="Times New Roman Cyr" w:ascii="Times New Roman Cyr" w:hAnsi="Times New Roman Cyr"/>
          <w:i/>
          <w:iCs/>
        </w:rPr>
        <w:t>Бога?</w:t>
      </w:r>
      <w:r>
        <w:rPr>
          <w:rFonts w:eastAsia="Times New Roman Cyr" w:cs="Times New Roman Cyr" w:ascii="Times New Roman Cyr" w:hAnsi="Times New Roman Cyr"/>
        </w:rPr>
        <w:t xml:space="preserve">  У Бога нет тела, чтобы его можно было увидеть, Армор. Нет, я видел ангела, ангела наказующего. Я уверен, что именно его и видел Фараон, ангела смерти, прошедшего по городам Египта и забравшего всех первенце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сказал Армор встревожено. "Тогда не должен был бы я дать вам умере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мне было предопределено умереть, вы не смогли бы спасти меня", сказал Троуэр. "Раз уж вы спасли меня, раз вы оказались здесь в момент моего отчаяния, это явный знак, что мне предопределено жить. Я был наказан, но не уничтожен, Армор-оф-Год, и у меня еще есть шан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мор кивнул, но Троуэр видел, что его все еще что-то тревожит. "Что еще?", спросил Троуэр. Вы о чем-то хотите спросить ме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а Армора расширились. "Вы слышите то, что я дума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я мог, то не стал бы спрашивать ва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мор улыбнулся. "Думаю, не стали б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сскажу вам обо всем, что вы хотели бы узнать, если это будет в моих сила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лышал, как вы молились", сказал Армор. Он замолчал, как будто в этом и состоял вопро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Троуэр и не знал точно, о чем именно его спрашивают, он замешкался с ответом. "Я был в отчаянии, потому что потерпел поражение в деле Господа. Мне была поручена миссия и в ответственный момент в моем сердце поселилось сомнение". Он протянул свою руку и попытался ухватиться за Армора. Но его пальцы дотянулись лишь до штанины стоявшего рядом с ним на коленях Армора. "Армор-оф-Год", сказал он. "Никогда не позволяй сомнению коснуться твоего сердца. Никогда не подвергай сомнению то, что ты знаешь как истину. Это лазейка, позволяющая Сатане овладеть тоб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был не тот ответ, которого ждал Армо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оси меня то, что хочешь спросить", сказал Троуэр. "Я скажу тебе правду, если смог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олились об убийстве", сказал Армо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уэр никогда не думал о том, чтобы рассказать кому-нибудь о той ноше, что возложил на него Господь. И все же, если б Господь хотел, чтобы это хранилось в тайне от Армора, он не позволил бы ему находиться в церкви и слышать все. "Я верую", сказал Троуэр. "Что именно Господь Бог привел тебя ко мне. Я слаб, Армор, и я не смог исполнить волю Господа. Но теперь я вижу тебя, человека веры, посланного мне быть другом и помощнико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чем же воля Господа?", спросил Армор. </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 совершении убийства, брат мой. Господь никогда не захотел бы от меня убийства человека. Дьявола был послан я убить. Дьявола во плоти человеческой. Живущего в том дом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око задумавшись, Армор сжал губы. "Мальчик не просто одержим, это вы имеете в виду? И вы не можете просто изгнать это из н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ытался, но он смеялся над Свешенной Книгой и издевался над словами экзорцизма. Он не одержим, Армор-оф-Год. Он сам из колена диаволов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мор покачал головой. "Моя жена не дьявол, а она его родная сестр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отказалась от ведьмовства и стала чист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мор коротко и горько рассмеялся. "Я думал та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Троуэр понял, почему Армор искал прибежища в церкви - доме Господа: его собственный дом был оскверне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рмор-оф-Год, поможешь ли ты мне очистить эту страну, этот город, этот дом и эту </w:t>
      </w:r>
      <w:r>
        <w:rPr>
          <w:rFonts w:eastAsia="Times New Roman Cyr" w:cs="Times New Roman Cyr" w:ascii="Times New Roman Cyr" w:hAnsi="Times New Roman Cyr"/>
          <w:i/>
          <w:iCs/>
        </w:rPr>
        <w:t>семью</w:t>
      </w:r>
      <w:r>
        <w:rPr>
          <w:rFonts w:eastAsia="Times New Roman Cyr" w:cs="Times New Roman Cyr" w:ascii="Times New Roman Cyr" w:hAnsi="Times New Roman Cyr"/>
        </w:rPr>
        <w:t xml:space="preserve"> от влияния зла, овладевающего и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у ли я этим мою жену?", спросил Армор. "Положит ли это конец ее тяге к колдовств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сказал Троуэр. "Возможно, Господь свел нас, чтобы мы помогли друг другу очисти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го бы это не стоило", сказал Армор. "Я с вами и против дьявола". </w:t>
      </w:r>
      <w:r>
        <w:br w:type="page"/>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i/>
          <w:iCs/>
          <w:u w:val="single"/>
        </w:rPr>
        <w:t>1 5</w:t>
      </w:r>
      <w:r>
        <w:rPr/>
        <w:t xml:space="preserve"> </w:t>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Fonts w:eastAsia="Times New Roman Cyr" w:cs="Times New Roman Cyr" w:ascii="Times New Roman Cyr" w:hAnsi="Times New Roman Cyr"/>
          <w:i/>
          <w:iCs/>
          <w:u w:val="single"/>
        </w:rPr>
        <w:t>О Б Е Щ А Н И Я</w:t>
      </w:r>
      <w:r>
        <w:rPr/>
        <w:t xml:space="preserve"> </w:t>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знец выслушал письмо, прочитанное ему Сказителем с начала и до конц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омните эту семью?", спроси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ю", сказал Мэйкпис Смит. "Одним из первых на нашем кладбище был их старший мальчик. Я вытащил его тело из реки своими собственными рук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что же, возьмете вы его в подмастерь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орону кузницы шел юноша лет шестнадцати, несущий ведро со снегом. Он посмотрел на гостя, кивнул ему головой, и подошел к стоявшей около амбара бочке с водой для охлаждени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те, у меня уже есть подмастерье", сказал кузнец.</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ыглядит довольно взрослым",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на то", согласился кузнец. "Это правда, Бози? Ты уже готов приняться за собственное дел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зи чуть улыбнулся, потом подавил улыбку и кивнул. "Да, сэр",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легкий хозяин", сказал кузнец.</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вин добрый мальчик. Он будет хорошо трудиться для ва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удет ли он слушаться меня? Я хочу, чтобы меня слушались без разговор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опять взглянул на Бози. Он был занят тем, что вываливал снег в бочк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е сказал, он хороший мальчик", сказал Сказитель. "Он будет послушным, если вы будете честны с ни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знец выдержал его взгляд. "Я справедлив с учениками. Я никогда не бью мальчиков, которых беру. Тронул ли я тебя когда-нибудь, Боз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да, сэ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те ли, Сказитель, подмастерье может быть послушным из страха и может быть послушным из жадности. Но если я - хороший мастер, он будет слушаться потому что будет знать, что так он сможет многому научить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усмехнулся кузнецу. "Оплаты за учение не будет", сказал он. "Мальчик отработает все. И он должен ходить в школ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колько я знаю, кузнецу буквы ни к чем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е изменится, когда Хио станет частью Соединенных Штатов", сказал Сказитель. "Мальчику нужно будет голосовать и читать газеты. Человек, который не умеет читать, знает только то, что рассказывают други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йкпис Смит посмотрел на Сказителя с едва скрытой усмешкой. "Вот как? А как насчет того, что сейчас рассказываете вы? Выходит, и это тоже то, что другой, то есть вы, рассказал мн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рассмеялся и кивнул. На этот раз кузнец здорово поддел его. "Я хожу по миру, рассказывая истории", сказал Сказитель. "Так что мне известно о том, как много всего можно узнать от других людей. А он уже читает много лучше, чем это бывает в его возрасте, так что если он проведет какое-то время без школы, сильно это ему не повредит. Но его Ма хочет, чтобы он знал буквы и цифры, как настоящий школяр. Поэтому, пожалуйста, пообещайте мне, что вы не будете возражать против его учебы, если он захочет этого, и оставим этот разгово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ю слово", сказал Мэйкпис Смит. "И вам незачем записывать это где-нибудь. Мужчине, который держит свое слово, не надо писать или читать. Но человек, которому нужно записывать свои обещания, вот за таким стоит присматривать. Я это точно знаю. У нас в Хатраке уже появились свои адвокат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уть цивилизованного человека", сказал Сказитель. "Если человек не может больше заставить других верить своей лжи, тогда он нанимает себе профессионалов, чтобы они врали вместо н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месте посмеялись над этим, сидя на двух крепких чурбаках в кузнице, за их спинами огонь слабо коптил кирпичную трубу, а за дверями на полустаявшем снегу сверкало солнце. Над утоптанной, покрытой сухой травой и навозом землей у входа в кузню пролетела птица - красный кардинал. На какое-то время это привлекло внимание Сказителя - такое явное несоответствие бело-коричнево-серым цветам поздней зим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именно тогда, наблюдая за полетом красного кардинала, Сказитель почувствовал уверенность (хотя и не смог бы объяснить почему), что пройдет немало времени, прежде чем Разрушитель позволит юному Алвину добраться до этого места. И когда он все же доберется сюда, то будет также, как появившийся не в сезон красный кардинал, привлекать внимание местных жителей, думающих, что его поступки так же обычны, как и полет птицы, и не понимающих, какое это настоящее чудо - птица, скользящая по воздух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заставил себя встряхнуться и в тот же момент ясное видение исчезло. "Ну, тогда все в порядке и я напишу им, чтобы они посылали мальчи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ду его к первому апреля. Не позж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не считаете, что парень способен управлять погодой, то стоит немного продлить этот сро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знец проворчал что-то и взмахом руки дал понять Сказителю, что он может идти. Что ж, в конечном итоге, разговор сложился удачно. Сказитель ушел с сознанием того, что поручение выполнено. Послать письмо с каким-нибудь фургоном, отправляющимся на запад, будет несложно - каждую неделю несколько обозов проезжало через Хатрак-тау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Сказитель давненько не бывал в этих местах, он все еще помнил дорогу от кузницы к постоялому двору. Эта дорога была хорошо утоптана и недлинна. Теперь постоялый двор выглядел побольше, чем в прошлый раз и позади него появилось уже несколько лавок. Галантерейная, шорная и сапожная мастерские. В обшем то, в чем нуждаются проезжающи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успел ступить на порог, как дверь открылась и старая Пэг Гестер вышла с распростертыми руками, чтобы обнять 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казитель, давненько тебя не было видно, заходи, заход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 вас снова увидеть, Пэг,"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аций Гестер, стоявший за стойкой бара в гостиной комнате и обслуживающий желающих выпить посетителей, при виде Сказителя заворчал "Вот уж кого мне тут не хватало, так это еще одного трезвенни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 так, то у меня хорошая новость для тебя, Гораций," радостно сообщил Сказитель. "Чая я больше тоже не пью."</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ты пьешь, </w:t>
      </w:r>
      <w:r>
        <w:rPr>
          <w:rFonts w:eastAsia="Times New Roman Cyr" w:cs="Times New Roman Cyr" w:ascii="Times New Roman Cyr" w:hAnsi="Times New Roman Cyr"/>
          <w:i/>
          <w:iCs/>
        </w:rPr>
        <w:t>воду</w:t>
      </w:r>
      <w:r>
        <w:rPr>
          <w:rFonts w:eastAsia="Times New Roman Cyr" w:cs="Times New Roman Cyr" w:ascii="Times New Roman Cyr" w:hAnsi="Times New Roman Cyr"/>
        </w:rPr>
        <w:t xml:space="preserve"> что л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у и кровь старых ворчунов,"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аций махнул рукой жене "Последи, чтобы этот человек держался подальше от меня, слышишь, Пэг?"</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ая Пэг помогла ему избавиться от всех одежек. "Посмотреть на тебя," сказала она, смерив его взглядом. "Так на твоих костях не найдешь достаточно мяса для хорошей отбивн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о медведи и пантеры обходят меня стороной, им нужна добыча получше,"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ходи и расскажи мне парочку историй, пока я готовлю ужин для всей этой компани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этот вечер много прозвучало всяких разговоров и болтовни, особенно когда Дедушка пришел помогать со стряпне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ость начала уже брать свое, но он все еще заправлял на кухне и, надо сказать, к счастью для остальных; старая Пэг знала толк и работала старательно, но все же у некоторых людей есть дар к своей работе, а у некоторых нет. Но Сказитель пришел сюда не ради еды, и даже не ради хорошей беседы и через некоторое время он почувствовал, что ему пора приступить к делу. "Где же ваша доч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его удивлению, старая Пэг стала вести себя натянуто и ее голос зазвучал холодно и отчужденно. "Она теперь не такая уж маленькая. Она теперь сама себе голова и уж наверняка сама первая об этом расскаж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ебе это не по вкусу, подумал Сказитель. Но дело, которое привело его сюда, было куда важнее семейных ссор. "Она все ещ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унья? О, да, она выполняет свои обязанности, но для людей не доставляет большого удовольствия иметь с ней дело. Холодная задавака, вот кто она. Ее так называют за злой язык." На мгновение лицо Старой Пэг смягчилось. "Она была такой хорошей девочк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когда еще не видел, чтобы доброе сердце становилось злым", сказал Сказитель. "По крайней мере, без особой причин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ие бы у нее не были причины, она как раз тот человек, чье сердце затвердело как вода в ведре зимой".</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решил попридержать свой язык и не учить людей, как им себя вести, хотя и мог бы рассказать Старой Пэг о том, что если лед расколоть, он замерзнет опять, но если занести его в дом, он согреется, растает и превратится в свежую воду. Не стоит встревать в семейные дрязги. Сказитель достаточно знал о том, как нелегко людям ужиться вместе, чтобы отнести эти ссоры к таким же стихийным явлениям, как холодные ветра и короткие дни весной, или как гром после молнии. Большинство родителей не знают, что делать с ребенком, когда он почти вырос.</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ужно кое о чем поговорить с ней", сказал Сказитель. "Так что я уж рискну тем, что мне могут снести голову с плеч".</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шел ее в конторе доктора Уитли Физикера, занимающейся бухгалтерскими подсчет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 не знал, что ты стала счетоводом", сказал он.</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и не знала, что вы интересуетесь медициной", ответила она. "Или вы просто пришли поглазеть на чудо-девушку, возящуюся со счетами и цифрам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да, язык у нее был острый. Сказитель знал, какую реакцию такое поведение может вызвать у некоторых, ожидавших от молодой женщины, что она будет говорить мягко, опустив глаза и лишь изредка бросая робкий взгляд из под опушенных ресниц. В Пэгги не было ничего от молодой леди. Она смотрела Сказителю прямо в глаза, не отводя взгляд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шел не для того, чтобы меня подлечили," сказал Сказитель. "Или предсказали будущее. Или даже привели в порядок мои счет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вот оно. В тот момент, когда вместо того, чтобы разозлиться, он ответил ей шуткой, на губах ее мелькнула улыбка на мгновение изменившая все ее лицо. "Что-то я не припоминаю, чтобы у тебя было что подсчитывать," сказала она. "Ничего плюс ничего дает нич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ты не совсем права, Пэгги," сказал Сказитель. "У меня есть целый мир. Правда, населяющие его люди не особенно щедр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опять улыбнулась и отложила в сторону бухгалтерскую книгу доктора. "Раз в месяц я вожусь с его записями, а он привозит мне кое-что почитать из Дикэйна." Она начала рассказывать о прочитанном и Сказитель стал понимать, что сердце ее принадлежит вещам, находящимся далеко от Хатрак-ривер. И еще кое-что он увидел - обладая даром ведуньи, она знает местных жителей слишком хорошо и ей кажется, что в отдаленных местах она встретит людей, чьи души чисты, как бриллиант и никогда не заставят девушку, для которой они открыты, прийти в смятени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осто еще слишком молода, вот и все. Дайте ей время и она научится ценить добро, которое можно встретить в людях, и прощать им все остально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пришел доктор и они немного поболтали. Когда же Сказитель остался с Пэгги наедине и смог спросить о том, ради чего пришел, было уже далеко за полде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далеко ты можешь видеть, Пэгг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чти увидел, как подозрительность затенила ее лицо как тяжелая вельветовая занавесь. "Я полагаю, ты спрашиваешь меня не о том, нуждаюсь ли я в очках", сказала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сто хочу поговорить с девушкой, которая когда-то написала в моей книге: "Родился Создатель". И я хочу спросить, способна ли она была наблюдать за этим Создателем раньше и может ли она это делать сейчас так, чтобы постоянно знать, что с ним".</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мотрела мимо него и взгляд ее остановился на высоком окне, прикрытом занавеской. Солнце было низким и небо снаружи посерело, но лицо ее было полно света, Сказитель видел это. Иногда не обязательно быть ведуном, чтобы увидеть, что происходит в сердце человек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елось бы знать, не видела ли эта ведунья упавший на него однажды шпи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елось бы", сказала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скажем, мельничный камен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не хотелось бы узнать, не приходилось ли ей каким-нибудь образом расщепить этот шпиль напополам или расколоть этот камень так, что один старый Сказитель смог увидеть свет фонаря, бьющий прямо через середину этого камн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зы замутнили ее глаза, но это выглядело не так, будто она готова расплакаться, а так как бывает, когда долго смотришь прямо на солнце. "Кусок родовой пелены, почти совсем уже истершийся - этого достаточно для того, чтобы использовать его собственную силу и проделать несколько неуклюжих Созданий", сказала она мягк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еперь и ему известно кое-что о собственном даре и он смог переиначить то, что ты сделала для н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кивнул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чувствуешь себя одиноко, все время наблюдая за ним из такого далека",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качала головой. "Только не я. Вокруг меня все время люди". Она посмотрела на Сказителя и устало улыбнулась. "Проводить время с этим мальчиком, которому от меня не нужно ничего, потому что он даже не подозревает о моем существовании - иногда я даже чувствовала облегчение от это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ю", сказал Сказитель. "Мне тоже ничего не нужно от теб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улыбнулась. "Ах, ты старый обманщик".</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хорошо, мне </w:t>
      </w:r>
      <w:r>
        <w:rPr>
          <w:rFonts w:eastAsia="Times New Roman Cyr" w:cs="Times New Roman Cyr" w:ascii="Times New Roman Cyr" w:hAnsi="Times New Roman Cyr"/>
          <w:i/>
          <w:iCs/>
        </w:rPr>
        <w:t>нужно</w:t>
      </w:r>
      <w:r>
        <w:rPr>
          <w:rFonts w:eastAsia="Times New Roman Cyr" w:cs="Times New Roman Cyr" w:ascii="Times New Roman Cyr" w:hAnsi="Times New Roman Cyr"/>
        </w:rPr>
        <w:t xml:space="preserve"> кое-что от тебя, но это не для себя лично. Я встретил этого мальчика, и хотя я не могу смотреть в его сердце так, как это делаешь ты, мне кажется, что я знаю его. Мне кажется, я знаю, кем он может стать, что он может совершить и я хочу сказать, что если тебе понадобиться моя помощь в чем-нибудь, то тебе надо только дать мне знать, сказать, что нужно сделать, и я сделаю все, что будет в моих силах".</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ичего не ответила и даже не посмотрела на нег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сих пор тебе не нужна была помощь", сказал Сказитель. "Но теперь у него есть своя голова на плечах и ты не сможешь делать то, что для него необходимо. Опасность теперь будет исходить не только из-за того, что что-нибудь салилось на него и поранило его тело. Не меньшую опасность несет то, что вздумает совершить он сам. Я просто хочу тебе сказать, что если ты увидишь такую опасность и тебе потребуется моя помощь, то я приду несмотря ни на чт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Это будет удобно", сказала она. Сказано достаточно честно, Сказитель почувствовал это; но она имела в виду нечто большее, чем было сказано, и это он почувствовал тож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я хотел тебе сказать, что к первому апреля он придет сюда, чтобы стать учеником кузнец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что он собирается сюда", сказала она. "Но к первому апреля его здесь не будет".</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аже в этом год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х за мальчика сжал сердце Сказителя. "Получается, я все-таки пришел, чтобы спросить о будущем. Что еще ждет его? Что случи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ойти может многое", сказала она. "И было бы глупо пытаться угадать, что именно. Я вижу это так, будто перед ним открыты тысячи дорог одновременно. Но из них очень мало таких, что приведут его к первому апреля сюда, и куда больше тех, на которых он будет мертв с томагавком Краснокожего в голове".</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итель наклонился к ней через письменный стол доктора и накрыл ее руки своими. "Он будет жит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хватит моих сил", сказала он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оих", ответил он.</w:t>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е то мгновение они сидели молча, рука в руке и глаза в глаза, пока она вдруг не рассмеялась и не отвела взгляд в сторон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о, когда люди смеются, я понимаю над чем", сказал Сказитель.</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сто подумала, что если представить себе, какие у этого мальчика враги, то их нас двоих никудышные заговорщик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ерно", сказал Сказитель. "Но при этом наша цель такова, что в нашем заговоре будет участвовать вся природа, тебе так не кажется?"</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Бог тоже", добавила она уверенно.</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мне ничего не известно", сказал Сказитель. "По-моему, священники и богословы так зажали своими догмами бедного Отца, что не оставили ему возможности действовать самому. Теперь, когда они разработали безопасное и удобное толкование Библии, меньше всего на свете им хотелось бы, чтобы Он еще раз сказал свое слово или чтобы Его властная рука опять стала направлять этот мир".</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ижу Его властную руку в рождении несколько лет назад седьмого сына от седьмого сына", сказала она. "Если хочешь, называй это природой, раз уж ты обучался у всех этих философов и волшебников. Я знаю только одно - этот мальчик связан с моей жизнью так же прочно, как если бы мы были рождены из одной утробы".</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ющий вопрос Сказитель не обдумывал заранее, он просто сам собой сорвался с его губ. "Ты рада этому?"</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смотрела на него, и в глазах ее была невыразимая печаль. "Не особо", сказала она. И выглядела такой усталой, что Сказитель не смог удержаться, он обошел вокруг стола, встал у ее стула и обнял так, как отец обнимает дочь. Долгое время они провели в неподвижности и он так и не узнал, плакала ли она или продолжала сдерживать слезы. В конце концов она освободилась и опять отвернулась к бухгалтерской книге. Он ушел, ни сказав больше ни слова.</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зитель не торопясь направился опять в постоялый двор. Было время ужина и ему еще предстояло рассказать много историй и проделать какую-нибудь домашнюю работу, чтобы заработать себе на пропитание. И все же все эти истории блекли перед той историей, которую он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мог рассказать, той историей, конца которой он еще не знал.</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pPr>
      <w: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угу у мельницы стояло с полдюжины фермерских фургонов, за которыми присматривали люди, проделавшие долгий путь, чтобы получить муку свежего помола. Их женам больше не придется потеть над ступкой и пестиком, чтобы растолочь зерно в грубую муку для тяжелого и комковатого хлеба. Мельница работала исправно и все фермеры на многие мили вокруг возили свое зерно в городок Вигор-Черч.</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а понеслась по мельничной канавке и гигантское колесо начало поворачиваться. Внутри мельницы сила вращения колеса передавалась зубчатым механизмом, заставлявшим вращаться заточенный "под четверть" жернов".</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ник засыпал зерно на жернов, который растирал его в муку грубого помола. Он тщательно счищал ее перед следующим помолом, затем ссыпал в корзину, которую держал его сын, десятилетний мальчик. Мальчик пересыпал муку в сито и просеивал хорошую муку в холщовый мешок. После этого он ссыпал остававшееся в сите в силосный бак и поворачивался к отцу за следующей порцией муки.</w:t>
      </w:r>
    </w:p>
    <w:p>
      <w:pPr>
        <w:pStyle w:val="TextBody"/>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before="0" w:after="160"/>
        <w:ind w:left="1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и работали вместе, мысли их текли совершенно одинаково. Этим вот я бы хотел заниматься всегда, думал каждый из них. Вставать рано утром, идти на мельницу и работать весь день бок о бок с ним. И неважно, что желание это было невыполнимо. Неважно, что после того, как мальчик отправится к месту своего рождения и будущего ученичества, они могут никогда больше не увидеть друг друга. Это только обостряло ощущение переполнявшего их счастья, счастья, которое вскоре станет воспоминанием, станет далеким сном.</w:t>
      </w:r>
    </w:p>
    <w:sectPr>
      <w:footnotePr>
        <w:numFmt w:val="decimal"/>
      </w:footnotePr>
      <w:type w:val="nextPage"/>
      <w:pgSz w:w="11906" w:h="16838"/>
      <w:pgMar w:left="1418" w:right="1418" w:gutter="0" w:header="0" w:top="1418" w:footer="0" w:bottom="1418"/>
      <w:lnNumType w:countBy="1" w:restart="newPage"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Лорд-Протектор - глава государства в Англии в период Протектората (первый Протектор-Оливер Кромвель). "PROTECTOR" значит по-английски также "покровитель"</w:t>
      </w:r>
    </w:p>
  </w:footnote>
  <w:footnote w:id="3">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Баги (BUGY) - привидение, пугало.</w:t>
      </w:r>
    </w:p>
  </w:footnote>
  <w:footnote w:id="4">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Пигги (PIGGY) - свинка</w:t>
      </w:r>
    </w:p>
  </w:footnote>
  <w:footnote w:id="5">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Мишур (MEASURE) - отмерять, снимать мерку, мера</w:t>
      </w:r>
    </w:p>
  </w:footnote>
  <w:footnote w:id="6">
    <w:p>
      <w:pPr>
        <w:pStyle w:val="TextBody"/>
        <w:ind w:left="170"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мор-оф-Год (ARMOR-OF-GOD) - Доспех Господа</w:t>
      </w:r>
    </w:p>
    <w:p>
      <w:pPr>
        <w:pStyle w:val="TextBody"/>
        <w:spacing w:before="0" w:after="160"/>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7">
    <w:p>
      <w:pPr>
        <w:pStyle w:val="TextBody"/>
        <w:ind w:left="170"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гор-черч (VIGOR-CHURCH) - церковь Вигора</w:t>
      </w:r>
    </w:p>
    <w:p>
      <w:pPr>
        <w:pStyle w:val="TextBody"/>
        <w:spacing w:before="0" w:after="160"/>
        <w:ind w:left="170" w:hanging="0"/>
        <w:rPr>
          <w:rFonts w:ascii="Times New Roman Cyr" w:hAnsi="Times New Roman Cyr" w:eastAsia="Times New Roman Cyr" w:cs="Times New Roman Cyr"/>
        </w:rPr>
      </w:pPr>
      <w:r>
        <w:rPr>
          <w:rFonts w:eastAsia="Times New Roman Cyr" w:cs="Times New Roman Cyr" w:ascii="Times New Roman Cyr" w:hAnsi="Times New Roman Cy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Aaciauecaaieiaie"/>
    <w:next w:val="TextBody"/>
    <w:qFormat/>
    <w:pPr>
      <w:numPr>
        <w:ilvl w:val="0"/>
        <w:numId w:val="1"/>
      </w:numPr>
      <w:outlineLvl w:val="0"/>
    </w:pPr>
    <w:rPr/>
  </w:style>
  <w:style w:type="paragraph" w:styleId="Heading2">
    <w:name w:val="Heading 2"/>
    <w:basedOn w:val="Aaciauecaaieiaie"/>
    <w:next w:val="TextBody"/>
    <w:qFormat/>
    <w:pPr>
      <w:numPr>
        <w:ilvl w:val="1"/>
        <w:numId w:val="1"/>
      </w:numPr>
      <w:spacing w:before="160" w:after="120"/>
      <w:outlineLvl w:val="1"/>
    </w:pPr>
    <w:rPr>
      <w:i/>
      <w:iCs/>
      <w:sz w:val="28"/>
      <w:szCs w:val="28"/>
    </w:rPr>
  </w:style>
  <w:style w:type="paragraph" w:styleId="Heading3">
    <w:name w:val="Heading 3"/>
    <w:basedOn w:val="Aaciauecaaieiai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Aaciauecaaieiai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Aaciauecaaieiaie"/>
    <w:next w:val="TextBody"/>
    <w:qFormat/>
    <w:pPr>
      <w:numPr>
        <w:ilvl w:val="4"/>
        <w:numId w:val="1"/>
      </w:numPr>
      <w:spacing w:before="120" w:after="80"/>
      <w:outlineLvl w:val="4"/>
    </w:pPr>
    <w:rPr>
      <w:sz w:val="20"/>
      <w:szCs w:val="20"/>
    </w:rPr>
  </w:style>
  <w:style w:type="paragraph" w:styleId="Heading6">
    <w:name w:val="Heading 6"/>
    <w:basedOn w:val="Aaciauecaaieiaie"/>
    <w:next w:val="TextBody"/>
    <w:qFormat/>
    <w:pPr>
      <w:numPr>
        <w:ilvl w:val="5"/>
        <w:numId w:val="1"/>
      </w:numPr>
      <w:spacing w:before="120" w:after="80"/>
      <w:outlineLvl w:val="5"/>
    </w:pPr>
    <w:rPr>
      <w:i/>
      <w:iCs/>
      <w:sz w:val="20"/>
      <w:szCs w:val="20"/>
    </w:rPr>
  </w:style>
  <w:style w:type="paragraph" w:styleId="Heading7">
    <w:name w:val="Heading 7"/>
    <w:basedOn w:val="Aaciauecaaieiai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Aaciauecaaieiai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Aaciauecaaieiai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ieoeiueeonea">
    <w:name w:val="Iieo?e?iue eo?nea"/>
    <w:qFormat/>
    <w:rPr>
      <w:b/>
      <w:bCs/>
      <w:i/>
      <w:iCs/>
    </w:rPr>
  </w:style>
  <w:style w:type="character" w:styleId="PageNumber">
    <w:name w:val="Page Number"/>
    <w:basedOn w:val="DefaultParagraphFont"/>
    <w:rPr>
      <w:b/>
      <w:bCs/>
    </w:rPr>
  </w:style>
  <w:style w:type="character" w:styleId="Aaoieeeiaaen">
    <w:name w:val="Aa?oiee eiaaen"/>
    <w:qFormat/>
    <w:rPr>
      <w:rFonts w:ascii="Times New Roman" w:hAnsi="Times New Roman" w:eastAsia="Times New Roman" w:cs="Times New Roman"/>
      <w:vertAlign w:val="superscript"/>
    </w:rPr>
  </w:style>
  <w:style w:type="character" w:styleId="Eonea">
    <w:name w:val="Eo?nea"/>
    <w:qFormat/>
    <w:rPr>
      <w:rFonts w:ascii="Times New Roman" w:hAnsi="Times New Roman" w:eastAsia="Times New Roman" w:cs="Times New Roman"/>
      <w:i/>
      <w:iCs/>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Eeenoaoey"/>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Aaciauecaaieiaie">
    <w:name w:val="Aaciaue caaieiaie"/>
    <w:basedOn w:val="Normal"/>
    <w:next w:val="TextBody"/>
    <w:qFormat/>
    <w:pPr>
      <w:keepNext w:val="true"/>
      <w:spacing w:before="240" w:after="120"/>
    </w:pPr>
    <w:rPr>
      <w:rFonts w:ascii="Arial" w:hAnsi="Arial" w:eastAsia="Arial" w:cs="Arial"/>
      <w:b/>
      <w:bCs/>
      <w:kern w:val="2"/>
      <w:sz w:val="36"/>
      <w:szCs w:val="36"/>
    </w:rPr>
  </w:style>
  <w:style w:type="paragraph" w:styleId="Aaciaayniinea">
    <w:name w:val="Aaciaay niinea"/>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Aaciaayniinea"/>
    <w:qFormat/>
    <w:pPr>
      <w:spacing w:before="0" w:after="120"/>
    </w:pPr>
    <w:rPr>
      <w:sz w:val="20"/>
      <w:szCs w:val="20"/>
    </w:rPr>
  </w:style>
  <w:style w:type="paragraph" w:styleId="BlockText">
    <w:name w:val="Block Text"/>
    <w:basedOn w:val="TextBody"/>
    <w:qFormat/>
    <w:pPr>
      <w:keepLines/>
      <w:ind w:left="360" w:right="360" w:hanging="0"/>
      <w:jc w:val="center"/>
    </w:pPr>
    <w:rPr>
      <w:i/>
      <w:iCs/>
    </w:rPr>
  </w:style>
  <w:style w:type="paragraph" w:styleId="Iniiaiieoaenoaianoa">
    <w:name w:val="Iniiaiie oaeno aianoa"/>
    <w:basedOn w:val="TextBody"/>
    <w:qFormat/>
    <w:pPr>
      <w:keepNext w:val="true"/>
    </w:pPr>
    <w:rPr/>
  </w:style>
  <w:style w:type="paragraph" w:styleId="Eeenoaoey">
    <w:name w:val="Eee?no?aoey"/>
    <w:basedOn w:val="TextBody"/>
    <w:next w:val="Caption"/>
    <w:qFormat/>
    <w:pPr>
      <w:keepNext w:val="true"/>
      <w:spacing w:before="120" w:after="240"/>
      <w:jc w:val="center"/>
    </w:pPr>
    <w:rPr/>
  </w:style>
  <w:style w:type="paragraph" w:styleId="Date">
    <w:name w:val="Date"/>
    <w:basedOn w:val="TextBody"/>
    <w:qFormat/>
    <w:pPr>
      <w:jc w:val="center"/>
    </w:pPr>
    <w:rPr/>
  </w:style>
  <w:style w:type="paragraph" w:styleId="Endnote">
    <w:name w:val="Endnote Text"/>
    <w:basedOn w:val="Aaciaayniinea"/>
    <w:pPr>
      <w:spacing w:before="0" w:after="120"/>
    </w:pPr>
    <w:rPr/>
  </w:style>
  <w:style w:type="paragraph" w:styleId="Aaoieieiioeooeaaciaue">
    <w:name w:val="Aa?oi.eieiioeooe aaciau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Aaoieieiioeooeaaciaue"/>
    <w:pPr/>
    <w:rPr/>
  </w:style>
  <w:style w:type="paragraph" w:styleId="Footnote">
    <w:name w:val="Footnote Text"/>
    <w:basedOn w:val="Aaciaayniinea"/>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Addressee">
    <w:name w:val="Envelope Address"/>
    <w:basedOn w:val="TextBody"/>
    <w:pPr>
      <w:keepLines/>
      <w:spacing w:before="0" w:after="0"/>
      <w:jc w:val="center"/>
    </w:pPr>
    <w:rPr/>
  </w:style>
  <w:style w:type="paragraph" w:styleId="Caaieiaieiaeiee">
    <w:name w:val="Caaieiaie iaei?ee"/>
    <w:basedOn w:val="Aaciauecaaieiaie"/>
    <w:next w:val="Iiacaaieiaieiaeiee"/>
    <w:qFormat/>
    <w:pPr>
      <w:spacing w:before="720" w:after="160"/>
      <w:jc w:val="center"/>
    </w:pPr>
    <w:rPr>
      <w:sz w:val="40"/>
      <w:szCs w:val="40"/>
    </w:rPr>
  </w:style>
  <w:style w:type="paragraph" w:styleId="Iiacaaieiaieiaeiee">
    <w:name w:val="Iiacaaieiaie iaei?ee"/>
    <w:basedOn w:val="Caaieiaieiaeiee"/>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Iacaaieaiaaiecaoee">
    <w:name w:val="Iacaaiea i?aaiecaoee"/>
    <w:basedOn w:val="TextBody"/>
    <w:qFormat/>
    <w:pPr>
      <w:spacing w:before="120" w:after="80"/>
      <w:jc w:val="center"/>
    </w:pPr>
    <w:rPr>
      <w:b/>
      <w:bCs/>
      <w:sz w:val="28"/>
      <w:szCs w:val="28"/>
    </w:rPr>
  </w:style>
  <w:style w:type="paragraph" w:styleId="NoieaOaia">
    <w:name w:val="No?iea Oaia"/>
    <w:basedOn w:val="TextBody"/>
    <w:next w:val="TextBody"/>
    <w:qFormat/>
    <w:pPr/>
    <w:rPr>
      <w:i/>
      <w:iCs/>
      <w:u w:val="single"/>
    </w:rPr>
  </w:style>
  <w:style w:type="paragraph" w:styleId="Ieieieiioeooeiaaue">
    <w:name w:val="Ie?i.eieiioeooe ia?aue"/>
    <w:basedOn w:val="Footer"/>
    <w:qFormat/>
    <w:pPr>
      <w:tabs>
        <w:tab w:val="clear" w:pos="14400"/>
        <w:tab w:val="center" w:pos="7200" w:leader="none"/>
      </w:tabs>
    </w:pPr>
    <w:rPr/>
  </w:style>
  <w:style w:type="paragraph" w:styleId="Ieieieiioeooeaoi">
    <w:name w:val="Ie?i.eieiioeooe ?aoi."/>
    <w:basedOn w:val="Footer"/>
    <w:qFormat/>
    <w:pPr/>
    <w:rPr/>
  </w:style>
  <w:style w:type="paragraph" w:styleId="Header">
    <w:name w:val="Header"/>
    <w:basedOn w:val="Aaoieieiioeooeaaciaue"/>
    <w:pPr/>
    <w:rPr/>
  </w:style>
  <w:style w:type="paragraph" w:styleId="Aaoieieiioeooeiaaue">
    <w:name w:val="Aa?oi.eieiioeooe ia?aue"/>
    <w:basedOn w:val="Header"/>
    <w:qFormat/>
    <w:pPr>
      <w:tabs>
        <w:tab w:val="clear" w:pos="14400"/>
        <w:tab w:val="center" w:pos="7200" w:leader="none"/>
      </w:tabs>
    </w:pPr>
    <w:rPr/>
  </w:style>
  <w:style w:type="paragraph" w:styleId="Aaoieieiioeooeaoi">
    <w:name w:val="Aa?oi.eieiioeooe ?aoi."/>
    <w:basedOn w:val="Header"/>
    <w:qFormat/>
    <w:pPr/>
    <w:rPr/>
  </w:style>
  <w:style w:type="paragraph" w:styleId="ListContinue2">
    <w:name w:val="List Continue 2"/>
    <w:basedOn w:val="ListContinue"/>
    <w:qFormat/>
    <w:pPr>
      <w:ind w:left="1080" w:hanging="360"/>
    </w:pPr>
    <w:rPr/>
  </w:style>
  <w:style w:type="paragraph" w:styleId="Nienieaeiaaue">
    <w:name w:val="Nienie a?e. ia?aue"/>
    <w:basedOn w:val="ListBullet"/>
    <w:next w:val="ListBullet"/>
    <w:qFormat/>
    <w:pPr>
      <w:spacing w:before="80" w:after="160"/>
    </w:pPr>
    <w:rPr/>
  </w:style>
  <w:style w:type="paragraph" w:styleId="Nienieiaaue">
    <w:name w:val="Nienie ia?aue"/>
    <w:basedOn w:val="List"/>
    <w:next w:val="List"/>
    <w:qFormat/>
    <w:pPr>
      <w:spacing w:before="80" w:after="80"/>
    </w:pPr>
    <w:rPr/>
  </w:style>
  <w:style w:type="paragraph" w:styleId="Nienieiineaaiee">
    <w:name w:val="Nienie iineaaiee"/>
    <w:basedOn w:val="List"/>
    <w:next w:val="TextBody"/>
    <w:qFormat/>
    <w:pPr>
      <w:spacing w:before="0" w:after="240"/>
    </w:pPr>
    <w:rPr/>
  </w:style>
  <w:style w:type="paragraph" w:styleId="Nienieaeiineaaiee">
    <w:name w:val="Nienie a?e. iineaaiee"/>
    <w:basedOn w:val="ListBullet"/>
    <w:next w:val="TextBody"/>
    <w:qFormat/>
    <w:pPr>
      <w:spacing w:before="0" w:after="240"/>
    </w:pPr>
    <w:rPr/>
  </w:style>
  <w:style w:type="paragraph" w:styleId="Nienieioiiaaue">
    <w:name w:val="Nienie ioi. ia?aue"/>
    <w:basedOn w:val="ListNumber"/>
    <w:next w:val="ListNumber"/>
    <w:qFormat/>
    <w:pPr>
      <w:spacing w:before="80" w:after="160"/>
    </w:pPr>
    <w:rPr/>
  </w:style>
  <w:style w:type="paragraph" w:styleId="Nienieioiiineaaiee">
    <w:name w:val="Nienie ioi. iineaaiee"/>
    <w:basedOn w:val="ListNumber"/>
    <w:next w:val="TextBody"/>
    <w:qFormat/>
    <w:pPr>
      <w:spacing w:before="0" w:after="240"/>
    </w:pPr>
    <w:rPr/>
  </w:style>
  <w:style w:type="paragraph" w:styleId="Iaoeaaieoiaioa">
    <w:name w:val="Iaoea aieoiaioa"/>
    <w:basedOn w:val="Aaciauecaaieiai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BodyText2">
    <w:name w:val="Body Text 2"/>
    <w:basedOn w:val="TextBody"/>
    <w:qFormat/>
    <w:pPr>
      <w:ind w:left="360" w:hanging="0"/>
    </w:pPr>
    <w:rPr/>
  </w:style>
  <w:style w:type="paragraph" w:styleId="ListContinue3">
    <w:name w:val="List Continue 3"/>
    <w:basedOn w:val="ListContinue"/>
    <w:qFormat/>
    <w:pPr>
      <w:ind w:left="1440" w:hanging="360"/>
    </w:pPr>
    <w:rPr/>
  </w:style>
  <w:style w:type="paragraph" w:styleId="Aaoieieiioeooeiaaoi">
    <w:name w:val="Aa?oi.eieiioeooe ia?aoi."/>
    <w:basedOn w:val="Header"/>
    <w:qFormat/>
    <w:pPr>
      <w:tabs>
        <w:tab w:val="right" w:pos="0" w:leader="none"/>
        <w:tab w:val="center" w:pos="7200" w:leader="none"/>
        <w:tab w:val="right" w:pos="14400" w:leader="none"/>
      </w:tabs>
      <w:jc w:val="right"/>
    </w:pPr>
    <w:rPr/>
  </w:style>
  <w:style w:type="paragraph" w:styleId="Ieieieiioeooeiaaoi">
    <w:name w:val="Ie?i.eieiioeooe ia?aoi."/>
    <w:basedOn w:val="Footer"/>
    <w:qFormat/>
    <w:pPr>
      <w:tabs>
        <w:tab w:val="right" w:pos="0" w:leader="none"/>
        <w:tab w:val="center" w:pos="7200" w:leader="none"/>
        <w:tab w:val="right" w:pos="1440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Iaaoiueaaan">
    <w:name w:val="Ia?aoiue aa?an"/>
    <w:basedOn w:val="Addressee"/>
    <w:qFormat/>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MessageHeader">
    <w:name w:val="Message Header"/>
    <w:basedOn w:val="Normal"/>
    <w:qFormat/>
    <w:pPr>
      <w:ind w:left="1134" w:hanging="1134"/>
    </w:pPr>
    <w:rPr>
      <w:rFonts w:ascii="Arial" w:hAnsi="Arial" w:eastAsia="Arial" w:cs="Arial"/>
      <w:sz w:val="24"/>
      <w:szCs w:val="24"/>
    </w:rPr>
  </w:style>
  <w:style w:type="paragraph" w:styleId="Index1">
    <w:name w:val="Index 1"/>
    <w:basedOn w:val="Normal"/>
    <w:next w:val="Normal"/>
    <w:pPr>
      <w:tabs>
        <w:tab w:val="clear" w:pos="720"/>
        <w:tab w:val="right" w:pos="15400" w:leader="dot"/>
      </w:tabs>
      <w:ind w:left="200" w:hanging="200"/>
    </w:pPr>
    <w:rPr/>
  </w:style>
  <w:style w:type="paragraph" w:styleId="IndexHeading">
    <w:name w:val="Index Heading"/>
    <w:basedOn w:val="Normal"/>
    <w:next w:val="Index1"/>
    <w:pPr/>
    <w:rPr/>
  </w:style>
  <w:style w:type="paragraph" w:styleId="Sender">
    <w:name w:val="Envelope Return"/>
    <w:basedOn w:val="Normal"/>
    <w:pPr/>
    <w:rPr/>
  </w:style>
  <w:style w:type="paragraph" w:styleId="Contents1">
    <w:name w:val="TOC 1"/>
    <w:basedOn w:val="Normal"/>
    <w:next w:val="Normal"/>
    <w:pPr>
      <w:tabs>
        <w:tab w:val="clear" w:pos="720"/>
        <w:tab w:val="right" w:pos="15400" w:leader="dot"/>
      </w:tabs>
    </w:pPr>
    <w:rPr/>
  </w:style>
  <w:style w:type="paragraph" w:styleId="Contents2">
    <w:name w:val="TOC 2"/>
    <w:basedOn w:val="Normal"/>
    <w:next w:val="Normal"/>
    <w:pPr>
      <w:tabs>
        <w:tab w:val="clear" w:pos="720"/>
        <w:tab w:val="right" w:pos="15400" w:leader="dot"/>
      </w:tabs>
      <w:ind w:left="200" w:hanging="0"/>
    </w:pPr>
    <w:rPr/>
  </w:style>
  <w:style w:type="paragraph" w:styleId="Contents3">
    <w:name w:val="TOC 3"/>
    <w:basedOn w:val="Normal"/>
    <w:next w:val="Normal"/>
    <w:pPr>
      <w:tabs>
        <w:tab w:val="clear" w:pos="720"/>
        <w:tab w:val="right" w:pos="15400" w:leader="dot"/>
      </w:tabs>
      <w:ind w:left="400" w:hanging="0"/>
    </w:pPr>
    <w:rPr/>
  </w:style>
  <w:style w:type="paragraph" w:styleId="Contents4">
    <w:name w:val="TOC 4"/>
    <w:basedOn w:val="Normal"/>
    <w:next w:val="Normal"/>
    <w:pPr>
      <w:tabs>
        <w:tab w:val="clear" w:pos="720"/>
        <w:tab w:val="right" w:pos="15400" w:leader="dot"/>
      </w:tabs>
      <w:ind w:left="600" w:hanging="0"/>
    </w:pPr>
    <w:rPr/>
  </w:style>
  <w:style w:type="paragraph" w:styleId="Contents5">
    <w:name w:val="TOC 5"/>
    <w:basedOn w:val="Normal"/>
    <w:next w:val="Normal"/>
    <w:pPr>
      <w:tabs>
        <w:tab w:val="clear" w:pos="720"/>
        <w:tab w:val="right" w:pos="15400" w:leader="dot"/>
      </w:tabs>
      <w:ind w:left="800" w:hanging="0"/>
    </w:pPr>
    <w:rPr/>
  </w:style>
  <w:style w:type="paragraph" w:styleId="Contents6">
    <w:name w:val="TOC 6"/>
    <w:basedOn w:val="Normal"/>
    <w:next w:val="Normal"/>
    <w:pPr>
      <w:tabs>
        <w:tab w:val="clear" w:pos="720"/>
        <w:tab w:val="right" w:pos="15400" w:leader="dot"/>
      </w:tabs>
      <w:ind w:left="1000" w:hanging="0"/>
    </w:pPr>
    <w:rPr/>
  </w:style>
  <w:style w:type="paragraph" w:styleId="Contents7">
    <w:name w:val="TOC 7"/>
    <w:basedOn w:val="Normal"/>
    <w:next w:val="Normal"/>
    <w:pPr>
      <w:tabs>
        <w:tab w:val="clear" w:pos="720"/>
        <w:tab w:val="right" w:pos="15400" w:leader="dot"/>
      </w:tabs>
      <w:ind w:left="1200" w:hanging="0"/>
    </w:pPr>
    <w:rPr/>
  </w:style>
  <w:style w:type="paragraph" w:styleId="Contents8">
    <w:name w:val="TOC 8"/>
    <w:basedOn w:val="Normal"/>
    <w:next w:val="Normal"/>
    <w:pPr>
      <w:tabs>
        <w:tab w:val="clear" w:pos="720"/>
        <w:tab w:val="right" w:pos="15400" w:leader="dot"/>
      </w:tabs>
      <w:ind w:left="1400" w:hanging="0"/>
    </w:pPr>
    <w:rPr/>
  </w:style>
  <w:style w:type="paragraph" w:styleId="Contents9">
    <w:name w:val="TOC 9"/>
    <w:basedOn w:val="Normal"/>
    <w:next w:val="Normal"/>
    <w:pPr>
      <w:tabs>
        <w:tab w:val="clear" w:pos="720"/>
        <w:tab w:val="right" w:pos="15400" w:leader="dot"/>
      </w:tabs>
      <w:ind w:left="1600" w:hanging="0"/>
    </w:pPr>
    <w:rPr/>
  </w:style>
  <w:style w:type="paragraph" w:styleId="Closing">
    <w:name w:val="Closing"/>
    <w:basedOn w:val="Normal"/>
    <w:qFormat/>
    <w:pPr>
      <w:ind w:left="4252" w:hanging="0"/>
    </w:pPr>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15400" w:leader="dot"/>
      </w:tabs>
      <w:ind w:left="400" w:hanging="200"/>
    </w:pPr>
    <w:rPr/>
  </w:style>
  <w:style w:type="paragraph" w:styleId="Index3">
    <w:name w:val="Index 3"/>
    <w:basedOn w:val="Normal"/>
    <w:next w:val="Normal"/>
    <w:pPr>
      <w:tabs>
        <w:tab w:val="clear" w:pos="720"/>
        <w:tab w:val="right" w:pos="15400" w:leader="dot"/>
      </w:tabs>
      <w:ind w:left="600" w:hanging="200"/>
    </w:pPr>
    <w:rPr/>
  </w:style>
  <w:style w:type="paragraph" w:styleId="Index4">
    <w:name w:val="Index 4"/>
    <w:basedOn w:val="Normal"/>
    <w:next w:val="Normal"/>
    <w:qFormat/>
    <w:pPr>
      <w:tabs>
        <w:tab w:val="clear" w:pos="720"/>
        <w:tab w:val="right" w:pos="15400" w:leader="dot"/>
      </w:tabs>
      <w:ind w:left="800" w:hanging="200"/>
    </w:pPr>
    <w:rPr/>
  </w:style>
  <w:style w:type="paragraph" w:styleId="Index5">
    <w:name w:val="Index 5"/>
    <w:basedOn w:val="Normal"/>
    <w:next w:val="Normal"/>
    <w:qFormat/>
    <w:pPr>
      <w:tabs>
        <w:tab w:val="clear" w:pos="720"/>
        <w:tab w:val="right" w:pos="15400" w:leader="dot"/>
      </w:tabs>
      <w:ind w:left="1000" w:hanging="200"/>
    </w:pPr>
    <w:rPr/>
  </w:style>
  <w:style w:type="paragraph" w:styleId="Index6">
    <w:name w:val="Index 6"/>
    <w:basedOn w:val="Normal"/>
    <w:next w:val="Normal"/>
    <w:qFormat/>
    <w:pPr>
      <w:tabs>
        <w:tab w:val="clear" w:pos="720"/>
        <w:tab w:val="right" w:pos="15400" w:leader="dot"/>
      </w:tabs>
      <w:ind w:left="1200" w:hanging="200"/>
    </w:pPr>
    <w:rPr/>
  </w:style>
  <w:style w:type="paragraph" w:styleId="Index7">
    <w:name w:val="Index 7"/>
    <w:basedOn w:val="Normal"/>
    <w:next w:val="Normal"/>
    <w:qFormat/>
    <w:pPr>
      <w:tabs>
        <w:tab w:val="clear" w:pos="720"/>
        <w:tab w:val="right" w:pos="15400" w:leader="dot"/>
      </w:tabs>
      <w:ind w:left="1400" w:hanging="200"/>
    </w:pPr>
    <w:rPr/>
  </w:style>
  <w:style w:type="paragraph" w:styleId="Index8">
    <w:name w:val="Index 8"/>
    <w:basedOn w:val="Normal"/>
    <w:next w:val="Normal"/>
    <w:qFormat/>
    <w:pPr>
      <w:tabs>
        <w:tab w:val="clear" w:pos="720"/>
        <w:tab w:val="right" w:pos="15400" w:leader="dot"/>
      </w:tabs>
      <w:ind w:left="1600" w:hanging="200"/>
    </w:pPr>
    <w:rPr/>
  </w:style>
  <w:style w:type="paragraph" w:styleId="Index9">
    <w:name w:val="Index 9"/>
    <w:basedOn w:val="Normal"/>
    <w:next w:val="Normal"/>
    <w:qFormat/>
    <w:pPr>
      <w:tabs>
        <w:tab w:val="clear" w:pos="720"/>
        <w:tab w:val="right" w:pos="15400" w:leader="dot"/>
      </w:tabs>
      <w:ind w:left="1800" w:hanging="200"/>
    </w:pPr>
    <w:rPr/>
  </w:style>
  <w:style w:type="paragraph" w:styleId="TableofFigures">
    <w:name w:val="Table of Figures"/>
    <w:basedOn w:val="Normal"/>
    <w:next w:val="Normal"/>
    <w:qFormat/>
    <w:pPr>
      <w:tabs>
        <w:tab w:val="clear" w:pos="720"/>
        <w:tab w:val="right" w:pos="15400" w:leader="dot"/>
      </w:tabs>
      <w:ind w:left="400" w:hanging="400"/>
    </w:pPr>
    <w:rPr/>
  </w:style>
  <w:style w:type="paragraph" w:styleId="TableofAuthorities">
    <w:name w:val="Table of Authorities"/>
    <w:basedOn w:val="Normal"/>
    <w:next w:val="Normal"/>
    <w:qFormat/>
    <w:pPr>
      <w:tabs>
        <w:tab w:val="clear" w:pos="720"/>
        <w:tab w:val="right" w:pos="15400" w:leader="dot"/>
      </w:tabs>
      <w:ind w:left="200" w:hanging="20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23:17:00Z</dcterms:created>
  <dc:creator>санвек</dc:creator>
  <dc:description/>
  <dc:language>en-US</dc:language>
  <cp:lastModifiedBy>HP, client autorisй</cp:lastModifiedBy>
  <cp:lastPrinted>1997-01-30T03:09:00Z</cp:lastPrinted>
  <dcterms:modified xsi:type="dcterms:W3CDTF">2000-03-07T23:17:00Z</dcterms:modified>
  <cp:revision>2</cp:revision>
  <dc:subject/>
  <dc:title>    О Р С О Н    С К О Т Т   К А Р Д </dc:title>
</cp:coreProperties>
</file>